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Up to now we have not tried to write things twice, but if it happens you will see how about the same thing can mean two different things so some of the old is the same way and some of the words mean different things, so some times you have to read a sentences or paragraph to figure out what it might mean, so there is some that just meanings can come out of it.</w:t>
      </w:r>
    </w:p>
    <w:p>
      <w:pPr>
        <w:pStyle w:val="Normal"/>
        <w:ind w:firstLine="720"/>
        <w:rPr/>
      </w:pPr>
      <w:r>
        <w:rPr/>
        <w:t xml:space="preserve"> </w:t>
      </w:r>
      <w:r>
        <w:rPr/>
        <w:t>Now I do not like the way that some of the people think that thy son is ozone out and they have to some thing to bring him back. And I'll let it be known that if thy son goes into a place to buy some thing he will not look at price and will not care what it cost but if any try to cheat him, I will send them to hell so they may get away with it but in the end they will pay and his son's will be about like him; and if people can not can not show respect for him and treat him like he should be, then you know where they are going; for he is one of a kind, there never be another like him and I will never do any one like I did him, and I will never enter and take any one else [p2-b1] over. For I might talk and do things but only once will I enter. God means the known and I always will be known for when you think you known me then I might do something to change your mind; For I care more about I wont people to be and about the way I want them to live than I do trying to figure out what I am and how I should be and how forgiving I am; for if people are so damn smart like they think they are then they should not do any thing wrong; I am a energy the only one of its kind and every thing is made up of thy energy in some way, shape, or form.</w:t>
      </w:r>
    </w:p>
    <w:p>
      <w:pPr>
        <w:pStyle w:val="Normal"/>
        <w:rPr/>
      </w:pPr>
      <w:r>
        <w:rPr/>
        <w:tab/>
        <w:t>By the way people have don and the way that they try to prove something and say to do things and then give the reasons for it, is dumb because every body in town fits one or more themselves all they have done is try and prove that every body is crazy; so that makes thy son the only sane one there is. The people have tried to prove and say things are wrong with thy son but they have not brought in the High Preset, so [p3-b1] it most mean that they have some thing to hide and are afraid to let some thing be known, I wonder what it is? is it the study of the women, of the people, or did they try and drive a man crazy, or played with his life to teach him a lesson, or tried every thing to get rid of him, tried to scare him, even some threatened to kill him; Or is it all of the above; Fined out from the people before you ask thy son because he will all; and that is just putting it nicely and if you ask thy son how he fells about the people he'll just probable say the good ones follow me and the rest can go to hell. Lowell Ash the one who owns Western Auto has been a friend ever sense we have known him and has known that thy son is different from any he has known and has done a lot for us; And we do not like the way Western Auto has tried to tell Lowell how to run his store for they did not take in the place; so if there name means so much and no matter what things have to be there way and don't give a damn about the people or the place; As far as it goes Lowell is a man better than the best you can find around here, for he [p4-b1] has always had respect for thy son and has done things to let people know that he respects thy son and has shown them that he does care about  thy son and at one time he showed the people that he was taken care of  thy son; So I want people to help and respect this man for he is the only one around here that I guarantee he Lowell a life in heaven, and he is one that knows that thy son only talks when he wants to. So Lowell has the right to see and speech to thy son.</w:t>
      </w:r>
    </w:p>
    <w:p>
      <w:pPr>
        <w:pStyle w:val="Normal"/>
        <w:rPr/>
      </w:pPr>
      <w:r>
        <w:rPr/>
        <w:tab/>
        <w:t>For there are those who do respect thy son some because he is and has been doing some thing that no one would try; and telling them that he is doing some thing that the bible talks against and he does not care for he says it doesn't matter for no matter what everybody better go to God so there is no way that God can lose out.</w:t>
      </w:r>
    </w:p>
    <w:p>
      <w:pPr>
        <w:pStyle w:val="Normal"/>
        <w:rPr/>
      </w:pPr>
      <w:r>
        <w:rPr/>
        <w:tab/>
      </w:r>
      <w:r>
        <w:rPr>
          <w:bCs/>
          <w:color w:val="FF0000"/>
        </w:rPr>
        <w:t xml:space="preserve">Tho shall not kill </w:t>
      </w:r>
      <w:r>
        <w:rPr>
          <w:color w:val="000080"/>
        </w:rPr>
        <w:t>(</w:t>
      </w:r>
      <w:r>
        <w:rPr>
          <w:i/>
          <w:color w:val="000080"/>
        </w:rPr>
        <w:t>death hell</w:t>
      </w:r>
      <w:r>
        <w:rPr>
          <w:color w:val="000080"/>
        </w:rPr>
        <w:t xml:space="preserve">) </w:t>
      </w:r>
      <w:r>
        <w:rPr>
          <w:color w:val="800000"/>
        </w:rPr>
        <w:t>foot note-</w:t>
      </w:r>
      <w:r>
        <w:rPr>
          <w:bCs/>
          <w:color w:val="800000"/>
        </w:rPr>
        <w:t xml:space="preserve"> </w:t>
      </w:r>
      <w:r>
        <w:rPr>
          <w:bCs/>
          <w:color w:val="0000FF"/>
        </w:rPr>
        <w:t>there has to be death to get rid of the bad and there is nothing wrong in killing them</w:t>
      </w:r>
      <w:r>
        <w:rPr>
          <w:color w:val="0000FF"/>
        </w:rPr>
        <w:t>.</w:t>
      </w:r>
    </w:p>
    <w:p>
      <w:pPr>
        <w:pStyle w:val="Normal"/>
        <w:rPr/>
      </w:pPr>
      <w:r>
        <w:rPr>
          <w:color w:val="0000FF"/>
        </w:rPr>
        <w:tab/>
      </w:r>
      <w:r>
        <w:rPr>
          <w:bCs/>
          <w:color w:val="FF0000"/>
        </w:rPr>
        <w:t xml:space="preserve">Tho shall </w:t>
      </w:r>
      <w:r>
        <w:rPr>
          <w:bCs/>
          <w:color w:val="0000FF"/>
        </w:rPr>
        <w:t>control drinking and as long as you can control your Actions then I OK it but do not let it control you.</w:t>
      </w:r>
    </w:p>
    <w:p>
      <w:pPr>
        <w:pStyle w:val="Normal"/>
        <w:rPr/>
      </w:pPr>
      <w:r>
        <w:rPr>
          <w:b/>
          <w:color w:val="0000FF"/>
        </w:rPr>
        <w:tab/>
      </w:r>
      <w:r>
        <w:rPr>
          <w:bCs/>
          <w:color w:val="FF0000"/>
        </w:rPr>
        <w:t>Pot is a herb</w:t>
      </w:r>
      <w:r>
        <w:rPr>
          <w:b/>
          <w:color w:val="FF0000"/>
        </w:rPr>
        <w:t xml:space="preserve"> </w:t>
      </w:r>
      <w:r>
        <w:rPr>
          <w:color w:val="000080"/>
        </w:rPr>
        <w:t>(same as above).</w:t>
      </w:r>
    </w:p>
    <w:p>
      <w:pPr>
        <w:pStyle w:val="Normal"/>
        <w:rPr>
          <w:color w:val="000000"/>
        </w:rPr>
      </w:pPr>
      <w:r>
        <w:rPr>
          <w:color w:val="000080"/>
        </w:rPr>
        <w:tab/>
      </w:r>
      <w:r>
        <w:rPr>
          <w:color w:val="000000"/>
        </w:rPr>
        <w:t>[p5-b1]</w:t>
      </w:r>
      <w:r>
        <w:rPr>
          <w:bCs/>
          <w:color w:val="000000"/>
        </w:rPr>
        <w:t xml:space="preserve"> </w:t>
      </w:r>
      <w:r>
        <w:rPr>
          <w:bCs/>
          <w:color w:val="FF0000"/>
        </w:rPr>
        <w:t>Tho shall not</w:t>
      </w:r>
      <w:r>
        <w:rPr>
          <w:bCs/>
          <w:color w:val="0000FF"/>
        </w:rPr>
        <w:t xml:space="preserve"> lie. </w:t>
      </w:r>
      <w:r>
        <w:rPr>
          <w:color w:val="000080"/>
        </w:rPr>
        <w:t>(needs explaining- hell and possibly death).</w:t>
      </w:r>
    </w:p>
    <w:p>
      <w:pPr>
        <w:pStyle w:val="Normal"/>
        <w:rPr/>
      </w:pPr>
      <w:r>
        <w:rPr>
          <w:color w:val="000000"/>
        </w:rPr>
        <w:t xml:space="preserve"> </w:t>
      </w:r>
      <w:r>
        <w:rPr>
          <w:color w:val="000000"/>
        </w:rPr>
        <w:tab/>
      </w:r>
      <w:r>
        <w:rPr>
          <w:bCs/>
          <w:color w:val="FF0000"/>
        </w:rPr>
        <w:t xml:space="preserve">Tho shall not </w:t>
      </w:r>
      <w:r>
        <w:rPr>
          <w:bCs/>
          <w:color w:val="0000FF"/>
        </w:rPr>
        <w:t>rape</w:t>
      </w:r>
      <w:r>
        <w:rPr>
          <w:bCs/>
        </w:rPr>
        <w:t xml:space="preserve"> </w:t>
      </w:r>
      <w:r>
        <w:rPr>
          <w:color w:val="000080"/>
        </w:rPr>
        <w:t>(death + hell).</w:t>
      </w:r>
    </w:p>
    <w:p>
      <w:pPr>
        <w:pStyle w:val="Normal"/>
        <w:rPr/>
      </w:pPr>
      <w:r>
        <w:rPr/>
        <w:tab/>
      </w:r>
      <w:r>
        <w:rPr>
          <w:bCs/>
          <w:color w:val="FF0000"/>
        </w:rPr>
        <w:t xml:space="preserve">Tho shall not </w:t>
      </w:r>
      <w:r>
        <w:rPr>
          <w:bCs/>
          <w:color w:val="0000FF"/>
        </w:rPr>
        <w:t xml:space="preserve">commit adultery. </w:t>
      </w:r>
      <w:r>
        <w:rPr>
          <w:color w:val="000080"/>
        </w:rPr>
        <w:t>(hell).</w:t>
      </w:r>
    </w:p>
    <w:p>
      <w:pPr>
        <w:pStyle w:val="Normal"/>
        <w:rPr/>
      </w:pPr>
      <w:r>
        <w:rPr/>
        <w:tab/>
      </w:r>
      <w:r>
        <w:rPr>
          <w:bCs/>
          <w:color w:val="FF0000"/>
        </w:rPr>
        <w:t xml:space="preserve">Tho shall not </w:t>
      </w:r>
      <w:r>
        <w:rPr>
          <w:bCs/>
          <w:color w:val="0000FF"/>
        </w:rPr>
        <w:t>steal.</w:t>
      </w:r>
      <w:r>
        <w:rPr>
          <w:b/>
          <w:color w:val="0000FF"/>
        </w:rPr>
        <w:t xml:space="preserve"> </w:t>
      </w:r>
      <w:r>
        <w:rPr>
          <w:color w:val="000080"/>
        </w:rPr>
        <w:t>(death if caught and do not straighten up-hell).</w:t>
      </w:r>
    </w:p>
    <w:p>
      <w:pPr>
        <w:pStyle w:val="Normal"/>
        <w:rPr>
          <w:bCs/>
          <w:color w:val="000080"/>
        </w:rPr>
      </w:pPr>
      <w:r>
        <w:rPr>
          <w:color w:val="000080"/>
        </w:rPr>
        <w:tab/>
      </w:r>
      <w:r>
        <w:rPr>
          <w:bCs/>
          <w:color w:val="FF0000"/>
        </w:rPr>
        <w:t xml:space="preserve">Tho shall not </w:t>
      </w:r>
      <w:r>
        <w:rPr>
          <w:bCs/>
          <w:color w:val="0000FF"/>
        </w:rPr>
        <w:t>use drugs.</w:t>
      </w:r>
    </w:p>
    <w:p>
      <w:pPr>
        <w:pStyle w:val="Normal"/>
        <w:rPr>
          <w:b/>
          <w:b/>
        </w:rPr>
      </w:pPr>
      <w:r>
        <w:rPr>
          <w:b/>
        </w:rPr>
        <w:tab/>
      </w:r>
      <w:r>
        <w:rPr>
          <w:bCs/>
          <w:color w:val="FF0000"/>
        </w:rPr>
        <w:t xml:space="preserve">Tho shall not </w:t>
      </w:r>
      <w:r>
        <w:rPr>
          <w:bCs/>
          <w:color w:val="0000FF"/>
        </w:rPr>
        <w:t xml:space="preserve">get a divorce. </w:t>
      </w:r>
      <w:r>
        <w:rPr>
          <w:color w:val="000080"/>
        </w:rPr>
        <w:t>(some cases expectable; a sin worthy of hell).</w:t>
      </w:r>
    </w:p>
    <w:p>
      <w:pPr>
        <w:pStyle w:val="Normal"/>
        <w:rPr>
          <w:b/>
          <w:b/>
          <w:color w:val="FF0000"/>
        </w:rPr>
      </w:pPr>
      <w:r>
        <w:rPr>
          <w:b/>
          <w:color w:val="FF0000"/>
        </w:rPr>
        <w:tab/>
      </w:r>
      <w:r>
        <w:rPr>
          <w:bCs/>
          <w:color w:val="FF0000"/>
        </w:rPr>
        <w:t xml:space="preserve">Tho shall not </w:t>
      </w:r>
      <w:r>
        <w:rPr>
          <w:bCs/>
          <w:color w:val="0000FF"/>
        </w:rPr>
        <w:t>abuse the young sexually or beaten brutally.</w:t>
      </w:r>
      <w:r>
        <w:rPr>
          <w:b/>
          <w:color w:val="0000FF"/>
        </w:rPr>
        <w:t xml:space="preserve"> </w:t>
      </w:r>
      <w:r>
        <w:rPr>
          <w:color w:val="000080"/>
        </w:rPr>
        <w:t>(hell death).</w:t>
      </w:r>
    </w:p>
    <w:p>
      <w:pPr>
        <w:pStyle w:val="Normal"/>
        <w:rPr/>
      </w:pPr>
      <w:r>
        <w:rPr/>
        <w:tab/>
      </w:r>
      <w:r>
        <w:rPr>
          <w:bCs/>
          <w:color w:val="FF0000"/>
        </w:rPr>
        <w:t xml:space="preserve">Tho shall not </w:t>
      </w:r>
      <w:r>
        <w:rPr>
          <w:bCs/>
          <w:color w:val="0000FF"/>
        </w:rPr>
        <w:t xml:space="preserve">be a queer. </w:t>
      </w:r>
      <w:r>
        <w:rPr>
          <w:color w:val="000080"/>
        </w:rPr>
        <w:t>(hell + death).</w:t>
      </w:r>
    </w:p>
    <w:p>
      <w:pPr>
        <w:pStyle w:val="Normal"/>
        <w:rPr/>
      </w:pPr>
      <w:r>
        <w:rPr/>
        <w:tab/>
      </w:r>
      <w:r>
        <w:rPr>
          <w:bCs/>
          <w:color w:val="FF0000"/>
        </w:rPr>
        <w:t xml:space="preserve">Tho shall not </w:t>
      </w:r>
      <w:r>
        <w:rPr>
          <w:bCs/>
          <w:color w:val="0000FF"/>
        </w:rPr>
        <w:t xml:space="preserve">be a lesbian. </w:t>
      </w:r>
      <w:r>
        <w:rPr>
          <w:color w:val="000080"/>
        </w:rPr>
        <w:t>(hell + death).</w:t>
      </w:r>
    </w:p>
    <w:p>
      <w:pPr>
        <w:pStyle w:val="Normal"/>
        <w:rPr>
          <w:b/>
          <w:b/>
          <w:color w:val="FF0000"/>
        </w:rPr>
      </w:pPr>
      <w:r>
        <w:rPr>
          <w:b/>
          <w:color w:val="FF0000"/>
        </w:rPr>
        <w:tab/>
      </w:r>
      <w:r>
        <w:rPr>
          <w:bCs/>
          <w:color w:val="FF0000"/>
        </w:rPr>
        <w:t xml:space="preserve">Tho shall not </w:t>
      </w:r>
      <w:r>
        <w:rPr>
          <w:bCs/>
          <w:color w:val="0000FF"/>
        </w:rPr>
        <w:t>have sex with other than the human race until the time</w:t>
      </w:r>
      <w:r>
        <w:rPr>
          <w:bCs/>
          <w:color w:val="FF0000"/>
        </w:rPr>
        <w:t xml:space="preserve"> </w:t>
      </w:r>
      <w:r>
        <w:rPr>
          <w:bCs/>
          <w:color w:val="0000FF"/>
        </w:rPr>
        <w:t xml:space="preserve">humans find another race like them. </w:t>
      </w:r>
      <w:r>
        <w:rPr>
          <w:color w:val="000080"/>
        </w:rPr>
        <w:t>(hell + death)</w:t>
        <w:tab/>
        <w:tab/>
        <w:t xml:space="preserve">         </w:t>
        <w:tab/>
      </w:r>
    </w:p>
    <w:p>
      <w:pPr>
        <w:pStyle w:val="Normal"/>
        <w:rPr/>
      </w:pPr>
      <w:r>
        <w:rPr>
          <w:b/>
          <w:color w:val="FF0000"/>
        </w:rPr>
        <w:tab/>
      </w:r>
      <w:r>
        <w:rPr>
          <w:bCs/>
          <w:color w:val="FF0000"/>
        </w:rPr>
        <w:t xml:space="preserve">Tho shall not </w:t>
      </w:r>
      <w:r>
        <w:rPr>
          <w:bCs/>
          <w:color w:val="0000FF"/>
        </w:rPr>
        <w:t>cast aside some one just because he is not like you (race).</w:t>
      </w:r>
    </w:p>
    <w:p>
      <w:pPr>
        <w:pStyle w:val="Normal"/>
        <w:rPr/>
      </w:pPr>
      <w:r>
        <w:rPr>
          <w:b/>
          <w:color w:val="0000FF"/>
        </w:rPr>
        <w:tab/>
      </w:r>
      <w:r>
        <w:rPr>
          <w:bCs/>
          <w:color w:val="FF0000"/>
        </w:rPr>
        <w:t xml:space="preserve">Tho shall </w:t>
      </w:r>
      <w:r>
        <w:rPr>
          <w:bCs/>
          <w:color w:val="0000FF"/>
        </w:rPr>
        <w:t xml:space="preserve">love thy neighbor. </w:t>
      </w:r>
      <w:r>
        <w:rPr>
          <w:color w:val="000080"/>
        </w:rPr>
        <w:t>(needs some explaining).</w:t>
      </w:r>
    </w:p>
    <w:p>
      <w:pPr>
        <w:pStyle w:val="Normal"/>
        <w:rPr/>
      </w:pPr>
      <w:r>
        <w:rPr>
          <w:color w:val="000080"/>
        </w:rPr>
        <w:tab/>
      </w:r>
      <w:r>
        <w:rPr>
          <w:bCs/>
          <w:color w:val="FF0000"/>
        </w:rPr>
        <w:t xml:space="preserve">Tho shall </w:t>
      </w:r>
      <w:r>
        <w:rPr>
          <w:bCs/>
          <w:color w:val="0000FF"/>
        </w:rPr>
        <w:t>have respect for thy neighbor’s wife and things</w:t>
      </w:r>
      <w:r>
        <w:rPr>
          <w:bCs/>
        </w:rPr>
        <w:t>.</w:t>
      </w:r>
    </w:p>
    <w:p>
      <w:pPr>
        <w:pStyle w:val="Normal"/>
        <w:rPr/>
      </w:pPr>
      <w:r>
        <w:rPr/>
        <w:tab/>
      </w:r>
      <w:r>
        <w:rPr>
          <w:bCs/>
          <w:color w:val="FF0000"/>
        </w:rPr>
        <w:t xml:space="preserve">Tho shall </w:t>
      </w:r>
      <w:r>
        <w:rPr>
          <w:bCs/>
          <w:color w:val="0000FF"/>
        </w:rPr>
        <w:t>mind your parents.</w:t>
      </w:r>
    </w:p>
    <w:p>
      <w:pPr>
        <w:pStyle w:val="Normal"/>
        <w:rPr/>
      </w:pPr>
      <w:r>
        <w:rPr>
          <w:b/>
          <w:color w:val="0000FF"/>
        </w:rPr>
        <w:tab/>
      </w:r>
      <w:r>
        <w:rPr>
          <w:bCs/>
          <w:color w:val="FF0000"/>
        </w:rPr>
        <w:t xml:space="preserve">Tho shall not </w:t>
      </w:r>
      <w:r>
        <w:rPr>
          <w:bCs/>
          <w:color w:val="0000FF"/>
        </w:rPr>
        <w:t xml:space="preserve">put any thing above </w:t>
      </w:r>
      <w:r>
        <w:rPr>
          <w:bCs/>
          <w:color w:val="FF0000"/>
        </w:rPr>
        <w:t>God.</w:t>
      </w:r>
    </w:p>
    <w:p>
      <w:pPr>
        <w:pStyle w:val="Normal"/>
        <w:rPr/>
      </w:pPr>
      <w:r>
        <w:rPr>
          <w:color w:val="FF0000"/>
        </w:rPr>
        <w:tab/>
      </w:r>
      <w:r>
        <w:rPr>
          <w:bCs/>
          <w:color w:val="FF0000"/>
        </w:rPr>
        <w:t xml:space="preserve">Tho shall not </w:t>
      </w:r>
      <w:r>
        <w:rPr>
          <w:bCs/>
          <w:color w:val="0000FF"/>
        </w:rPr>
        <w:t xml:space="preserve">ever forget what </w:t>
      </w:r>
      <w:r>
        <w:rPr>
          <w:bCs/>
          <w:color w:val="FF0000"/>
        </w:rPr>
        <w:t>Jesus</w:t>
      </w:r>
      <w:r>
        <w:rPr>
          <w:bCs/>
        </w:rPr>
        <w:t xml:space="preserve"> </w:t>
      </w:r>
      <w:r>
        <w:rPr>
          <w:bCs/>
          <w:color w:val="0000FF"/>
        </w:rPr>
        <w:t>went through</w:t>
      </w:r>
      <w:r>
        <w:rPr>
          <w:bCs/>
        </w:rPr>
        <w:t>.</w:t>
      </w:r>
    </w:p>
    <w:p>
      <w:pPr>
        <w:pStyle w:val="Normal"/>
        <w:rPr/>
      </w:pPr>
      <w:r>
        <w:rPr>
          <w:b/>
          <w:color w:val="FF0000"/>
        </w:rPr>
        <w:tab/>
      </w:r>
      <w:r>
        <w:rPr>
          <w:bCs/>
          <w:color w:val="FF0000"/>
        </w:rPr>
        <w:t xml:space="preserve">Tho shall not </w:t>
      </w:r>
      <w:r>
        <w:rPr>
          <w:bCs/>
          <w:color w:val="0000FF"/>
        </w:rPr>
        <w:t xml:space="preserve">forget either of </w:t>
      </w:r>
      <w:r>
        <w:rPr>
          <w:bCs/>
          <w:color w:val="FF0000"/>
        </w:rPr>
        <w:t>thy son's.</w:t>
      </w:r>
    </w:p>
    <w:p>
      <w:pPr>
        <w:pStyle w:val="Normal"/>
        <w:rPr>
          <w:bCs/>
        </w:rPr>
      </w:pPr>
      <w:r>
        <w:rPr>
          <w:b/>
          <w:color w:val="FF0000"/>
        </w:rPr>
        <w:tab/>
      </w:r>
      <w:r>
        <w:rPr>
          <w:bCs/>
          <w:color w:val="FF0000"/>
        </w:rPr>
        <w:t xml:space="preserve">Tho shall not </w:t>
      </w:r>
      <w:r>
        <w:rPr>
          <w:bCs/>
          <w:color w:val="0000FF"/>
        </w:rPr>
        <w:t xml:space="preserve">forget to get to </w:t>
      </w:r>
      <w:r>
        <w:rPr>
          <w:bCs/>
          <w:color w:val="FF0000"/>
        </w:rPr>
        <w:t xml:space="preserve">God </w:t>
      </w:r>
      <w:r>
        <w:rPr>
          <w:bCs/>
          <w:color w:val="0000FF"/>
        </w:rPr>
        <w:t xml:space="preserve">you steel have to go through </w:t>
      </w:r>
      <w:r>
        <w:rPr>
          <w:bCs/>
          <w:color w:val="FF0000"/>
        </w:rPr>
        <w:t>Jesus.</w:t>
      </w:r>
    </w:p>
    <w:p>
      <w:pPr>
        <w:pStyle w:val="Normal"/>
        <w:rPr>
          <w:b/>
          <w:b/>
          <w:color w:val="0000FF"/>
        </w:rPr>
      </w:pPr>
      <w:r>
        <w:rPr/>
        <w:tab/>
      </w:r>
      <w:r>
        <w:rPr>
          <w:bCs/>
          <w:color w:val="FF0000"/>
        </w:rPr>
        <w:t xml:space="preserve">Tho shall not </w:t>
      </w:r>
      <w:r>
        <w:rPr>
          <w:bCs/>
          <w:color w:val="0000FF"/>
        </w:rPr>
        <w:t xml:space="preserve">commit sex with </w:t>
      </w:r>
      <w:r>
        <w:rPr/>
        <w:t>(p6-b1)</w:t>
      </w:r>
      <w:r>
        <w:rPr>
          <w:bCs/>
        </w:rPr>
        <w:t xml:space="preserve"> </w:t>
      </w:r>
      <w:r>
        <w:rPr>
          <w:bCs/>
          <w:color w:val="0000FF"/>
        </w:rPr>
        <w:t>out being married or do it under false pretences in other words I do not like loose sex for man and women should have sexual desires and fun when they are married.</w:t>
      </w:r>
    </w:p>
    <w:p>
      <w:pPr>
        <w:pStyle w:val="Normal"/>
        <w:rPr/>
      </w:pPr>
      <w:r>
        <w:rPr>
          <w:b/>
          <w:color w:val="0000FF"/>
        </w:rPr>
        <w:tab/>
      </w:r>
      <w:r>
        <w:rPr>
          <w:bCs/>
          <w:color w:val="FF0000"/>
        </w:rPr>
        <w:t xml:space="preserve">Tho shall look </w:t>
      </w:r>
      <w:r>
        <w:rPr>
          <w:bCs/>
          <w:color w:val="0000FF"/>
        </w:rPr>
        <w:t>at all the old laws and sins</w:t>
      </w:r>
      <w:r>
        <w:rPr>
          <w:bCs/>
        </w:rPr>
        <w:t>.</w:t>
      </w:r>
    </w:p>
    <w:p>
      <w:pPr>
        <w:pStyle w:val="Normal"/>
        <w:rPr/>
      </w:pPr>
      <w:r>
        <w:rPr/>
        <w:tab/>
      </w:r>
      <w:r>
        <w:rPr>
          <w:bCs/>
          <w:color w:val="FF0000"/>
        </w:rPr>
        <w:t xml:space="preserve">Tho shall abide </w:t>
      </w:r>
      <w:r>
        <w:rPr>
          <w:bCs/>
          <w:color w:val="0000FF"/>
        </w:rPr>
        <w:t>by</w:t>
      </w:r>
      <w:r>
        <w:rPr>
          <w:bCs/>
        </w:rPr>
        <w:t xml:space="preserve"> </w:t>
      </w:r>
      <w:r>
        <w:rPr>
          <w:bCs/>
          <w:color w:val="FF0000"/>
        </w:rPr>
        <w:t xml:space="preserve">thy commandments </w:t>
      </w:r>
      <w:r>
        <w:rPr>
          <w:bCs/>
          <w:color w:val="0000FF"/>
        </w:rPr>
        <w:t>and</w:t>
      </w:r>
      <w:r>
        <w:rPr>
          <w:bCs/>
        </w:rPr>
        <w:t xml:space="preserve"> </w:t>
      </w:r>
      <w:r>
        <w:rPr>
          <w:bCs/>
          <w:color w:val="FF0000"/>
        </w:rPr>
        <w:t>laws.</w:t>
      </w:r>
    </w:p>
    <w:p>
      <w:pPr>
        <w:pStyle w:val="Normal"/>
        <w:rPr/>
      </w:pPr>
      <w:r>
        <w:rPr>
          <w:b/>
          <w:color w:val="FF0000"/>
        </w:rPr>
        <w:tab/>
      </w:r>
      <w:r>
        <w:rPr/>
        <w:t>[</w:t>
      </w:r>
      <w:r>
        <w:rPr>
          <w:color w:val="FF0000"/>
        </w:rPr>
        <w:t>x</w:t>
      </w:r>
      <w:r>
        <w:rPr/>
        <w:t>] There are other writings besides what is in this book. For I make thy son set in a place against his own judgment for there is one he would rather be with doing this. The women do not like it when thy son says that he lets no women run his life and they do not tell him what to do. A lot that thy son had against the people have changed but a lot has not straighten out; For God has told him what the women had done was wrong no matter what they say for many lie and believe there lies and some try and control the men and some should not marry jerks and so many women should not be Jerks.</w:t>
      </w:r>
    </w:p>
    <w:p>
      <w:pPr>
        <w:pStyle w:val="Normal"/>
        <w:rPr/>
      </w:pPr>
      <w:r>
        <w:rPr/>
        <w:tab/>
        <w:t>There is a memory of what thy son went through that is bad it would (p7-b1) be like God himself driving the spikes in Jesus and telling him to love his father. There are some things we say that a lot misinterpret but the one's who know thy son know the truth and the one's who care for thy son don't care any way. For we have wrote that two</w:t>
      </w:r>
      <w:r>
        <w:rPr>
          <w:bCs/>
          <w:color w:val="000000"/>
        </w:rPr>
        <w:t xml:space="preserve"> shall </w:t>
      </w:r>
      <w:r>
        <w:rPr/>
        <w:t>be with thy son or son's wives so if one can not stand it then they are not worthy if they both except then they are both worth it, so I guess there is one smarter than Samuel. Do not expect thy son to solve all problems as if he wouldn't have enough on his mind and as   the years go on he will have more and more put on him. For if thy son cusses me then let him be for he does have the right for to put him through hell and then what leave him and get him some money that's like buying him and that is some thing no one has or could do.</w:t>
      </w:r>
    </w:p>
    <w:p>
      <w:pPr>
        <w:pStyle w:val="Normal"/>
        <w:rPr/>
      </w:pPr>
      <w:r>
        <w:rPr/>
        <w:tab/>
      </w:r>
      <w:r>
        <w:rPr>
          <w:bCs/>
          <w:color w:val="FF0000"/>
        </w:rPr>
        <w:t>Tho shall not use thy name</w:t>
      </w:r>
      <w:r>
        <w:rPr>
          <w:bCs/>
        </w:rPr>
        <w:t xml:space="preserve"> </w:t>
      </w:r>
      <w:r>
        <w:rPr/>
        <w:t>(p8-b1)</w:t>
      </w:r>
      <w:r>
        <w:rPr>
          <w:bCs/>
        </w:rPr>
        <w:t xml:space="preserve"> </w:t>
      </w:r>
      <w:r>
        <w:rPr>
          <w:bCs/>
          <w:color w:val="FF0000"/>
        </w:rPr>
        <w:t>in vain for I have heard so many use thy name just like common dirt talk.</w:t>
      </w:r>
    </w:p>
    <w:p>
      <w:pPr>
        <w:pStyle w:val="Normal"/>
        <w:rPr/>
      </w:pPr>
      <w:r>
        <w:rPr/>
        <w:tab/>
      </w:r>
      <w:r>
        <w:rPr>
          <w:bCs/>
          <w:color w:val="FF0000"/>
        </w:rPr>
        <w:t>Tho shall not use Jesus name in vain.</w:t>
      </w:r>
    </w:p>
    <w:p>
      <w:pPr>
        <w:pStyle w:val="Normal"/>
        <w:rPr/>
      </w:pPr>
      <w:r>
        <w:rPr>
          <w:b/>
          <w:color w:val="FF0000"/>
        </w:rPr>
        <w:tab/>
      </w:r>
      <w:r>
        <w:rPr/>
        <w:t xml:space="preserve">For thy son has heard a lot use Jesus name and he does not know why if it is because they try and piss him off or if they think it is Jesus in him or if they are trying to tell him that Jesus is the only son or if Jesus is suppose to be the one to come or because of Jesus he suppose to love and forgive Damn for thy son sat here and listen to a man asking him for help and thy son knows that a lot of it is because of what women think is right and the man would like to die and has been through nothing like thy son, so damn there at least should be some who can half way understand what thy son is going to fell like and damn I've got some around him so he will care, for he has to find love to service a greater love than any one has seen for I would give him every women in the world if that (p9-b1) is what it would take. I just wish the people knew how serious this is. For I have said this world better show him love or it might taste my hate. For I've given the names that show how </w:t>
      </w:r>
      <w:r>
        <w:rPr>
          <w:u w:val="single"/>
        </w:rPr>
        <w:t>///</w:t>
      </w:r>
      <w:r>
        <w:rPr/>
        <w:t>/</w:t>
      </w:r>
      <w:r>
        <w:rPr>
          <w:u w:val="single"/>
        </w:rPr>
        <w:t>///</w:t>
      </w:r>
      <w:r>
        <w:rPr/>
        <w:t xml:space="preserve"> and I do not care if the if they got to give up every thing </w:t>
      </w:r>
      <w:r>
        <w:rPr>
          <w:u w:val="single"/>
        </w:rPr>
        <w:t>///</w:t>
      </w:r>
      <w:r>
        <w:rPr/>
        <w:t xml:space="preserve"> /</w:t>
      </w:r>
      <w:r>
        <w:rPr>
          <w:u w:val="single"/>
        </w:rPr>
        <w:t>///</w:t>
      </w:r>
      <w:r>
        <w:rPr/>
        <w:t xml:space="preserve"> and I do not care if the people have to pay there way (the list of names that suppose to follow were friends but over time some turned against us, names held back for now); (M. C. 10\10\1995).</w:t>
      </w:r>
    </w:p>
    <w:p>
      <w:pPr>
        <w:pStyle w:val="Normal"/>
        <w:rPr/>
      </w:pPr>
      <w:r>
        <w:rPr/>
        <w:tab/>
        <w:t>I do not like all the bull shit between the races (creeds I call them) so as a saying thy son and I have is "if you can not get along with the different creeds up on this earth (p10-b1) then what are you going to do if you meet some different creeds in space".</w:t>
      </w:r>
    </w:p>
    <w:p>
      <w:pPr>
        <w:pStyle w:val="Normal"/>
        <w:rPr/>
      </w:pPr>
      <w:r>
        <w:rPr/>
        <w:tab/>
        <w:t>Some of the things that thy son has been through is so just because some one are or might have been in the some experience does not all ways mean there is some thing wrong with it and that they are bad, thy son has some how experienced just about everything could happen to some one. For thy son has slept in his truck under a pear, in a laundry mat, has even slept in a dryer and the grown in the open, on the floor, a couch, and has gone with out sleep, and has sat up talking with some, drinking coffee; has walked at all hours of the day and night, how else can he say it 'he has been tortured and talking with God. Has even noticed that some new comers don't care what he is righting and they know that he is writing about the town. For I have don things with him and cross referenced it with Jesus so there are some things that thy son has experienced the same as Jesus,(p12-b1) and some how thy son will not remember he will just know  some how it  happened and it meant some thing then but now it is some thing that happened, for just so much has he went through so in time thy son it just becomes some thing that happened so some day it all will be in the past and some thing that happened and it want matter what it was like it will be just like a bad memory but you understand what I've been trying to let you know when you get so much piled on you do not allow it to break you down for leave it and take a break for they might try to get you to do to much thy son for they know how hard it is and all the stress one has to go through so Back them off; That is why I say leave thy son alone for they will try to put to much, to quick, up on you thy son and thy son do not think that all they wont to do is kill you, for the people thy son will never really understand what it was like and you know no matter what  I've don and explained to you, you really do not know what Jesus went throughout (p12-b1) but you know that for him it had to be the worse thing that could happen, to be the son of God and to be turned away from places, all of it you have lived for in a way you do know; have God in you and yet have don nothing but talk, but with some it would have been like disciples just one thing and they would do any thing for you. Have had you turn down places where you could sleep.</w:t>
      </w:r>
    </w:p>
    <w:p>
      <w:pPr>
        <w:pStyle w:val="Normal"/>
        <w:rPr/>
      </w:pPr>
      <w:r>
        <w:rPr/>
        <w:tab/>
        <w:t>For we once wrote these writings are in inspired by God but how do you define it to thy son for he knows I'm in total control, that means I'm the one writing but it is him to, so the tablets that Mosses</w:t>
      </w:r>
      <w:r>
        <w:rPr>
          <w:b/>
        </w:rPr>
        <w:t xml:space="preserve"> </w:t>
      </w:r>
      <w:r>
        <w:rPr/>
        <w:t>got God wrote by himself, so that would be God alone and this is together; Damn people you have to believe when thy son says that thy Father wrote This is for there are going to be times that thy son might do some on his own so believe for (p13-b1) it still comes to him to know something can be in you and you do not know it for thy son has to trust what I say more than any. Time some were in time my son you well see that I have tried to make it up to you. This world better understand one thing that is the only person that I fell I owe any thing to is thy son. For in the past I had ones to save people but this time people better help save thy son; people killed one of thy son's in the past, people have killed priest, nun's, and profits in the past, were does it end? How many must die?</w:t>
      </w:r>
    </w:p>
    <w:p>
      <w:pPr>
        <w:pStyle w:val="Normal"/>
        <w:ind w:firstLine="720"/>
        <w:rPr/>
      </w:pPr>
      <w:r>
        <w:rPr>
          <w:b/>
        </w:rPr>
        <w:t xml:space="preserve"> </w:t>
      </w:r>
      <w:r>
        <w:rPr/>
        <w:t>I said to day that some people around here are forcing us out of peace.</w:t>
      </w:r>
    </w:p>
    <w:p>
      <w:pPr>
        <w:pStyle w:val="Normal"/>
        <w:rPr/>
      </w:pPr>
      <w:r>
        <w:rPr/>
        <w:tab/>
        <w:t>[</w:t>
      </w:r>
      <w:r>
        <w:rPr>
          <w:color w:val="FF0000"/>
        </w:rPr>
        <w:t>x</w:t>
      </w:r>
      <w:r>
        <w:rPr/>
        <w:t>] For so long a women has said you know were I live why not come up and see us; But would not come down and see us, and once said that she did not want thy son to preach to her, it shows you how she cared; isn't it a hell of a thought that she would just set back and let thy son die and did not care about what she don to him. The hate that this one has to put down just because of God why (p14-b1) does it mean so much for just one to prove that he can, when all he wants to do is get them back for every body talks justice and he sees none, how does one figure out justice when he himself has been stopped from it, how does he keep the way he feels from interfering with what he does, how does he keep some thing from reminding him of what he's been through and how it was or how it made him fell, for recall can trigger any thing he would be better off if I did clear his mind of it but that can not be; just about any thing can do it so I do have to do some thing for he sure does not want pity he just wants it to be known and if that is all the justice he gets then is it worth it if they do not listen.</w:t>
      </w:r>
    </w:p>
    <w:p>
      <w:pPr>
        <w:pStyle w:val="Normal"/>
        <w:rPr/>
      </w:pPr>
      <w:r>
        <w:rPr/>
        <w:tab/>
        <w:t>I give thy son a brake in between things or will we write and some have said he is just setting waiting for thing to come to him. How long is one thing that thy son has been trying to figure out.</w:t>
      </w:r>
    </w:p>
    <w:p>
      <w:pPr>
        <w:pStyle w:val="Normal"/>
        <w:rPr/>
      </w:pPr>
      <w:r>
        <w:rPr/>
        <w:tab/>
        <w:t>(p15-b1) Way so long for one who has done nothing way should it happen.</w:t>
      </w:r>
    </w:p>
    <w:p>
      <w:pPr>
        <w:pStyle w:val="Normal"/>
        <w:rPr/>
      </w:pPr>
      <w:r>
        <w:rPr/>
        <w:tab/>
        <w:t>For do you know what it fells like to work hard and long hoping the day that you can just set back and enjoy life; having dreams ahead about how you were going to make it up to those you cared for; For you work was hard on you but you would give up and did not have much time for any thing and then one day it all gets destroyed because of a tree and then have a family leave destroying any dreams that were left.</w:t>
      </w:r>
    </w:p>
    <w:p>
      <w:pPr>
        <w:pStyle w:val="Normal"/>
        <w:rPr/>
      </w:pPr>
      <w:r>
        <w:rPr/>
        <w:tab/>
        <w:t>I do not care is all they might hear from thy son, For why should he care for those who did not care, and for those who just waited for him to go through hell alone when he   needed more than ever that some one would be there on own. And if it took God to tell them then was there any love for him or was it just because of God.</w:t>
      </w:r>
    </w:p>
    <w:p>
      <w:pPr>
        <w:pStyle w:val="Normal"/>
        <w:rPr/>
      </w:pPr>
      <w:r>
        <w:rPr/>
        <w:tab/>
        <w:t>For it is easy for people to talk Jesus and love because they all have done some thing wrong not even Jesus could put out enough love to take care of what has happened (p16-b1) to this world; for answer his questions for he needs them more than you. Why bother me I did not ask for this but it has happened to me alone for I have things to figure out and until I do the world can go to hell as far as I care.</w:t>
      </w:r>
    </w:p>
    <w:p>
      <w:pPr>
        <w:pStyle w:val="Normal"/>
        <w:rPr/>
      </w:pPr>
      <w:r>
        <w:rPr/>
        <w:tab/>
        <w:t>For I was dressed in rags but got some unexpected cash so got some new shoes and pants now I cannot show how I went around in rages. Once again thy father did some thing to let people off by not letting others see how the people did not care to dress me. For we got here not knowing when something was going to happen.</w:t>
      </w:r>
    </w:p>
    <w:p>
      <w:pPr>
        <w:pStyle w:val="Normal"/>
        <w:rPr/>
      </w:pPr>
      <w:r>
        <w:rPr/>
        <w:tab/>
        <w:t>[</w:t>
      </w:r>
      <w:r>
        <w:rPr>
          <w:color w:val="FF0000"/>
        </w:rPr>
        <w:t>x</w:t>
      </w:r>
      <w:r>
        <w:rPr/>
        <w:t>] For the people do not really expect any thing to happen how do you do any thing for there are the ones who don't believe and don't care and then those who it would take some thing for them to be sure; for some are so dumb that if I said I could destroy their damn asses would push me just to see if it were true but once I did it, it would be to late to stop or change what happen.</w:t>
      </w:r>
    </w:p>
    <w:p>
      <w:pPr>
        <w:pStyle w:val="Normal"/>
        <w:rPr/>
      </w:pPr>
      <w:r>
        <w:rPr/>
        <w:tab/>
        <w:t>(p17-b1) [</w:t>
      </w:r>
      <w:r>
        <w:rPr>
          <w:color w:val="FF0000"/>
        </w:rPr>
        <w:t>xxx</w:t>
      </w:r>
      <w:r>
        <w:rPr/>
        <w:t>] For there is no way that any will know what to expect for there is no way that thy son is going to love me at first for the longer I do this to him the more he is not going to just forget; I tolled him over a year ago that he would hate me when it was over. So how does he do any thing for any body all I've done is take things out on him and God is not worth a damn if he can not let him have his own mind, ideals, right to say what he feels, and thinks. For it takes a crazy person to love some thing that tortures; and that goes for people; you can not love the same after you have been torched and if it has been from some one you love then you have lost love even though you might be together, there is always the memory of the torture so how does love ever win when torture is deliberate and when it is found out that you can use it to your advantage, Some how people who torture is in capable of love and if you torture some one you are suppose to love them there is some thing wrong and I will say that women who do things for a reason and then it goes bad they (p18-b1) blame every thing but them selves. How does some thing say it can love when all it can do is talk hate and torture what is wrong with people who do not care and all they think about is them selves and what they can get put of life not caring what they do to get it and do not care how many they hurt; for what is human if you can not love and do it Gods way for people can read and creatures can not so creatures are not suppose to know right from wrong but people are; should God do people like people do dogs and other creatures; it looks like that is what is happening but it is not God doing it, So many in the past have been destroyed because of there wicked ways; how do you keep some thing around that does not learn for like a dog if it is tame and it goes free out in the woods in time it forgets what it had learn and turns back into a beast, man is suppose to know and learn from what it can read and use its intelligence to figure out that for some reason there have been a lot of civilization died out for some reason and because of the (p19-b1) fact that they know how to build and prosper; some thing went wrong either man was not so smart or some thing did not like what they were doing; you have ghost towns but they were not build out of things that would last for some one to build some thing that last for such a long time means that they did not play n to move and it was to be a place for all time but some have survived pledges before with out destroying all there memory of what happened there are places no one knows what happened with stores of there existence and for it they don't learn they are going to see it again; For the way they have talked about thy son being crazy there is a new. There is a new news paper owner who does not know the truth about what has happened so do not blame him for not trying to tell the story blame the people and use the knowledge of how a town will do any thing to cover up what they did. For the people of this town have don every thing that a town of bad has don in the past all except killing thy son but some others have died because of some of the games (p20-b1) that people play so if think they like playing with people's life's then they are ready for my game, life and deft; a game thy son and I know how to play and a game that we should be the only one's to play for we play it well and we are ready to stake the world on our game so we play with big stakes the world now if you wont to play then you know what the stakes are; A right to choose well we are giving it to you but it is a big one; For God or Satan does not have any thing to lose and sense life means so damn much to you fucking people and all the shit that you can have and all the fun and all the partying and the free sex and destroying love then you bastards have a hard choice now don't you.</w:t>
      </w:r>
    </w:p>
    <w:p>
      <w:pPr>
        <w:pStyle w:val="Normal"/>
        <w:rPr/>
      </w:pPr>
      <w:r>
        <w:rPr/>
        <w:tab/>
        <w:t>Men are so stupid that they can not swallow their pride when they hear the truth and that women are running there life. For thy son knows what it is like to know what people are doing and how they are and just letting them live is hard; for Jesus felt the same way; (p21-b1) Way does God let them be like that; For Jesus went through hell knowing what was going to happen to him it is some thing I do not want thy other son to go through for I have given him so many ways things can happen to him so he will not know exactly what to expect unless he see things coming a certain way that way he might be able to change some of it. For a man just to have nothing to do but think; I sure do not wont him to be worried about what is going to happen to him for thy son is one above all. For they talk about Gods loving well if they look at the old then they will see that God only loved certain one's and a lot got destroyed so learn what God is trying to tell every body and that is I don't give a damn; And if people would read the old writings they would find out that God told one if a King would do some thing and let it be that way one day God would send one to be crucified to show Gods goodness.</w:t>
      </w:r>
    </w:p>
    <w:p>
      <w:pPr>
        <w:pStyle w:val="Normal"/>
        <w:rPr/>
      </w:pPr>
      <w:r>
        <w:rPr/>
        <w:tab/>
        <w:t>\\\\, \\\, \\\, Who walks with a limp, has the right to come to thy son for a better (p22-b1) future is to learn and then be one who goes out and speaks for he said he would do what God wanted him to so this is it. \\\\ Will just have to wait and see; And there is one we have all ready picked to be in charge of the paintings and he knows who he is and he has two statues to build one of Jesus and one of Mel life size.</w:t>
      </w:r>
    </w:p>
    <w:p>
      <w:pPr>
        <w:pStyle w:val="Normal"/>
        <w:rPr/>
      </w:pPr>
      <w:r>
        <w:rPr/>
        <w:tab/>
        <w:t>We do not care if in time when thy son Chose that he gets cheated out but remember who he is and if he does not wont to do something then that means no; for once you loose his trust then he will never trust you again and the same about being, if he cheats you in a lie then he will never trust you and some time he hears one thing from a person and then later he might hear the person change it around like a bull shit story then he looses his trust just be honest with him for he can forgive better if he hears the truth; and will never forgive a lie; for to him a person who lie's you never know if they (p23-b1) tell the truth; besides he has a lot that he has to trust in other people so if he fells he can't trust them then he will get read of them; and no matter what a small lie about nothing to him can destroy there future.</w:t>
      </w:r>
    </w:p>
    <w:p>
      <w:pPr>
        <w:pStyle w:val="Normal"/>
        <w:rPr/>
      </w:pPr>
      <w:r>
        <w:rPr/>
        <w:tab/>
        <w:t>Trust how can some one trust some one who gets a devours for that is a commitment and if they brake it then there is no way is there; for if they got married because of love and got a devours then there love is not lasting and they are not trusting and if they are not trusting and if they get married because of a child then it shows that they have no morels and could be a whore; we have a saying if they done it once then they probably do it again; Trust is a hard one for thy son, for he spent 13 yr. learning to trust a women and then she divorced him; so how much time is suppose to take; how long do they think they live; for some one like thy son there isn't enough time in his life to marry the same one and ever trust and love her and if he would marry some one else and she was divorced he would never trust her and (p24-b1) if she acted like his X wife then he would never marry her; and love can not over come experience for if you get burned bad enough then you never do it the same way. So all thy son got to go on is that this time if they fuck up they are going to go to hell; so I am the one who is choosing for thy son so he at least can love for trust is a big part of love and for him it takes some thing that no one has ever had and that is God letting him know do it my way thy son for you need all the love you can get and because of the way you are it has to be this way; for you need the ones that I choose for you who do not care about going out and having fun those who are willing to stay around you and don't care about if they go places as long as they have love.</w:t>
      </w:r>
    </w:p>
    <w:p>
      <w:pPr>
        <w:pStyle w:val="Normal"/>
        <w:rPr/>
      </w:pPr>
      <w:r>
        <w:rPr/>
        <w:tab/>
        <w:t>(p25-b1) All thy son sees is that with all that is written is that some how there is enough to get him destroyed. So do not try and use him for remember I will be in and out of him and I will not let it happen and to fuck with thy son then you are fucking with God and even though you might get away with some thing but some were in time you will get paid back my way.</w:t>
      </w:r>
    </w:p>
    <w:p>
      <w:pPr>
        <w:pStyle w:val="Normal"/>
        <w:rPr/>
      </w:pPr>
      <w:r>
        <w:rPr/>
        <w:tab/>
        <w:t>For there is a lot that I put up on thy son but if he does what I ask then people beware for then all thy threat's are on; for if thy son can show this world what it takes to be a son of God and what he has to go through and still show the world he can love then he has proved himself to be the man I thought he was so then I do what I said I would do to let him know that I am the God that I tough him not loving but ready to destroy if I have to.</w:t>
        <w:tab/>
        <w:tab/>
        <w:tab/>
        <w:tab/>
        <w:tab/>
        <w:tab/>
        <w:tab/>
        <w:tab/>
        <w:tab/>
        <w:tab/>
        <w:t>For people ask what we are writing but we can not explain to a lot because they (p26-b1) would not understand and the way that it is written it would be hard even for those who do believe; for to them God is loving and we have a lot of destruction written and some have said that thy son is writing hat but it is better for them to read it in stead of us taking it out on them, before they have a chance, but they took hate out up on him and did not give him a chance.</w:t>
      </w:r>
    </w:p>
    <w:p>
      <w:pPr>
        <w:pStyle w:val="Normal"/>
        <w:rPr/>
      </w:pPr>
      <w:r>
        <w:rPr/>
        <w:tab/>
        <w:t>For Jesus walked and thought about God for no one really knows how much he did think about love and family and why did he have to be the one for he was different from others for he was the only one who could play God for like God if they did not want him then he did not want them and that is what I've taught this one, but he is more human than Jesus was for this one has some thing that Jesus did not and that is a anger that could be hard on people; a mistrusting that could get him in trouble, and the I do not give a damn (p27-b1)that makes him hard to understand; this one does not care if he loves or not or if people straighten up or not, for this one life has all ready stopped for he never wanted to know that so much would be on him for any thing that comes out of his mouth means some thing at least I've got one who only liked telling the truth and did not bull shit or make up stores and never really liked talking about him self or what he don unless there was some thing he was trying to teach some one or letting them know some thing that would help them some how.</w:t>
      </w:r>
    </w:p>
    <w:p>
      <w:pPr>
        <w:pStyle w:val="Normal"/>
        <w:rPr/>
      </w:pPr>
      <w:r>
        <w:rPr/>
        <w:tab/>
        <w:t>[</w:t>
      </w:r>
      <w:r>
        <w:rPr>
          <w:color w:val="FF0000"/>
        </w:rPr>
        <w:t>xxx</w:t>
      </w:r>
      <w:r>
        <w:rPr/>
        <w:t>] For Jesus thy son would love to have a chance to live the way Adam did with some one; for he did love me but I was no companion for him and I could not be what a mate could be; for that you know I have to be what I am, not a friend, and not like a real father, I have to be God and take every thing in to consideration and not just one's life. Now once the house is finished then I (p28-b1) won't the shroud brought over and put in the house and thy son knows how I want it set up. For all who visit can see what it took to make thy son Jesus to hate; and then and only then will they know that with out love nothing can love, and what people call love is not; for there are very few my son who can love the way you do, so trust me thy son and forget what they done for how can you really blame them for they do not know.</w:t>
        <w:tab/>
        <w:tab/>
        <w:t>For there is one who said that the way that thy son loved he would all ways get hurt so instead of trying to help him she did nothing but let it be known his kind would let you do any thing as long as you took care of him for he really can not make it on his own. For thy son this stuff is not to be keep your pissed off but to let others know things and to help you for you alone can see what it is and you do not have to really let it all be known, for some is (p29-b1) your hate and some is what it is.</w:t>
        <w:tab/>
        <w:tab/>
        <w:tab/>
        <w:tab/>
        <w:t>[</w:t>
      </w:r>
      <w:r>
        <w:rPr>
          <w:color w:val="FF0000"/>
        </w:rPr>
        <w:t>xxx</w:t>
      </w:r>
      <w:r>
        <w:rPr/>
        <w:t>] For understand that thy son has to be what he has to be and no matter what he has a job and it has to be don and he is not going to go through life trying to please everybody; for thy son is going to step on a lot of people and make a lot mad at him, and it does not matter if thy son talks to organized crime for he has reasons and it really is not any ones business, besides if the jerky people do not help thy son then they will and then you know who is going to heaven, and for all you people Jesus would not go around trying to please people either; I do not know were people get there stupid fucking Ideals that God or Jesus should please them ,what jerks.</w:t>
      </w:r>
    </w:p>
    <w:p>
      <w:pPr>
        <w:pStyle w:val="Normal"/>
        <w:ind w:firstLine="720"/>
        <w:rPr/>
      </w:pPr>
      <w:r>
        <w:rPr/>
        <w:t>[</w:t>
      </w:r>
      <w:r>
        <w:rPr>
          <w:color w:val="FF0000"/>
        </w:rPr>
        <w:t>x</w:t>
      </w:r>
      <w:r>
        <w:rPr/>
        <w:t>] (</w:t>
      </w:r>
      <w:r>
        <w:rPr>
          <w:color w:val="FF0000"/>
        </w:rPr>
        <w:t>*</w:t>
      </w:r>
      <w:r>
        <w:rPr/>
        <w:t>) For there is so much no body seems like they give a damn I just wish that one was brave enough to really show thy son that they wanted him for it would do him so much good. There is no way (p30-b1) that all he has been through or been tortured about or has talked, thought or see for it is endless and there is no way that it can ever be put down some will be like a nightmare and who is going to help him for what happens when the man see things that no body can see, what happens when Satan makes himself known to thy son; is there going to be any one there are does he have to face everything alone with out love the kind of love that lets him know it does not matter what happens you are the only one for me; even if I had to share you with some one else that is hard but if I was the way I was with Jesus one would have to have shared him with God but thy son is not going to love me; he is going to be afraid of me for he will not know if I will keep my word and let him know if I am there or not. For the way I've done him I want the world know that if it happens the way I plan then the world has (p31-b1) a chance no matter what happens to thy son for if they can show love more than any one else then the evil that eve put up on the world will have no chance and I will forgive for what happened to Jesus. (</w:t>
      </w:r>
      <w:r>
        <w:rPr>
          <w:color w:val="FF0000"/>
        </w:rPr>
        <w:t>*</w:t>
      </w:r>
      <w:r>
        <w:rPr/>
        <w:t>)</w:t>
      </w:r>
    </w:p>
    <w:p>
      <w:pPr>
        <w:pStyle w:val="Normal"/>
        <w:rPr/>
      </w:pPr>
      <w:r>
        <w:rPr/>
        <w:tab/>
        <w:t>[</w:t>
      </w:r>
      <w:r>
        <w:rPr>
          <w:color w:val="FF0000"/>
        </w:rPr>
        <w:t>xx</w:t>
      </w:r>
      <w:r>
        <w:rPr/>
        <w:t>] {</w:t>
      </w:r>
      <w:r>
        <w:rPr>
          <w:color w:val="FF0000"/>
        </w:rPr>
        <w:t>x</w:t>
      </w:r>
      <w:r>
        <w:rPr/>
        <w:t>}Thy Father is mean and he does not forget so easy .{</w:t>
      </w:r>
      <w:r>
        <w:rPr>
          <w:color w:val="FF0000"/>
        </w:rPr>
        <w:t>x</w:t>
      </w:r>
      <w:r>
        <w:rPr/>
        <w:t>}</w:t>
      </w:r>
    </w:p>
    <w:p>
      <w:pPr>
        <w:pStyle w:val="Normal"/>
        <w:rPr/>
      </w:pPr>
      <w:r>
        <w:rPr/>
        <w:tab/>
        <w:t>[</w:t>
      </w:r>
      <w:r>
        <w:rPr>
          <w:color w:val="FF0000"/>
        </w:rPr>
        <w:t>x</w:t>
      </w:r>
      <w:r>
        <w:rPr/>
        <w:t>] For the people do not know how dumb I make them look because of the way that some have the damn ideal that it could do something to them if they cared or took care of thy son for if I wanted I could take one over to take care of thy son or show him love; but I do not; I want it to be free so thy son knows that they are the ones who care; (and for the ones who thought that I was Satan way didn't they think that I would call on the demons from hell to take them over) I mean you have tortured thy son unfairly for revelations says that Satan would put in the pit for a 1000 yr.. so why didn't you think that Satan wouldn't have called on every thing because he know that he had no (p32-b1) chances any way.</w:t>
      </w:r>
    </w:p>
    <w:p>
      <w:pPr>
        <w:pStyle w:val="Normal"/>
        <w:rPr/>
      </w:pPr>
      <w:r>
        <w:rPr/>
        <w:tab/>
      </w:r>
      <w:r>
        <w:rPr>
          <w:color w:val="FF0000"/>
        </w:rPr>
        <w:t xml:space="preserve">Satins Ways = </w:t>
      </w:r>
      <w:r>
        <w:rPr>
          <w:color w:val="000080"/>
        </w:rPr>
        <w:t>Free sex, of lust and ever body no matter who; Adultery; Divorce; Killing; Stealing; Lying; Cheating and Deception; Rape; Child abuse, sexually; Animal screwing; Child beating with out cause; Not minding parents if they believe in God</w:t>
      </w:r>
      <w:r>
        <w:rPr>
          <w:color w:val="FF0000"/>
        </w:rPr>
        <w:t xml:space="preserve">; Any thing against Gods way is Satins Way. Cover up some one special and try to destroy them; </w:t>
      </w:r>
      <w:r>
        <w:rPr>
          <w:color w:val="800000"/>
        </w:rPr>
        <w:t>No morels.</w:t>
      </w:r>
    </w:p>
    <w:p>
      <w:pPr>
        <w:pStyle w:val="Normal"/>
        <w:rPr/>
      </w:pPr>
      <w:r>
        <w:rPr>
          <w:color w:val="800000"/>
        </w:rPr>
        <w:tab/>
      </w:r>
      <w:r>
        <w:rPr/>
        <w:t>{</w:t>
      </w:r>
      <w:r>
        <w:rPr>
          <w:color w:val="FF0000"/>
        </w:rPr>
        <w:t>x</w:t>
      </w:r>
      <w:r>
        <w:rPr/>
        <w:t>} God's definition of lady; = One who once married cares about who she is, takes pride in her name, and stands by her man no matter what, doesn't let others touch her, and only cares for the one she loves, might help others, but does not play around.</w:t>
      </w:r>
    </w:p>
    <w:p>
      <w:pPr>
        <w:pStyle w:val="Normal"/>
        <w:rPr/>
      </w:pPr>
      <w:r>
        <w:rPr/>
        <w:tab/>
        <w:t>Schools it does not matter for all are not the same for it is not how smart you are but how you are; for a kind and sharing person is better than a smart but greedy person.</w:t>
      </w:r>
    </w:p>
    <w:p>
      <w:pPr>
        <w:pStyle w:val="Normal"/>
        <w:rPr/>
      </w:pPr>
      <w:r>
        <w:rPr/>
        <w:tab/>
        <w:t>(p33-b1) Unions some times over step there power for when they try and force a co. in to things, then there wrong, some times (co.) into better things for the employer but the co. raise prices so really no body gains.</w:t>
      </w:r>
    </w:p>
    <w:p>
      <w:pPr>
        <w:pStyle w:val="Normal"/>
        <w:rPr/>
      </w:pPr>
      <w:r>
        <w:rPr/>
        <w:tab/>
        <w:t>[</w:t>
      </w:r>
      <w:r>
        <w:rPr>
          <w:color w:val="FF0000"/>
        </w:rPr>
        <w:t>x</w:t>
      </w:r>
      <w:r>
        <w:rPr/>
        <w:t>] Thy son has a hard road for he cannot save every thing but knows there is good and bad in all.</w:t>
        <w:tab/>
        <w:t>Then there was the time when took a riffle 30.06 and beet it up against a tree and said this is what I thank of things of war and then through it out in the woods.</w:t>
      </w:r>
    </w:p>
    <w:p>
      <w:pPr>
        <w:pStyle w:val="Normal"/>
        <w:rPr/>
      </w:pPr>
      <w:r>
        <w:rPr/>
        <w:tab/>
        <w:t>Destroyed ever thing he had because when a family breaks up then there is nothing worth keeping for if the stuff was for the young then you should stay together for the young and if break up then destroys ever thing because that is what you did to the young you destroyed there love.</w:t>
      </w:r>
    </w:p>
    <w:p>
      <w:pPr>
        <w:pStyle w:val="Normal"/>
        <w:rPr/>
      </w:pPr>
      <w:r>
        <w:rPr/>
        <w:tab/>
        <w:t>For there have been two different couples who have said that they believe in family; but now are divorced, one the women fault, the other the mans fault and this one started messing around with a nether women and the other one I will not discus.</w:t>
      </w:r>
    </w:p>
    <w:p>
      <w:pPr>
        <w:pStyle w:val="Normal"/>
        <w:rPr/>
      </w:pPr>
      <w:r>
        <w:rPr/>
        <w:tab/>
        <w:t>(p34-b1) [</w:t>
      </w:r>
      <w:r>
        <w:rPr>
          <w:color w:val="FF0000"/>
        </w:rPr>
        <w:t>x</w:t>
      </w:r>
      <w:r>
        <w:rPr/>
        <w:t>] And then there was one woman who said that God wouldn't need any help; and if God wanted to punish us he would; and she was afraid of what thy son know and was doing. She said she did not want thy son to do any thing to destroy her marriage but her marriage did not mean any thing when she was out messing around, and used the same jerk that thy son hates and she said he was a charmer so thy son does not like charmers for to him they are no good and they have some thing to hide; there is a difference between a compliment and a charmer.</w:t>
      </w:r>
    </w:p>
    <w:p>
      <w:pPr>
        <w:pStyle w:val="Normal"/>
        <w:rPr/>
      </w:pPr>
      <w:r>
        <w:rPr/>
        <w:tab/>
        <w:t>And then there was the time that went over to some ones house and eat dinner and as we sat to eat we told them that they were in the presence of God.</w:t>
      </w:r>
    </w:p>
    <w:p>
      <w:pPr>
        <w:pStyle w:val="Normal"/>
        <w:rPr/>
      </w:pPr>
      <w:r>
        <w:rPr/>
        <w:tab/>
        <w:t>And there was a nether time that we were at ones house and to the man we talk openly even told him that God was going to adopt some one and let it be know and his wife played (p35-b1) some of the shit on him; and we talked all kinds of things with the man and he is a good one to be around they son Jody and his wife liked thy son but did not like what he was doing.</w:t>
      </w:r>
    </w:p>
    <w:p>
      <w:pPr>
        <w:pStyle w:val="Normal"/>
        <w:rPr/>
      </w:pPr>
      <w:r>
        <w:rPr/>
        <w:tab/>
        <w:t>And then there was another who wife we talked bible a lot to, she never did believe what thy son was doing and saying; and fucked with her husbands head once and was one that was going to take us to court and say that I was Satan. Even went through the bible and got all she could on Satan but never looked at it as the way that most were or picked out which ones fit her or the others she know, and the man said that Mel had an imaginary friend and at one time said that he did not want Satan in his house and we agreed with him and called he called the shrink on us once because of thy son's X wife. There is one who left her husband because he did not work; was disabled and when got a job went back but he quit; is working now but they (p36-b1) are separated now and she does not like what thy son is doing and we told her that she does not want to make a enemy out of thy son.</w:t>
        <w:tab/>
        <w:tab/>
        <w:tab/>
        <w:tab/>
        <w:tab/>
        <w:tab/>
        <w:tab/>
        <w:t>And then there was another one who got her boy friend to stop us from coming around; and he was a friend of ours.</w:t>
      </w:r>
    </w:p>
    <w:p>
      <w:pPr>
        <w:pStyle w:val="Normal"/>
        <w:rPr/>
      </w:pPr>
      <w:r>
        <w:rPr/>
        <w:tab/>
        <w:t>And then there was a neighbor who told us he never wanted us to come back.</w:t>
      </w:r>
    </w:p>
    <w:p>
      <w:pPr>
        <w:pStyle w:val="Normal"/>
        <w:rPr/>
      </w:pPr>
      <w:r>
        <w:rPr/>
        <w:tab/>
        <w:t>And then there was a neighbor who was and is a friend that his wife did things deliberately to try and get thy son to think of his X wife; and like always, would a man give a damn about a woman who left him.</w:t>
      </w:r>
    </w:p>
    <w:p>
      <w:pPr>
        <w:pStyle w:val="Normal"/>
        <w:rPr/>
      </w:pPr>
      <w:r>
        <w:rPr/>
        <w:tab/>
        <w:t>And then there are the X relatives who never come to see thy son and said at one time that they did not know any thing about thy son and were he was at.</w:t>
      </w:r>
    </w:p>
    <w:p>
      <w:pPr>
        <w:pStyle w:val="Normal"/>
        <w:rPr/>
      </w:pPr>
      <w:r>
        <w:rPr/>
        <w:tab/>
        <w:t>And then there was a mother who did not want thy son to talk to her boy any more.</w:t>
      </w:r>
    </w:p>
    <w:p>
      <w:pPr>
        <w:pStyle w:val="Normal"/>
        <w:rPr/>
      </w:pPr>
      <w:r>
        <w:rPr/>
        <w:tab/>
        <w:t>And then there were some friends who were jerks and (p37-b1) spread lies that thy son was marked and crazy.</w:t>
      </w:r>
    </w:p>
    <w:p>
      <w:pPr>
        <w:pStyle w:val="Normal"/>
        <w:rPr/>
      </w:pPr>
      <w:r>
        <w:rPr/>
        <w:tab/>
        <w:t>And then there are the young that think that thy son is crazy, a nark, dealing with Satan, for all have goon against us at times.</w:t>
      </w:r>
    </w:p>
    <w:p>
      <w:pPr>
        <w:pStyle w:val="Normal"/>
        <w:rPr/>
      </w:pPr>
      <w:r>
        <w:rPr/>
        <w:tab/>
        <w:t>We have told the people that the court house records, cops, John Day, lower, Killpenskey lower, records will be dug into so these are professes so make them come true, John Day look for medical records, Killpenskey look for all divorce records, court house just check and see how were handled, cops domestic violence, court house make sure divorces and restraining orders.</w:t>
      </w:r>
    </w:p>
    <w:p>
      <w:pPr>
        <w:pStyle w:val="Normal"/>
        <w:rPr/>
      </w:pPr>
      <w:r>
        <w:rPr/>
        <w:tab/>
        <w:t>Now no Dr. gets in trouble but get into thy son records (p38-b1) Layco has a lot but so the rest can be found.</w:t>
      </w:r>
    </w:p>
    <w:p>
      <w:pPr>
        <w:pStyle w:val="Normal"/>
        <w:rPr/>
      </w:pPr>
      <w:r>
        <w:rPr/>
        <w:tab/>
        <w:t>Check SS office for records on thy son. Check with state rehabilitation; check W. K. O.; check Dr. More Cascadelocks or; check any records you can find on thy son at insurance co. in involved with thy son.</w:t>
      </w:r>
    </w:p>
    <w:p>
      <w:pPr>
        <w:pStyle w:val="Normal"/>
        <w:rPr/>
      </w:pPr>
      <w:r>
        <w:rPr/>
        <w:tab/>
        <w:t>And then there was the one who looked us out but thy son does not know why for they were supposed to be God fearing people.</w:t>
      </w:r>
    </w:p>
    <w:p>
      <w:pPr>
        <w:pStyle w:val="Normal"/>
        <w:rPr/>
      </w:pPr>
      <w:r>
        <w:rPr/>
        <w:tab/>
        <w:t>And then there was the one time we were staying with a friend and the door was locked so we got our stuff and left.</w:t>
      </w:r>
    </w:p>
    <w:p>
      <w:pPr>
        <w:pStyle w:val="Normal"/>
        <w:rPr/>
      </w:pPr>
      <w:r>
        <w:rPr/>
        <w:tab/>
        <w:t>[</w:t>
      </w:r>
      <w:r>
        <w:rPr>
          <w:color w:val="FF0000"/>
        </w:rPr>
        <w:t>x</w:t>
      </w:r>
      <w:r>
        <w:rPr/>
        <w:t>] (poem) For the memories are haunting, for to look up on sentence face, and see all the demons that there is to see; can never come close as being as bad as what God done to me.</w:t>
        <w:tab/>
        <w:tab/>
        <w:tab/>
        <w:t>[</w:t>
      </w:r>
      <w:r>
        <w:rPr>
          <w:color w:val="FF0000"/>
        </w:rPr>
        <w:t>x</w:t>
      </w:r>
      <w:r>
        <w:rPr/>
        <w:t>] Satan got kicked out of heaven so that means that you can be in heaven and still get kicked out.</w:t>
      </w:r>
    </w:p>
    <w:p>
      <w:pPr>
        <w:pStyle w:val="Normal"/>
        <w:ind w:firstLine="720"/>
        <w:rPr/>
      </w:pPr>
      <w:r>
        <w:rPr/>
        <w:t>{</w:t>
      </w:r>
      <w:r>
        <w:rPr>
          <w:color w:val="FF0000"/>
        </w:rPr>
        <w:t>x</w:t>
      </w:r>
      <w:r>
        <w:rPr/>
        <w:t>} How is my mind going to work for to have something in it for so long controlling my mind and body for has it become dependent up on what is with in, so what happens when it say by I'll see you later, for is my mind going (p39-b1) to search for something that isn't there and if so for how long is it going to be haunting; haunting for something that is not there any more. Will I be able to do anything or will I have to depend on others to teach me what a mind is suppose to do, if the mind is automatic then at least I should be able to walk, will my thoughts be mine, will I be able talk or will it be a struggle, will my thoughts haunt me, will what I see discourage me, will I be able to stand to live, will I have ones to care for me, or will I be alone still, will there be a chance that if I make it that they will care; How do I find love if I do not know who I am any more, How does some one love me, can any one love the unknown; will life be worth living, will thy father have to come back and take care of me, will I be hated for what I got to do, will what's been drilled in my mind be true, will I even be able to fill love or will it be some thing that my mind will reject (p40-b1) or because of all the different feelings my body has felt for so long mean that I want be able to fell any thing, for I can remember when a touch of a hand meant a lot but now I don't know what a loving touch is any more.</w:t>
      </w:r>
    </w:p>
    <w:p>
      <w:pPr>
        <w:pStyle w:val="Normal"/>
        <w:rPr/>
      </w:pPr>
      <w:r>
        <w:rPr/>
        <w:tab/>
        <w:t>{</w:t>
      </w:r>
      <w:r>
        <w:rPr>
          <w:color w:val="FF0000"/>
        </w:rPr>
        <w:t>x</w:t>
      </w:r>
      <w:r>
        <w:rPr/>
        <w:t>} For were are the ones who suppose to love me ware are they hiding for don't they care any more.</w:t>
      </w:r>
    </w:p>
    <w:p>
      <w:pPr>
        <w:pStyle w:val="Normal"/>
        <w:rPr/>
      </w:pPr>
      <w:r>
        <w:rPr/>
        <w:tab/>
        <w:t>If drugs are the only things that people love thy son, and if drugs are the only things that make people love thy son, and if drugs breaks up love and marriage thy son then destroy all drugs.</w:t>
      </w:r>
    </w:p>
    <w:p>
      <w:pPr>
        <w:pStyle w:val="Normal"/>
        <w:rPr/>
      </w:pPr>
      <w:r>
        <w:rPr/>
        <w:tab/>
      </w:r>
      <w:r>
        <w:rPr>
          <w:color w:val="FF0000"/>
        </w:rPr>
        <w:t>For if thy son does not get a chance then I will destroy the whole world.</w:t>
        <w:tab/>
      </w:r>
    </w:p>
    <w:p>
      <w:pPr>
        <w:pStyle w:val="Normal"/>
        <w:rPr/>
      </w:pPr>
      <w:r>
        <w:rPr>
          <w:color w:val="FF0000"/>
        </w:rPr>
        <w:tab/>
        <w:t xml:space="preserve">For I shed a tear for thy son and hope some day that he can be happy once more; for it's no matter what the story is about him and what he went through because </w:t>
      </w:r>
      <w:r>
        <w:rPr/>
        <w:t>(p41)</w:t>
      </w:r>
      <w:r>
        <w:rPr>
          <w:color w:val="FF0000"/>
        </w:rPr>
        <w:t xml:space="preserve"> of God who did nothing till he was through and should him I was there and no matter what I had a job to do just like him and to let people know that just because I am around doesn't mean I am going to do any thing for them and to let them that I can be around and them not know it.</w:t>
      </w:r>
    </w:p>
    <w:p>
      <w:pPr>
        <w:pStyle w:val="Normal"/>
        <w:rPr/>
      </w:pPr>
      <w:r>
        <w:rPr>
          <w:color w:val="FF0000"/>
        </w:rPr>
        <w:tab/>
      </w:r>
      <w:r>
        <w:rPr>
          <w:color w:val="000000"/>
        </w:rPr>
        <w:t>There was the time when I told some that I did not care what a stupid bitch and jerk did so they went out, so thy Father beat me in the head for it.</w:t>
      </w:r>
    </w:p>
    <w:p>
      <w:pPr>
        <w:pStyle w:val="Normal"/>
        <w:rPr>
          <w:color w:val="000000"/>
        </w:rPr>
      </w:pPr>
      <w:r>
        <w:rPr>
          <w:color w:val="000000"/>
        </w:rPr>
        <w:tab/>
        <w:t>Then there was the time when the jerk jumped me just before x-mass.</w:t>
      </w:r>
    </w:p>
    <w:p>
      <w:pPr>
        <w:pStyle w:val="Normal"/>
        <w:rPr>
          <w:color w:val="000000"/>
        </w:rPr>
      </w:pPr>
      <w:r>
        <w:rPr>
          <w:color w:val="000000"/>
        </w:rPr>
        <w:tab/>
        <w:t>Then there was the time when the jerk deliberately did things to piss me off knowing that he could beat me, but was afraid that I might blow his brains out and if it weren't for God I would have.</w:t>
      </w:r>
    </w:p>
    <w:p>
      <w:pPr>
        <w:pStyle w:val="Normal"/>
        <w:rPr>
          <w:color w:val="000000"/>
        </w:rPr>
      </w:pPr>
      <w:r>
        <w:rPr>
          <w:color w:val="000000"/>
        </w:rPr>
        <w:tab/>
        <w:t>Then there was the time when I said (God my ass) that it would be worth it to blow his brains out just so the two boys (p42-b1) would not be around him.</w:t>
      </w:r>
    </w:p>
    <w:p>
      <w:pPr>
        <w:pStyle w:val="Normal"/>
        <w:rPr>
          <w:color w:val="000000"/>
        </w:rPr>
      </w:pPr>
      <w:r>
        <w:rPr>
          <w:color w:val="000000"/>
        </w:rPr>
        <w:tab/>
        <w:t>Then there was the time when the jerk said "that it took some one else family to keep him from going crazy and if some one is that crazy let them die especially after he told people that thy son has to learn to make it on his own; what a rotten Bastard.</w:t>
      </w:r>
    </w:p>
    <w:p>
      <w:pPr>
        <w:pStyle w:val="Normal"/>
        <w:rPr>
          <w:color w:val="000000"/>
        </w:rPr>
      </w:pPr>
      <w:r>
        <w:rPr>
          <w:color w:val="000000"/>
        </w:rPr>
        <w:tab/>
        <w:t>(?) For they both tried to destroy thy sons mind and did not give a damn, and then a lot of people joined in on the fun to try and destroy this one who was different from the rest; the only one that was good at the time I would not let him be with us, but he does not know, because of the second break down if it would happen again.</w:t>
      </w:r>
    </w:p>
    <w:p>
      <w:pPr>
        <w:pStyle w:val="Normal"/>
        <w:rPr>
          <w:color w:val="000000"/>
        </w:rPr>
      </w:pPr>
      <w:r>
        <w:rPr>
          <w:color w:val="000000"/>
        </w:rPr>
        <w:tab/>
        <w:t>For thy son knows what it is like to want to destroy a place and not do it for God let him know what and how I felt when (p43-b1) they killed Jesus, but I did not have to look at them for I had heaven and they did not.</w:t>
      </w:r>
    </w:p>
    <w:p>
      <w:pPr>
        <w:pStyle w:val="Normal"/>
        <w:rPr>
          <w:color w:val="000000"/>
        </w:rPr>
      </w:pPr>
      <w:r>
        <w:rPr>
          <w:color w:val="000000"/>
        </w:rPr>
        <w:tab/>
        <w:t>For we are two for I am in thy son and thy son is in me, for we are one.</w:t>
      </w:r>
    </w:p>
    <w:p>
      <w:pPr>
        <w:pStyle w:val="Normal"/>
        <w:rPr>
          <w:color w:val="000000"/>
        </w:rPr>
      </w:pPr>
      <w:r>
        <w:rPr>
          <w:color w:val="000000"/>
        </w:rPr>
        <w:tab/>
        <w:t>For the way I treat thee how does he forgive why he did not wont it for he knows God and wishes he does not for every body say how good and loving God is so why is some thing running his life and not letting him be human or even letting him be him.</w:t>
      </w:r>
    </w:p>
    <w:p>
      <w:pPr>
        <w:pStyle w:val="Normal"/>
        <w:rPr>
          <w:color w:val="000000"/>
        </w:rPr>
      </w:pPr>
      <w:r>
        <w:rPr>
          <w:color w:val="000000"/>
        </w:rPr>
        <w:tab/>
        <w:t>To pay no attention to him way, who is the one that says do not show him that you care way hide what you fill and way care about what others think just because they do not want some one to be with the man that says he is the son and that God has taken him over.</w:t>
      </w:r>
    </w:p>
    <w:p>
      <w:pPr>
        <w:pStyle w:val="Normal"/>
        <w:rPr>
          <w:color w:val="000000"/>
        </w:rPr>
      </w:pPr>
      <w:r>
        <w:rPr>
          <w:color w:val="000000"/>
        </w:rPr>
        <w:tab/>
        <w:t>For we have been telling people about the threats that we have put out and they must mean some thing for this man has been doing some thing that most can not believe it is one thing talk God, but the way he has; and he instead (p44-b1) 0f him changing and getting nice he is getting harder, he's even said that he did not like any body; (give him a command?); and has said that he is the smartest man alive and says that he is the son of God and he is writing a book like Job and that it is a new addition to the Bible and that he was alone all churches and has a bad time with it all; some people do not know any more what to think for he got a check from back east and no one can believe that what he is doing, is finely making them realize that he is no joke.</w:t>
        <w:tab/>
      </w:r>
    </w:p>
    <w:p>
      <w:pPr>
        <w:pStyle w:val="Normal"/>
        <w:rPr>
          <w:color w:val="000000"/>
        </w:rPr>
      </w:pPr>
      <w:r>
        <w:rPr>
          <w:color w:val="000000"/>
        </w:rPr>
        <w:tab/>
        <w:t>For we had over a 1000 sheets of paper at one time and about 25 feet of a scroll; had a lot things about old, Jesus, things he been through in detail, the study of the women, a lot, it was like having your mind on paper and then having it destroyed.</w:t>
      </w:r>
    </w:p>
    <w:p>
      <w:pPr>
        <w:pStyle w:val="Normal"/>
        <w:rPr>
          <w:color w:val="000000"/>
        </w:rPr>
      </w:pPr>
      <w:r>
        <w:rPr>
          <w:color w:val="000000"/>
        </w:rPr>
        <w:tab/>
        <w:t>For thy son bows down to no body.</w:t>
        <w:tab/>
      </w:r>
    </w:p>
    <w:p>
      <w:pPr>
        <w:pStyle w:val="Normal"/>
        <w:rPr>
          <w:color w:val="000000"/>
        </w:rPr>
      </w:pPr>
      <w:r>
        <w:rPr>
          <w:color w:val="000000"/>
        </w:rPr>
        <w:tab/>
        <w:t>For thy father took thy son out to have a joint, been a wile (p45-b1) but it was good because thy father added to it and made it a heaven joint; Boy they just don't know what they are missing for there is no place like heaven and what I do for thy son, I damn well want it to be known that thy son had nothing and I gave him every thing because no body cared enough for him to do it and that is take care of some one who was asking for help and no one would believe that some thing was in complete control; for most thought that some thing was just telling him what to do or did not believe at all.</w:t>
      </w:r>
    </w:p>
    <w:p>
      <w:pPr>
        <w:pStyle w:val="Normal"/>
        <w:rPr>
          <w:color w:val="000000"/>
        </w:rPr>
      </w:pPr>
      <w:r>
        <w:rPr>
          <w:color w:val="000000"/>
        </w:rPr>
        <w:tab/>
        <w:t>For there is a lot people are hearing some thing different things, for we do not give up thy son, for our job is never done for another thing I let you know thy son is the war of the spirits is never don for God and Satan will all ways be at war a war that never ends for as long as there is worlds there will be a war for God will never destroy Satan for with out a hell (p46-b1) people will never straighten up; for there can be no guarantee that what ever they do they can go to heaven; for you know that is true so my son how do you tell the world that you don't give a damn; for you know that your war does not exist here but in another dimension and you would rather be there than here; For a war that can not be seen that is were you will sit in charge of thy angels of war</w:t>
      </w:r>
      <w:r>
        <w:rPr/>
        <w:t>.</w:t>
      </w:r>
    </w:p>
    <w:p>
      <w:pPr>
        <w:pStyle w:val="Normal"/>
        <w:rPr/>
      </w:pPr>
      <w:r>
        <w:rPr/>
        <w:tab/>
      </w:r>
      <w:r>
        <w:rPr>
          <w:color w:val="000000"/>
        </w:rPr>
        <w:t>For the hell that I go through it has been so long that my mind has not been my own, how do I explain what is happening to me for no one will even set down and read what it is all about even the one who know that thy son was trying to tell her that all he wanted was some one to talk to some were; were he could open up and say what ever came out and not worry that he was crazy for trying to say that God won't let him do any thing unless some one proved that they really cared that some (p47-b1) thing was trying to do some thing to change the world and has put you right in the middle of it; and it takes a women who is not afraid of what people think of them for if she was to please ever body else then she could not be with you for if they are afraid of what people are going to say.</w:t>
      </w:r>
    </w:p>
    <w:p>
      <w:pPr>
        <w:pStyle w:val="Normal"/>
        <w:rPr>
          <w:color w:val="000000"/>
        </w:rPr>
      </w:pPr>
      <w:r>
        <w:rPr>
          <w:color w:val="000000"/>
        </w:rPr>
        <w:tab/>
        <w:t xml:space="preserve">For then there was the time when we spent time in the mountains how peace full it was. For then there was the time that we walked and talked and the things we talked about.   </w:t>
      </w:r>
    </w:p>
    <w:p>
      <w:pPr>
        <w:pStyle w:val="Normal"/>
        <w:rPr>
          <w:color w:val="000000"/>
        </w:rPr>
      </w:pPr>
      <w:r>
        <w:rPr>
          <w:color w:val="000000"/>
        </w:rPr>
        <w:t xml:space="preserve">        </w:t>
      </w:r>
      <w:r>
        <w:rPr>
          <w:color w:val="000000"/>
        </w:rPr>
        <w:tab/>
        <w:t>For there are a lot that will do good because they know thy son, Don the singer we like for he knows that there is some thing about thy son and we sure like the way he talks about us.</w:t>
        <w:tab/>
        <w:tab/>
        <w:tab/>
        <w:t>For there is a place that I have set aside for thy son for I am going to make him a mighty worrier for there are other world's that need ones who will fight for heaven in the war of spirits for (48-b1) thy son you walk this life in peace and I'll let you take your hate out on the ones who need it for only you know of things that no one will ever meet for it is a war that Jesus know of so how do you please a man who has to die just so he can go home; and as long as he lives will wonder if he is needed; in a place just so he finely can do it his way and that is tell God to go get fucked and go take it out on some thing; and if thy son does not find love it is not going to bother him a bit, for heaven will not mean any thing to him, for then all heaven would be just like earth a place with out love for him.</w:t>
      </w:r>
    </w:p>
    <w:p>
      <w:pPr>
        <w:pStyle w:val="Normal"/>
        <w:rPr>
          <w:color w:val="000000"/>
        </w:rPr>
      </w:pPr>
      <w:r>
        <w:rPr>
          <w:color w:val="000000"/>
        </w:rPr>
        <w:tab/>
        <w:t>For there was the time when we had the truck parked and we were not there; and some one broke the windshield and then the next day some kids broke it some more it shows how people respect others peoples stuff.</w:t>
      </w:r>
    </w:p>
    <w:p>
      <w:pPr>
        <w:pStyle w:val="Normal"/>
        <w:rPr/>
      </w:pPr>
      <w:r>
        <w:rPr/>
        <w:tab/>
        <w:t>(p49-b1) How do you take some one over night and just put him on top of the world and take some one with him and he be the only one who really know what to do and what to expect.</w:t>
      </w:r>
    </w:p>
    <w:p>
      <w:pPr>
        <w:pStyle w:val="Normal"/>
        <w:rPr/>
      </w:pPr>
      <w:r>
        <w:rPr/>
        <w:tab/>
        <w:t>[</w:t>
      </w:r>
      <w:r>
        <w:rPr>
          <w:color w:val="FF0000"/>
        </w:rPr>
        <w:t>x</w:t>
      </w:r>
      <w:r>
        <w:rPr/>
        <w:t>] For I have all ready sent word back to some thy son now; letting them know that thy son expects trouble with the world; how they are going to try thy son to keep you safe; when Larry hears what you wont of him then thy son you have one that will if it happens he will so do not be afraid for he will do what ever he can to make sure that you can have a chance for he will know that you don't know how long you have to live and the rest will be ready for there is no way that any body will get around you thy son so do not worry; you at least will have those who will d o what ever they can for you and people will have to go through a army of friends to get to you for they will make sure you have time to anchor your questions; thy son.</w:t>
      </w:r>
    </w:p>
    <w:p>
      <w:pPr>
        <w:pStyle w:val="Normal"/>
        <w:rPr/>
      </w:pPr>
      <w:r>
        <w:rPr/>
        <w:tab/>
        <w:t>(p50-b1) {</w:t>
      </w:r>
      <w:r>
        <w:rPr>
          <w:color w:val="FF0000"/>
        </w:rPr>
        <w:t>x</w:t>
      </w:r>
      <w:r>
        <w:rPr/>
        <w:t>} For how do you tell people that God is crying for you, that means he all ready knows that you all ready have trouble ahead thy son and it will it will be with in, for your mind will never be what it used to be but you will search it, you will search for things, answers, and me, and it is up to you to thy son for you know you have to do it, people will help you but you have to find what you are looking for before any thing else; I just wish they could have felt what it was like.</w:t>
      </w:r>
    </w:p>
    <w:p>
      <w:pPr>
        <w:pStyle w:val="Normal"/>
        <w:rPr/>
      </w:pPr>
      <w:r>
        <w:rPr/>
        <w:tab/>
        <w:t>For I made thy son walk in a lonely way for non have don any thing and there has been no one for a companion for it is easy if you have some one but when you have no one and wish there was some one.</w:t>
      </w:r>
    </w:p>
    <w:p>
      <w:pPr>
        <w:pStyle w:val="Normal"/>
        <w:rPr>
          <w:color w:val="000000"/>
        </w:rPr>
      </w:pPr>
      <w:r>
        <w:rPr/>
        <w:tab/>
        <w:t>For if people only know what it was like to have some thing with in that had no feelings, for if they only know what a body was like that could not fell love, for there is no way man could be with out feelings for with out feelings they would be beast.</w:t>
      </w:r>
    </w:p>
    <w:p>
      <w:pPr>
        <w:pStyle w:val="Normal"/>
        <w:rPr/>
      </w:pPr>
      <w:r>
        <w:rPr/>
        <w:tab/>
        <w:t>(p51-b1) [</w:t>
      </w:r>
      <w:r>
        <w:rPr>
          <w:color w:val="FF0000"/>
        </w:rPr>
        <w:t>xx</w:t>
      </w:r>
      <w:r>
        <w:rPr/>
        <w:t xml:space="preserve">] Some thing with in and no one gives a </w:t>
      </w:r>
      <w:r>
        <w:rPr>
          <w:color w:val="000000"/>
        </w:rPr>
        <w:t>damn</w:t>
      </w:r>
      <w:r>
        <w:rPr/>
        <w:t>; So how does he get his justice, for if there is no justice then there is no resin and with out resin then there is no use, for the porpoise is there thy son even though you do not see it any more for do not get lost thy son for the way is hard and at times lonely, lonely for one who has no one that can tell him what to do or how to do it, and if thy son you make a mistake then straiten it out, for a mistake can take lives thy son, one way or the other.</w:t>
      </w:r>
    </w:p>
    <w:p>
      <w:pPr>
        <w:pStyle w:val="Normal"/>
        <w:rPr/>
      </w:pPr>
      <w:r>
        <w:rPr/>
        <w:tab/>
        <w:t>There was the time when the people at the spare tree would show all the dad and evil movies they could to prime the people; to prime them that way like a brain wash agents us showing that there are things that no body knows about and some was to scare people agents thy son; So people you have to explain to your young what is true, what can happen, what it is all about, how do you keep from scaring the young, how does the young go to sleep at night if people try and say that I am evil; for there is no way people are going to like what is happening (p52-b1) for to know that God is not what they though and that evil does exist and what thy though was just a movie's could be real and some might be things that people do; do to get hold of Sentient; but if God lets himself be known then Sentient has the right to; so keep thy son around for he is the who has to be there; How does one look at people knowing there is some thing besides what he sees for to him the body is a prison a place he can not get a way from for people wont to be free, and he wants to be free but can only be free when he is a spirit.</w:t>
      </w:r>
    </w:p>
    <w:p>
      <w:pPr>
        <w:pStyle w:val="Normal"/>
        <w:rPr/>
      </w:pPr>
      <w:r>
        <w:rPr/>
        <w:tab/>
        <w:t>[</w:t>
      </w:r>
      <w:r>
        <w:rPr>
          <w:color w:val="FF0000"/>
        </w:rPr>
        <w:t>x</w:t>
      </w:r>
      <w:r>
        <w:rPr/>
        <w:t>] For words mean nothing with out feelings thy son love means nothing if you can not fell it, hate means nothing if you can not fell it; So why do people talk about things that they do not fell and if they bounce back and forth so much, is my creation unstable?; I see the human like a reactor that is about to go into a melt down, and it's unstable and with out help then there is no hope.</w:t>
      </w:r>
    </w:p>
    <w:p>
      <w:pPr>
        <w:pStyle w:val="Normal"/>
        <w:rPr/>
      </w:pPr>
      <w:r>
        <w:rPr/>
        <w:tab/>
        <w:t xml:space="preserve"> (p53-b1) For thy son has been crying for help but no one hears, by the things he writes, by what has come out of his mouth, by what songs he listen to; but most of all he is looking for love, for he try's to let cretin ones know but to him it look like they do not care, and what it brakes down to is when he is free of all this is why should I show them some thing they would not show me; way love them in a way that it would never end if they do not know what it was like to go through hell alone and why you were there looking and hopping that some one here and try and help pull you out, you knowing love could have don it but found non; non the way God told you it had to be; For this test destroyed a man so take a  look at him how and hope the effects are not ever lasting ; for some how there was some thing keeping some from trying, saying it had to be there way, will there way just put him through more hell, so what is he to do act like them to let them know what he went through, show (p54-b1) them that he is interested but he don't care, do things there way by running around with others and say they are just friends, for love always brings on jealous if each other shows no respect for the other ones feelings and you do not respect the one you love and show them that no others matter, then all you do is turn them away.</w:t>
      </w:r>
    </w:p>
    <w:p>
      <w:pPr>
        <w:pStyle w:val="Normal"/>
        <w:rPr/>
      </w:pPr>
      <w:r>
        <w:rPr/>
        <w:tab/>
        <w:t>For if all you can talk about is some one else then you do not love or respect the one you are with, (talking old boy friends, x wife or husband, girl friends); and if you pick a friend and try and use them as a tool, then you better figure out that cheating and deception is sentient ways, for troth and honesty is Gods way so you better think before you call thy son a lire for I do leave it to him (with thy help) to change the future.</w:t>
      </w:r>
    </w:p>
    <w:p>
      <w:pPr>
        <w:pStyle w:val="Normal"/>
        <w:rPr/>
      </w:pPr>
      <w:r>
        <w:rPr/>
        <w:tab/>
        <w:t>Wine to thy son and I represents Jesus Blood and we stop no one from drinking Jesus blood as long as they do not go over board or use it for an excuse.</w:t>
      </w:r>
    </w:p>
    <w:p>
      <w:pPr>
        <w:pStyle w:val="Normal"/>
        <w:rPr/>
      </w:pPr>
      <w:r>
        <w:rPr/>
        <w:tab/>
        <w:t>(p55-b1) For an excuse is the same as making up a lie, for mistakes happen but why try an cover them up with a excuse and if a excuse is used because you know you don wrong before you did it or got cough then all you are doing is lying, and if an excuse is being used because you do not want to do some thing then you or lying or cheating or deception.</w:t>
      </w:r>
    </w:p>
    <w:p>
      <w:pPr>
        <w:pStyle w:val="Normal"/>
        <w:rPr/>
      </w:pPr>
      <w:r>
        <w:rPr/>
        <w:tab/>
        <w:t>Then there was when we told a lot of people that we would do a test but we wonted some one else to do it to; that was stick there head in a microwave and then we would, because we wonted people to see the difference and to kill a non believer; for one to stake his life on proving that thy son was crazy we found non they all are chicken shit, for thy son always said that he stacks his life on it being God in him and then there was when we challenged them to eat Poisson mushrooms but we had no takers, then we (p56-b1) offered to stare in to the sun at least they would live but go blind, for we were going to do it for a long enough time to make sure that every one know that there was some thing helping thy son even though some all ready know it.</w:t>
      </w:r>
    </w:p>
    <w:p>
      <w:pPr>
        <w:pStyle w:val="Normal"/>
        <w:rPr/>
      </w:pPr>
      <w:r>
        <w:rPr/>
        <w:tab/>
        <w:t>There is not any difference between these people and the people that killed Jesus so getting smarter has not don the human race any good for they haven't smarten up any.</w:t>
      </w:r>
    </w:p>
    <w:p>
      <w:pPr>
        <w:pStyle w:val="Normal"/>
        <w:rPr/>
      </w:pPr>
      <w:r>
        <w:rPr/>
        <w:tab/>
        <w:t>[</w:t>
      </w:r>
      <w:r>
        <w:rPr>
          <w:color w:val="FF0000"/>
        </w:rPr>
        <w:t>x</w:t>
      </w:r>
      <w:r>
        <w:rPr/>
        <w:t>] And you can say that things that have happened here to thy son happened to thy son Jesus in a different time and place and maybe not quit the same way and circumstances.</w:t>
      </w:r>
    </w:p>
    <w:p>
      <w:pPr>
        <w:pStyle w:val="Normal"/>
        <w:rPr/>
      </w:pPr>
      <w:r>
        <w:rPr/>
        <w:tab/>
        <w:t>For you can blame the people for what thy son has to do and the way he is but you have to blame all like them.</w:t>
      </w:r>
    </w:p>
    <w:p>
      <w:pPr>
        <w:pStyle w:val="Normal"/>
        <w:rPr/>
      </w:pPr>
      <w:r>
        <w:rPr/>
        <w:tab/>
        <w:t>I also want the 1985 taxes checked on the Spar Tree, and Saveway, Walt's Texaco to see if they used some checks that we wrote as a tax deduction and then a year later had thy son thrown (p57-b1) in jail. And then you get a pitcher of what has been going on and how they are using the information that we set forth and then you have a start on them but do not let up till you have it all make there lives miserable like they did thy son and a way to pick the better ones is if they go to thy son he will help and if he does not then they did some thing that he will not forgive for and he will show his forgiving to the people once by letting them live.</w:t>
      </w:r>
    </w:p>
    <w:p>
      <w:pPr>
        <w:pStyle w:val="Normal"/>
        <w:rPr/>
      </w:pPr>
      <w:r>
        <w:rPr/>
        <w:tab/>
        <w:t>And any body that know or was in contact with \\\\ I wont checked out and find out all you can for it might be the only thing to save her life and they spread so many lies that I wont them to pay for it, all the people and even in Cascadelocks Or.</w:t>
      </w:r>
    </w:p>
    <w:p>
      <w:pPr>
        <w:pStyle w:val="Normal"/>
        <w:rPr/>
      </w:pPr>
      <w:r>
        <w:rPr/>
        <w:tab/>
        <w:t>[</w:t>
      </w:r>
      <w:r>
        <w:rPr>
          <w:color w:val="FF0000"/>
        </w:rPr>
        <w:t>x</w:t>
      </w:r>
      <w:r>
        <w:rPr/>
        <w:t>] For the way that a lot have tried all they could find out about thy son to some how use agents him; and they found out about others to have some kind of example to use agents him or to let people know that some one else was like that (with out thinking that if thy son fits all of them and other things like explaining what they were doing means he is what he says he is and I am what I say I am) and the way they got all the information on crazy people and used or tried to find some thing out; I wont them to pay for it.</w:t>
      </w:r>
    </w:p>
    <w:p>
      <w:pPr>
        <w:pStyle w:val="Normal"/>
        <w:rPr/>
      </w:pPr>
      <w:r>
        <w:rPr/>
        <w:tab/>
        <w:t>And for every thing that we said that we could do they turned around an challenged us to find out for them selves and some that we did do things for still would not believe or talk about it.</w:t>
      </w:r>
    </w:p>
    <w:p>
      <w:pPr>
        <w:pStyle w:val="Normal"/>
        <w:rPr/>
      </w:pPr>
      <w:r>
        <w:rPr/>
        <w:tab/>
        <w:t>[</w:t>
      </w:r>
      <w:r>
        <w:rPr>
          <w:color w:val="FF0000"/>
        </w:rPr>
        <w:t>x</w:t>
      </w:r>
      <w:r>
        <w:rPr/>
        <w:t>] Then there was the time we said that the Beast of Revelation was the Beast of hate they so easily accused that's what I was in stead God (and we have been speaking God for one &amp; half yr. and reading bibles) and yet the women have talked hate more than any and so have men.</w:t>
        <w:tab/>
        <w:tab/>
        <w:tab/>
        <w:t>And then there was the time when we said that women's lib and those who practice some or all of there bull shit was ridding (p59-b1) with the dragon, and we have said it more than once, So we did not care what they tried an prove about Satan and 666 because then they have to admit that the women were ridding with the dragon.</w:t>
      </w:r>
    </w:p>
    <w:p>
      <w:pPr>
        <w:pStyle w:val="Normal"/>
        <w:rPr/>
      </w:pPr>
      <w:r>
        <w:rPr/>
        <w:tab/>
        <w:t>[</w:t>
      </w:r>
      <w:r>
        <w:rPr>
          <w:color w:val="FF0000"/>
        </w:rPr>
        <w:t>xx</w:t>
      </w:r>
      <w:r>
        <w:rPr/>
        <w:t>] {</w:t>
      </w:r>
      <w:r>
        <w:rPr>
          <w:color w:val="FF0000"/>
        </w:rPr>
        <w:t>*</w:t>
      </w:r>
      <w:r>
        <w:rPr/>
        <w:t>} The way that we hear every body use the word want, they think they all are God or some thing of importance; but they are not shit, for there is only one God and the only person of importance is thy son for I put thy son above all for he is the one I came to so that makes him more important than any even if he never does any thing for I owe him a (p60-b1) life of happiness and love and to do nothing for what I don so when he does do some thing be thankful and listen to those and what's let known for he is in a world of nothing but thought and there is no one that can enter it with him but me so help save him.</w:t>
      </w:r>
    </w:p>
    <w:p>
      <w:pPr>
        <w:pStyle w:val="Normal"/>
        <w:rPr/>
      </w:pPr>
      <w:r>
        <w:rPr/>
        <w:tab/>
        <w:t>Then there was the time when we covered our self by saying that we were doing a study and getting the reactions of the people, then would say I was God.</w:t>
      </w:r>
    </w:p>
    <w:p>
      <w:pPr>
        <w:pStyle w:val="Normal"/>
        <w:rPr/>
      </w:pPr>
      <w:r>
        <w:rPr/>
        <w:tab/>
        <w:t>Then we had one young girl even call us God twice sure made me fell good, but she got made once because we would not cure a friend of hers that cut her finger and said that she would never pray to God again.</w:t>
      </w:r>
    </w:p>
    <w:p>
      <w:pPr>
        <w:pStyle w:val="Normal"/>
        <w:rPr/>
      </w:pPr>
      <w:r>
        <w:rPr/>
        <w:tab/>
        <w:t>[</w:t>
      </w:r>
      <w:r>
        <w:rPr>
          <w:color w:val="FF0000"/>
        </w:rPr>
        <w:t>x</w:t>
      </w:r>
      <w:r>
        <w:rPr/>
        <w:t>] We have got money from the young and those who have hardly anything. Did not get a lot from them usually coffee money but it did help when we got it, and some waiters did give us coffee and smokes now and then, terry and Manual, fad and housed us for a will (p61-b1) but finely locked us out. For out of the last year we have only spent 2 mo. in a house.</w:t>
      </w:r>
    </w:p>
    <w:p>
      <w:pPr>
        <w:pStyle w:val="Normal"/>
        <w:rPr/>
      </w:pPr>
      <w:r>
        <w:rPr/>
        <w:tab/>
        <w:t xml:space="preserve">For I have taught thy son Satan’s ways and shown him how bad it is if people did not live more like I wanted; than - not caring was bad, not helping, not lining a hand, not understanding, etc. and I have lied to thy son best way to say it thy son has lost his love, trust, faith, in me because of what I've done to him, because of what happened and the way people treated him it would be nothing to get some one to talk the mark of the beast for if you do enough to one then he just don't a </w:t>
      </w:r>
      <w:r>
        <w:rPr>
          <w:color w:val="000000"/>
        </w:rPr>
        <w:t>damn</w:t>
      </w:r>
      <w:r>
        <w:rPr/>
        <w:t xml:space="preserve"> any more but it does take a battle with in, with ones like thy son; for they usually don't bend once they make a stand but for most there is a way to force others to do it for they are weak just look at the way they practice Satan’s ways with out resistance; it would be easy just take there stuff and starve them just treat them like thy son has been treated; but in a good (p62-b1) and true God fearing town it could never happen.</w:t>
      </w:r>
    </w:p>
    <w:p>
      <w:pPr>
        <w:pStyle w:val="Normal"/>
        <w:rPr/>
      </w:pPr>
      <w:r>
        <w:rPr/>
        <w:tab/>
        <w:t>For one finely said that thy son is a thinker, he could talk about any thing, write, write poetry, a artiest, and the people of this town know it for over 1 yr., can go back about 3 yr. and a lot knows he was different and was starting to let some know, for really no one ever know him not even when he was young.</w:t>
        <w:tab/>
        <w:t>For there was the time when we had some stuff put away in the grog and one stolid it.</w:t>
        <w:tab/>
        <w:tab/>
        <w:t>For we keep trying to let what happen be known and how serious it is and we have a hard time; for some want to believe but they do not for long; for there is one who does believe and now some others that finely got a big hint; for some keep talking agents us and (p63-b1) it does not help; for he just keeps going on for I do not let up on him for his mind belongs to me so do not expect a lot just get what is written down.</w:t>
      </w:r>
    </w:p>
    <w:p>
      <w:pPr>
        <w:pStyle w:val="Normal"/>
        <w:rPr/>
      </w:pPr>
      <w:r>
        <w:rPr/>
        <w:tab/>
        <w:t>[</w:t>
      </w:r>
      <w:r>
        <w:rPr>
          <w:color w:val="FF0000"/>
        </w:rPr>
        <w:t>x</w:t>
      </w:r>
      <w:r>
        <w:rPr/>
        <w:t xml:space="preserve">] Sentient can not release his demons up on this earth for all he can do is what he has been doing and he can visit thy son; </w:t>
      </w:r>
      <w:r>
        <w:rPr>
          <w:color w:val="000000"/>
        </w:rPr>
        <w:t>damn</w:t>
      </w:r>
      <w:r>
        <w:rPr/>
        <w:t xml:space="preserve"> people for once understand this man is not like any body else.</w:t>
        <w:tab/>
        <w:t>Now a of the junk that people see on T. V. and moves can not happen I do not want to scare the people because of what they see on the moves for there is going to have to be a lot of explaining to the young when I let thy self be known and just because I do does not mean that every thing is going to be O.K., all I can say is the more it hits (p64-p1) the news and longer the better it is and talk about it in the schools for this is the biggest thing that ever happened in a long time and it takes a lot for we are going for world peace and recognition.</w:t>
      </w:r>
    </w:p>
    <w:p>
      <w:pPr>
        <w:pStyle w:val="Normal"/>
        <w:rPr/>
      </w:pPr>
      <w:r>
        <w:rPr/>
        <w:tab/>
        <w:t>For there was the time when we carved a cross and cared it around with us told thy son the cross and bible to gather would make people tell the troth and we carried it every ware for a long time even carved the name Christ on it so thy son would remember how to spell his name; even through it a way once and then spent a day looking for it, then we burned it.</w:t>
      </w:r>
    </w:p>
    <w:p>
      <w:pPr>
        <w:pStyle w:val="Normal"/>
        <w:ind w:firstLine="720"/>
        <w:rPr/>
      </w:pPr>
      <w:r>
        <w:rPr/>
        <w:t>Then there was the time when we burned black walnut for the ashes; and spent nights out side and talked about so many things and yet thy son got no anchors for I treated him like a baby and we talked and he did not care if he got anchors or not for to him it was good (p65-b1) to finely have some one to talk to and about things that he has never talked about before because ever body else had not the mind he had for he always been a dreamer and wondered about things and picked up information when ever he could we talked and yet now he does not remember what about.</w:t>
      </w:r>
    </w:p>
    <w:p>
      <w:pPr>
        <w:pStyle w:val="Normal"/>
        <w:rPr/>
      </w:pPr>
      <w:r>
        <w:rPr/>
        <w:tab/>
        <w:t>Then there was the time when I said I had to check him out like I had a list and we would do things and I check it off.</w:t>
      </w:r>
    </w:p>
    <w:p>
      <w:pPr>
        <w:pStyle w:val="Normal"/>
        <w:rPr/>
      </w:pPr>
      <w:r>
        <w:rPr/>
        <w:tab/>
        <w:t>{</w:t>
      </w:r>
      <w:r>
        <w:rPr>
          <w:color w:val="FF0000"/>
        </w:rPr>
        <w:t>x</w:t>
      </w:r>
      <w:r>
        <w:rPr/>
        <w:t>} Then there was the time when we spent 2 or 3 weeks most of the time all night long, even 24 hr. reading a bible made in 1957 a big one Baptist (was sold through Kroger story back then) and we read all of it wrote in it and rearranged it for messages to thy and people thought thy son was rewriting the bible, was a lot of information in it but by reading and then reading others thy son seen the difference and how things were changed and how the old (p66-b1) was shorten up.</w:t>
      </w:r>
    </w:p>
    <w:p>
      <w:pPr>
        <w:pStyle w:val="Normal"/>
        <w:rPr/>
      </w:pPr>
      <w:r>
        <w:rPr/>
        <w:tab/>
        <w:t>For we had one to read some of what we written and he liked it and he could relate to some of it so it's bound to do some good thy son so do not destroy your mind trying to figure out why.</w:t>
      </w:r>
    </w:p>
    <w:p>
      <w:pPr>
        <w:pStyle w:val="Normal"/>
        <w:rPr/>
      </w:pPr>
      <w:r>
        <w:rPr/>
        <w:tab/>
        <w:t>There can be a life for you thy son just give yourself time and every thing will be all right for those back east thy son would give there lives for you.</w:t>
      </w:r>
    </w:p>
    <w:p>
      <w:pPr>
        <w:pStyle w:val="Normal"/>
        <w:rPr/>
      </w:pPr>
      <w:r>
        <w:rPr/>
        <w:tab/>
        <w:t>For you know we have talked about the way that people in your past will remember you for you were different and they will talk for there are many thy son even those who know you in the army.</w:t>
      </w:r>
    </w:p>
    <w:p>
      <w:pPr>
        <w:pStyle w:val="Normal"/>
        <w:rPr/>
      </w:pPr>
      <w:r>
        <w:rPr/>
        <w:tab/>
        <w:t>[</w:t>
      </w:r>
      <w:r>
        <w:rPr>
          <w:color w:val="FF0000"/>
        </w:rPr>
        <w:t>xxx</w:t>
      </w:r>
      <w:r>
        <w:rPr/>
        <w:t>] For some of this is a message to thy son a way I can talk to him after I leave to let him know some things to help him.</w:t>
      </w:r>
    </w:p>
    <w:p>
      <w:pPr>
        <w:pStyle w:val="Normal"/>
        <w:rPr/>
      </w:pPr>
      <w:r>
        <w:rPr/>
        <w:tab/>
        <w:t>For there were all the times that I said that it was over and it has not happened yet.</w:t>
      </w:r>
    </w:p>
    <w:p>
      <w:pPr>
        <w:pStyle w:val="Normal"/>
        <w:rPr/>
      </w:pPr>
      <w:r>
        <w:rPr/>
        <w:tab/>
        <w:t>Then there was the time I torched you about that jerk (p67-b1) made you hate; hung his name up in your mind you will never like him but at least you will not kill him unless he try to get around you and his name will not bother you.</w:t>
      </w:r>
    </w:p>
    <w:p>
      <w:pPr>
        <w:pStyle w:val="Normal"/>
        <w:rPr/>
      </w:pPr>
      <w:r>
        <w:rPr/>
        <w:tab/>
        <w:t>{</w:t>
      </w:r>
      <w:r>
        <w:rPr>
          <w:color w:val="FF0000"/>
        </w:rPr>
        <w:t>x</w:t>
      </w:r>
      <w:r>
        <w:rPr/>
        <w:t>} There are some good people in this town that do not have to move; all I "m trying to do is give thy son a chance; and talk to the people not him.</w:t>
      </w:r>
    </w:p>
    <w:p>
      <w:pPr>
        <w:pStyle w:val="Normal"/>
        <w:rPr/>
      </w:pPr>
      <w:r>
        <w:rPr/>
        <w:tab/>
        <w:t>Then there is the time when we through things in the pond; and when we had a shaver down at the park so we could shave, washed or close down there, had a place to get water, had a place to get water, had a bathroom, and spent a lot of time looking at the stares and talked about things, waited for some one to come and help but non showed up, a lot of times we did not eat, some times had, mushrooms and berries and flowers, and wild peas, roots, every once in a will Greg wood feed us, and remember, thanksgiving spare tree fed us, X mass to.</w:t>
      </w:r>
    </w:p>
    <w:p>
      <w:pPr>
        <w:pStyle w:val="Normal"/>
        <w:rPr/>
      </w:pPr>
      <w:r>
        <w:rPr/>
        <w:tab/>
        <w:t>For thy son has been waiting for so long, ready (p68-b1) to tackle the world but now it dose not matter; for I do not want thy son to rule I just want him to help.</w:t>
      </w:r>
    </w:p>
    <w:p>
      <w:pPr>
        <w:pStyle w:val="Normal"/>
        <w:rPr/>
      </w:pPr>
      <w:r>
        <w:rPr/>
        <w:tab/>
        <w:t>(</w:t>
      </w:r>
      <w:r>
        <w:rPr>
          <w:color w:val="FF0000"/>
        </w:rPr>
        <w:t>x</w:t>
      </w:r>
      <w:r>
        <w:rPr/>
        <w:t>) The essence of being = means just the awareness of (being), living but not living; there but not being able to do any thing, or even ask for help.</w:t>
      </w:r>
    </w:p>
    <w:p>
      <w:pPr>
        <w:pStyle w:val="Normal"/>
        <w:rPr/>
      </w:pPr>
      <w:r>
        <w:rPr/>
        <w:tab/>
        <w:t>(</w:t>
      </w:r>
      <w:r>
        <w:rPr>
          <w:color w:val="FF0000"/>
        </w:rPr>
        <w:t>x</w:t>
      </w:r>
      <w:r>
        <w:rPr/>
        <w:t>) Then there was the time when we fought for your mind you were trying to figure out if you could send white corpuscles up top your head and attack me, and then there was the time when I said I was leaving (did a shut down so you wouldn't know if I was there) and your mind searched and you did not trust me thy son. So time thy son in time you will be glad for you know that I have been hurting you all the time or doing some thing with your body so you would know I was there but by now you know you have felt so much; you do not think just because you fell some thing it is me; For you know that no matter what this has to be and show love and trust (p69-b1) between us so unless I say that I in you believe thy son; get it all figured out the first time for that way it will not bother you when I come back.</w:t>
      </w:r>
    </w:p>
    <w:p>
      <w:pPr>
        <w:pStyle w:val="Normal"/>
        <w:rPr/>
      </w:pPr>
      <w:r>
        <w:rPr/>
        <w:tab/>
        <w:t>Then there is the time we said that you were God but it is up to the people to prove you different. Boy the way I have thy son do things.</w:t>
      </w:r>
    </w:p>
    <w:p>
      <w:pPr>
        <w:pStyle w:val="Normal"/>
        <w:rPr/>
      </w:pPr>
      <w:r>
        <w:rPr/>
        <w:tab/>
        <w:t>[</w:t>
      </w:r>
      <w:r>
        <w:rPr>
          <w:color w:val="FF0000"/>
        </w:rPr>
        <w:t>x</w:t>
      </w:r>
      <w:r>
        <w:rPr/>
        <w:t>] Some Father makes me a bum, a beggar, the towns funny man, and then will not let me go over and talk to some one I would like to and some how God blew it for me; because she should her interest by buying a sketch book and taken interest in it and me but now because of the writings and fathers ways of doing things, he's still trying to kill me because he will not let me be free and yet I understand for what is happening we do not want to get her in trouble and sense thy father will not tell me when it is over I don't know if I trust him anyway right now.</w:t>
      </w:r>
    </w:p>
    <w:p>
      <w:pPr>
        <w:pStyle w:val="Normal"/>
        <w:rPr/>
      </w:pPr>
      <w:r>
        <w:rPr/>
        <w:tab/>
        <w:t>My son better not become a drunk.</w:t>
      </w:r>
    </w:p>
    <w:p>
      <w:pPr>
        <w:pStyle w:val="Normal"/>
        <w:rPr/>
      </w:pPr>
      <w:r>
        <w:rPr/>
        <w:tab/>
        <w:t>(p70-b1) Then there was the time when we wrote a lot about the town and then I made you fell sorry so had you go through it and blot out a lot of it so it would not be so bad then some thing would happen and it would make you wish you didn't blot it out.</w:t>
      </w:r>
    </w:p>
    <w:p>
      <w:pPr>
        <w:pStyle w:val="Normal"/>
        <w:rPr/>
      </w:pPr>
      <w:r>
        <w:rPr/>
        <w:tab/>
        <w:t>Then there was the time when we went through things and watch T. V. to get information saying feed me feed me.</w:t>
      </w:r>
    </w:p>
    <w:p>
      <w:pPr>
        <w:pStyle w:val="Normal"/>
        <w:rPr/>
      </w:pPr>
      <w:r>
        <w:rPr/>
        <w:tab/>
        <w:t>Then there was the time when I said they were no good for treating a cripple the way did and then I've don what I did to you, you still know that I have treated you worse than any one else.</w:t>
      </w:r>
    </w:p>
    <w:p>
      <w:pPr>
        <w:pStyle w:val="Normal"/>
        <w:rPr/>
      </w:pPr>
      <w:r>
        <w:rPr/>
        <w:tab/>
        <w:t>[Jesus] Why can't no one love me is it because of what I can do, or is it because of you father.</w:t>
      </w:r>
    </w:p>
    <w:p>
      <w:pPr>
        <w:pStyle w:val="Normal"/>
        <w:rPr/>
      </w:pPr>
      <w:r>
        <w:rPr/>
        <w:tab/>
        <w:t>[Jesus] Why am I different for Moses could do things that no body else could; for thy son they feared him to and he was married she was the only one who could love him.</w:t>
      </w:r>
    </w:p>
    <w:p>
      <w:pPr>
        <w:pStyle w:val="Normal"/>
        <w:rPr/>
      </w:pPr>
      <w:r>
        <w:rPr/>
        <w:tab/>
        <w:t>(p71-b1) [Jesus] Why thy father does every body come and yet do not want to help me.</w:t>
      </w:r>
    </w:p>
    <w:p>
      <w:pPr>
        <w:pStyle w:val="Normal"/>
        <w:rPr/>
      </w:pPr>
      <w:r>
        <w:rPr/>
        <w:tab/>
        <w:t>For thy son Mel find all the love you can for life &amp; love is that you have forward to look for, for with out it my son there is nothing for you for if you had to hate the rest of your life then thy son there is no reason or prepuce for you to live for God is the only one who can hate thy son for some one who works for God can not hate all the people only the real bad can you hate thy son remember what Jesus was a man of peace and love; You can not be him but you can follow the best you can plus I give you more than him and you do have more to do but you can use a lot more people.</w:t>
      </w:r>
    </w:p>
    <w:p>
      <w:pPr>
        <w:pStyle w:val="Normal"/>
        <w:rPr/>
      </w:pPr>
      <w:r>
        <w:rPr/>
        <w:tab/>
        <w:t>[</w:t>
      </w:r>
      <w:r>
        <w:rPr>
          <w:color w:val="FF0000"/>
        </w:rPr>
        <w:t>x</w:t>
      </w:r>
      <w:r>
        <w:rPr/>
        <w:t>] For thy son Jesus had questions to thy son and he spent a lot of time in prayer and thought; and you thy son if you can love that is good enough for me.</w:t>
      </w:r>
    </w:p>
    <w:p>
      <w:pPr>
        <w:pStyle w:val="Normal"/>
        <w:rPr/>
      </w:pPr>
      <w:r>
        <w:rPr/>
        <w:tab/>
        <w:t>(p72-b1) For thy son there is a life for you and what ever it takes thy son for I want you to know love the love that you bared a long time ago for you always found that you get hurt because no one could love the way you could and you know thy son your mind is different for you always was able to control but it took a lot for you to control your feelings.</w:t>
      </w:r>
    </w:p>
    <w:p>
      <w:pPr>
        <w:pStyle w:val="Normal"/>
        <w:rPr/>
      </w:pPr>
      <w:r>
        <w:rPr/>
        <w:tab/>
        <w:t>[</w:t>
      </w:r>
      <w:r>
        <w:rPr>
          <w:color w:val="FF0000"/>
        </w:rPr>
        <w:t>xxxx</w:t>
      </w:r>
      <w:r>
        <w:rPr/>
        <w:t>] For thy poor son you do not know what to expect for all you know is hate and love would be grater so do not be afraid of it thy son for there will be those to help you so you will not be used; for protect thy son for he may be venerable at first and it could destroy him so ////, ////,///, and press do what ever you have too to keep people away use all your friends and people that you know if you have to but keep them away for there is so much that depends (p73-b1) up on thy son just get him time for that is what he needs, for if he finds out that he is being used right at first then it is over for he will go into a shell and never come out.</w:t>
      </w:r>
    </w:p>
    <w:p>
      <w:pPr>
        <w:pStyle w:val="Normal"/>
        <w:rPr/>
      </w:pPr>
      <w:r>
        <w:rPr/>
        <w:tab/>
        <w:t>For there was the time that thy son thought that this would be grate but it turned out to be touchier and there was the time he tried every thing to prove his love and it just about killed thy son; so remember what we set up thy son it is the best way; but then let it just be the ones and search no more for what you went looking for.</w:t>
      </w:r>
    </w:p>
    <w:p>
      <w:pPr>
        <w:pStyle w:val="Normal"/>
        <w:rPr/>
      </w:pPr>
      <w:r>
        <w:rPr/>
        <w:tab/>
        <w:t>There will come the time when you will wonder why did not thy father stop along time ago so it would not be so hard, and why did he fill my mind full of things and now I know not what and why fill thy mind with visions of love but not let me have non why not just go and let me be if you are not going to do any thing.</w:t>
      </w:r>
    </w:p>
    <w:p>
      <w:pPr>
        <w:pStyle w:val="Normal"/>
        <w:rPr/>
      </w:pPr>
      <w:r>
        <w:rPr/>
        <w:tab/>
        <w:t>(p74-b1) Why are you like them God do not let me know any thing you just keep playing me on not letting me know for sure what is going to happen. For how can I love thy father for all I am going agents they are going to hate me so thy son that is why you go back east for they are going to know that you are in trouble and /// is going to be ready my son.</w:t>
      </w:r>
    </w:p>
    <w:p>
      <w:pPr>
        <w:pStyle w:val="Normal"/>
        <w:rPr/>
      </w:pPr>
      <w:r>
        <w:rPr/>
        <w:tab/>
        <w:t>For we set here and find a friend who does not care if we write about him or not so for him we will. [a friend Dean K]</w:t>
      </w:r>
    </w:p>
    <w:p>
      <w:pPr>
        <w:pStyle w:val="Normal"/>
        <w:rPr/>
      </w:pPr>
      <w:r>
        <w:rPr/>
        <w:tab/>
        <w:t>(p75-b1) [</w:t>
      </w:r>
      <w:r>
        <w:rPr>
          <w:color w:val="FF0000"/>
        </w:rPr>
        <w:t>xxx</w:t>
      </w:r>
      <w:r>
        <w:rPr/>
        <w:t>] In the second Coming of Christ it states that he will ask for all gold, silver, and worldly possessions; so in stead Donate to thy son help him Build a house and get any thing he wants or needs and he has to set things up so the Christ's after him will never have to worry. For the house is the house of God and I give it to thy son for what I don and let him walk in peace.</w:t>
      </w:r>
    </w:p>
    <w:p>
      <w:pPr>
        <w:pStyle w:val="Normal"/>
        <w:rPr/>
      </w:pPr>
      <w:r>
        <w:rPr/>
        <w:tab/>
        <w:t>[</w:t>
      </w:r>
      <w:r>
        <w:rPr>
          <w:color w:val="FF0000"/>
        </w:rPr>
        <w:t>x</w:t>
      </w:r>
      <w:r>
        <w:rPr/>
        <w:t>] For there are the times got woke up in a dream that some how wakes thy son up like a nightmare so if it happens thy son do not worry just go back to sleep if you can for do not trouble your mind (p76-b1) on trying to figure out nightmares or dreams for I do not talk to you in dreams; so do not let bull shit dreams bother you.</w:t>
      </w:r>
    </w:p>
    <w:p>
      <w:pPr>
        <w:pStyle w:val="Normal"/>
        <w:rPr/>
      </w:pPr>
      <w:r>
        <w:rPr/>
        <w:tab/>
        <w:t>For there is one we know and he has said that he know that thy son was going to do something about religion and his name is Joe Throw; and some how I do want this one for he wants to learn about thy son and what he has to say.</w:t>
      </w:r>
    </w:p>
    <w:p>
      <w:pPr>
        <w:pStyle w:val="Normal"/>
        <w:rPr/>
      </w:pPr>
      <w:r>
        <w:rPr/>
        <w:tab/>
        <w:t xml:space="preserve">For some people say that you should start a roomer so you can find out who spreads what you say; Well the way I see it, if you can not talk the troth then you are not worth a </w:t>
      </w:r>
      <w:r>
        <w:rPr>
          <w:color w:val="000000"/>
        </w:rPr>
        <w:t>damn</w:t>
      </w:r>
      <w:r>
        <w:rPr/>
        <w:t xml:space="preserve"> and if you are afraid of what people might say about you then you better straiten up your life. And we look at it this way we are going to work on the bad so if the good tells on the bad then they are working for God; so your stoolies and people who turn in the wrong doers are better than those who keep there mouth shut.</w:t>
      </w:r>
    </w:p>
    <w:p>
      <w:pPr>
        <w:pStyle w:val="Normal"/>
        <w:rPr/>
      </w:pPr>
      <w:r>
        <w:rPr/>
        <w:tab/>
        <w:t xml:space="preserve">(p77-b1) </w:t>
      </w:r>
      <w:r>
        <w:rPr>
          <w:color w:val="FF0000"/>
        </w:rPr>
        <w:t>For Priest if some one has don something real bad or is doing something real bad and going to confession and telling about it; then the priest turn him in for you do not have to pretect them no more. For we are talking all the things that one should be killed for along with child beaters, wife beaters, etc.</w:t>
      </w:r>
    </w:p>
    <w:p>
      <w:pPr>
        <w:pStyle w:val="Normal"/>
        <w:rPr/>
      </w:pPr>
      <w:r>
        <w:rPr/>
        <w:tab/>
        <w:t>[</w:t>
      </w:r>
      <w:r>
        <w:rPr>
          <w:color w:val="FF0000"/>
        </w:rPr>
        <w:t>x</w:t>
      </w:r>
      <w:r>
        <w:rPr/>
        <w:t>] {</w:t>
      </w:r>
      <w:r>
        <w:rPr>
          <w:color w:val="FF0000"/>
        </w:rPr>
        <w:t>*</w:t>
      </w:r>
      <w:r>
        <w:rPr/>
        <w:t>} For what could people do for Jesus after what they did and after they did it; it was a little late to do any thing for him for his life meant nothing to him any more and after all he and I did to let people know that he was the son of God for he did more things than any and they still would not believe and if he did live he would not do any thing to prove any thing any more he would just talk to the disciples and let things be known and would not care to go out to all the people; for wear were all the people that come to him for cures and to listen and he told them what was going to happen and the King lift it up to the people.</w:t>
      </w:r>
    </w:p>
    <w:p>
      <w:pPr>
        <w:pStyle w:val="Normal"/>
        <w:rPr/>
      </w:pPr>
      <w:r>
        <w:rPr/>
        <w:tab/>
        <w:t>(p78-b1) For thy son sure does not like what has happened to him so we were sent here against our will. For they think they are so smart. For the hell that thy son; another why one more time have thy Father forsaken me?</w:t>
      </w:r>
    </w:p>
    <w:p>
      <w:pPr>
        <w:pStyle w:val="Normal"/>
        <w:rPr/>
      </w:pPr>
      <w:r>
        <w:rPr/>
        <w:tab/>
        <w:t>For the people thy son how else are we going to straiten things out and the people have to know that you have been fucked with because they do not believe and that you are sick and tired of what is happening to you. And the people of Stevenson WA. has violated your right to be free just because you were not like them and they used the excuse because you did not eat right, but no one know if you ate or not they just figured because you did not eat what they did they. They violated your right of freedom of speech and your right of freedom of religion.</w:t>
      </w:r>
    </w:p>
    <w:p>
      <w:pPr>
        <w:pStyle w:val="Normal"/>
        <w:rPr/>
      </w:pPr>
      <w:r>
        <w:rPr/>
        <w:tab/>
        <w:t>For we set in a place and did things when we made drawings and gave them out people were waiting for some thing to happen and then we wrote things and gave them out and some thought it would help prove that some (p79-b1) thing was wrong with thy son and you know thy son that we never talked unless I let you; for people were coming to us to talk and tell us problems and in it you found out that some had good meanings but not all can help others. For you see thy son how one man against a town can not do any thing if they do not want to change there life; and thy son you know they sent you some place were they have not known you; a place were they have no records on you and you so because of there stupidity they could be endangering others lives for as long as people do not believe that some one can not be taken over by something then every one is in danger, not only by some thing taking them over but by some one who does do things Satins ways and you know thy son that if I would not have don it the way I did no one would have said any thing; for if we would have had lots of  (p80-b1) Bucks then  people would have listen, and what we don was to let people know some thing was happening.</w:t>
      </w:r>
    </w:p>
    <w:p>
      <w:pPr>
        <w:pStyle w:val="Normal"/>
        <w:rPr/>
      </w:pPr>
      <w:r>
        <w:rPr/>
        <w:tab/>
        <w:t>For were are the priest a town knowing and willingly do nothing to help and let some thing take some one over and do not care as long as they do not get in to trouble.</w:t>
      </w:r>
    </w:p>
    <w:p>
      <w:pPr>
        <w:pStyle w:val="Normal"/>
        <w:rPr/>
      </w:pPr>
      <w:r>
        <w:rPr/>
        <w:tab/>
        <w:t>For we set here and listen to another one who says his Religious Rights being steeped on and he was put in to confinement now thy son was not here so he does not know all that happened, and he has heard that some get put in here because they search for God; what is going on if they claim all the same then there is some thing wrong, for no one knows how God does things and thy son knows how hard it is on some, for thy son knows if he tried to explain things he would be in trouble but we have things written. For how do you tell some one that it cannot be but yet he knows different?</w:t>
      </w:r>
    </w:p>
    <w:p>
      <w:pPr>
        <w:pStyle w:val="Normal"/>
        <w:rPr/>
      </w:pPr>
      <w:r>
        <w:rPr/>
        <w:tab/>
        <w:t>For one place we were it did not take head ban but this place did and the other (p81-b1) cared more about the people but it was a smaller place and did not go through as many people; but it was a smaller place and did not go through as many people but here we had one to threaten us and I do not like his way for he likes were he is at for he can play God and no one can get him back; for he knows he can give people shit and they can not do any thing.</w:t>
      </w:r>
    </w:p>
    <w:p>
      <w:pPr>
        <w:pStyle w:val="Normal"/>
        <w:rPr/>
      </w:pPr>
      <w:r>
        <w:rPr/>
        <w:tab/>
        <w:t>For it would be hard to decide who and what, for the lines; do not leave every thing up to thy son, for as we sit here we see one that we have questions about for they are unstable and if drugs are the only thing that keeps them stable then we question them; for our reasoning to let some out what is going to happen to some one else; for we had one who was clamed to be OK but he attacked thy son so he does have some thing agents the way things are. For once the line is made then there is no exceptions; for those who work with them know and have a better ideal; for the guidelines if morels would help and thy son got mad at one today so just because one get mad does not mean unless (p82-b1) they do it to every body if one is the only one that you get mad at then there is probably a reason.</w:t>
      </w:r>
    </w:p>
    <w:p>
      <w:pPr>
        <w:pStyle w:val="Normal"/>
        <w:rPr/>
      </w:pPr>
      <w:r>
        <w:rPr/>
        <w:tab/>
        <w:t>For we here a lot and how can a man like thy son make it because of so much that is not known or forgot and considered some thing of the past as a fable or a legion.</w:t>
      </w:r>
    </w:p>
    <w:p>
      <w:pPr>
        <w:pStyle w:val="Normal"/>
        <w:rPr/>
      </w:pPr>
      <w:r>
        <w:rPr/>
        <w:tab/>
        <w:t>For thy son knows that we are doing things different from any one else that say that they are taken over by some thing for we do not talk openly and yet if they wanted to prove some thing agents thy son they could; for the knowledge they could learn if they asked the right questions and believe when they asked it; for we will not explain every. We tell them to read but they do not.</w:t>
      </w:r>
    </w:p>
    <w:p>
      <w:pPr>
        <w:pStyle w:val="Normal"/>
        <w:rPr/>
      </w:pPr>
      <w:r>
        <w:rPr/>
        <w:tab/>
        <w:t>For to get no one to believe that it impossible and is happening means that this body could be taken over for ever and thy son wants to know if it is possible for no one can answer his questions and we talk total control so by the way things are written and the way we talk shows I can take him over and because him and no one would know, and the biggest reason is because no one was around him and no one believed what (p83-b1) he was. For we see how some are inconsiderate of others, and I pick ones to say things to so thy son gets a better ideal of what some are like for people have to understand thy son is going to be some thing a lot will try an be; for thy son is one who will not tolerate any talking back or any one giving him any shit for he will hold life and death.</w:t>
      </w:r>
    </w:p>
    <w:p>
      <w:pPr>
        <w:pStyle w:val="Normal"/>
        <w:rPr/>
      </w:pPr>
      <w:r>
        <w:rPr/>
        <w:tab/>
        <w:t>There Is a hard thing that I do to thy son for to be here is what he was afraid of when he first found out what was happening and because of the people of a town sent him more or less is what he figured they would try; in case he let out (the truth) about the town then they could say that some thing was wrong with him. But they did not like what thy son said about taken some to a lie detector to prove his point or getting some of them hypnotizes.</w:t>
      </w:r>
    </w:p>
    <w:p>
      <w:pPr>
        <w:pStyle w:val="Normal"/>
        <w:rPr/>
      </w:pPr>
      <w:r>
        <w:rPr/>
        <w:tab/>
        <w:t>For there can be just causes to have some put away. We were sent here with some writings on napkins but they were initials with M.C. so there really is no way that they can say that I wrote them so it would look like the people are trying to prove some thing agents me and they did not send (p84-b1) all the drawings we did or all the writings for they left out the stuff that was about the way people reacted to what we were doing and the way that we were putting a study to gather for a town that is going to have to depend more on truest really can not have a study on them to show people how they are and a lot of it has not been written some it shows us they are afraid of what they have don and are doing.</w:t>
      </w:r>
    </w:p>
    <w:p>
      <w:pPr>
        <w:pStyle w:val="Normal"/>
        <w:rPr/>
      </w:pPr>
      <w:r>
        <w:rPr/>
        <w:tab/>
      </w:r>
      <w:r>
        <w:rPr>
          <w:color w:val="000000"/>
        </w:rPr>
        <w:t>[</w:t>
      </w:r>
      <w:r>
        <w:rPr>
          <w:color w:val="FF0000"/>
        </w:rPr>
        <w:t>*</w:t>
      </w:r>
      <w:r>
        <w:rPr>
          <w:color w:val="000000"/>
        </w:rPr>
        <w:t>]</w:t>
      </w:r>
      <w:r>
        <w:rPr/>
        <w:t xml:space="preserve"> For emotions are hard to control when you pin a bunch of people up together, you take one person that nothing is wrong with him and put him in a place like this and put the fear that the court can make him stay and his normal of life is do things his way and not let people tell him what to do and not to take shit from people would be rough on them and to rest away from others would be the best way to keep from getting in trouble and for some it is better to rest or sleep for not all people handle things the same way and trying to make them all the same way (p85-b1) does no good for all through life of human it has not been don for what has to be don is that people got to get rid of the bad and I mean all the bad; and use the knowledge that will come to understand how people will put on a front to cover them selves.</w:t>
      </w:r>
    </w:p>
    <w:p>
      <w:pPr>
        <w:pStyle w:val="Normal"/>
        <w:rPr/>
      </w:pPr>
      <w:r>
        <w:rPr/>
        <w:tab/>
        <w:t>For we hear some of the problems of others here and some torment them self; some have burned there brain on drugs, some are disordered, some are just mentally unstable, So who can say they know the mind, so how can they that they know the spirits and what they can do and how can they say that some thing can not take over some one as long as they do not believe then nothing can stop Evil from doing what ever they want and they do not use what information that they hear about for it is a hard choice to get rid of some thing in the body only when the power of God is around is it easy to rid some thing from people. Because of the way things are it makes it hard on the one for how does he straiten it all out if he is not sure himself; (p86-b1) for there are so many sick people and has been treated like shit by the so called good people.</w:t>
      </w:r>
    </w:p>
    <w:p>
      <w:pPr>
        <w:pStyle w:val="Normal"/>
        <w:rPr/>
      </w:pPr>
      <w:r>
        <w:rPr/>
        <w:tab/>
        <w:t>For those who really do not like to live you can give them a chance but if they keep on trying then let them die, for there is no use to let some one stop around and teach others there bad ways or burden others for we have heard so many use the words that they would kill themselves just to get some one to let them do some thing or get there way or get some one to fell sorry for them (women mostly) and from those who did some thing wrong and wanted to get back what they lost, for not all are the same but when so many say it and use it to work on some one feelings and emotions then there is some thing wrong with society for to be though things in a way to let one know what is going on.</w:t>
      </w:r>
    </w:p>
    <w:p>
      <w:pPr>
        <w:pStyle w:val="Normal"/>
        <w:rPr/>
      </w:pPr>
      <w:r>
        <w:rPr/>
        <w:tab/>
        <w:t>For we are waiting to go to court and why do they think I can not take care of myself for I have been doing it for so long and just because a town (p87-b1) will not do any thing to help and not for sure but let one read some of this and she had no Ideal what it means and her reaction when we said we would get it publish bothered her; her expression was not good and to try an hold a person just because he does not have a place of residence is wrong for if a person would like to live out on there own means they are better than others for they can survive with out what others say they have to have. And why do they think drugs is the answer to ever thing when it comes to pain drugs they say no, but how can they say yes when it comes to the brain.</w:t>
      </w:r>
    </w:p>
    <w:p>
      <w:pPr>
        <w:pStyle w:val="Normal"/>
        <w:rPr/>
      </w:pPr>
      <w:r>
        <w:rPr/>
        <w:tab/>
        <w:t>Now way hold and study a person that is more free than they are because this one does not hold material objects or money like the rest for one who can live on nothing makes him free why do they lie and miss tell the troth twist it around so they look right.</w:t>
      </w:r>
    </w:p>
    <w:p>
      <w:pPr>
        <w:pStyle w:val="Normal"/>
        <w:rPr/>
      </w:pPr>
      <w:r>
        <w:rPr/>
        <w:tab/>
        <w:t>For we gave them a place that we could stay and a number (p88-b1) to call to make sure; and said that if some one threaten us then we threaten back, (but thy son has to be a what he is and a threat means to back off and leave him alone for he has to let people know that he can not be fucked over) and we said that we carried a knife in with us so we did not do any thing unless it was self defense and because it was a hunting knife; and have not done any thing means we are not dangerous for we have not used it.</w:t>
      </w:r>
    </w:p>
    <w:p>
      <w:pPr>
        <w:pStyle w:val="Normal"/>
        <w:rPr/>
      </w:pPr>
      <w:r>
        <w:rPr/>
        <w:tab/>
      </w:r>
      <w:r>
        <w:rPr>
          <w:color w:val="000000"/>
        </w:rPr>
        <w:t>[</w:t>
      </w:r>
      <w:r>
        <w:rPr>
          <w:color w:val="FF0000"/>
        </w:rPr>
        <w:t>*</w:t>
      </w:r>
      <w:r>
        <w:rPr>
          <w:color w:val="000000"/>
        </w:rPr>
        <w:t>]</w:t>
      </w:r>
      <w:r>
        <w:rPr/>
        <w:t xml:space="preserve"> For how can people say that they are helping some one when they lie so a person can not trust the ones that say that they are helping; and ones lie to make them look right or better than others or to justify them selves.</w:t>
      </w:r>
    </w:p>
    <w:p>
      <w:pPr>
        <w:pStyle w:val="Normal"/>
        <w:rPr/>
      </w:pPr>
      <w:r>
        <w:rPr/>
        <w:tab/>
        <w:t>For we notice in some of the one that are here to be treated is the con and the ones (p89-b1) that cares just about them selves and the ones that they just need some one to talk to and one who they do not need to be here for they do not know how to help them and if every one is the same then there is some thing wrong with them for they to make them; not to have a mind of there own for it looks like they are trying to train them instead of help for we know how some have said on the out side how they learn the game so they can get out so they are endangering others by not knowing which ones they should not let out again for son knows one thing if the ones who would not threaten or try and hurt and listen to him and do things for him and protect him means they do have good in them.</w:t>
      </w:r>
    </w:p>
    <w:p>
      <w:pPr>
        <w:pStyle w:val="Normal"/>
        <w:rPr/>
      </w:pPr>
      <w:r>
        <w:rPr/>
        <w:tab/>
        <w:t>For they ordered drugs for us but all we took is blood pressure pills to lower it but we are going to stop taking it but how can they give pills like that and not check the blood pressure again to make sure some thing (p90-b1) is wrong and sense they checks blood pressure just once the day we came in then how can they say that there is something wrong and so we write this some try to brake our thoughts and so there is so much noise at time it is hard for most to keep toughs together.</w:t>
      </w:r>
    </w:p>
    <w:p>
      <w:pPr>
        <w:pStyle w:val="Normal"/>
        <w:rPr/>
      </w:pPr>
      <w:r>
        <w:rPr/>
        <w:tab/>
        <w:t>For I was transferred to a VA hosp. and had a hard discussion with a Doc. and he could not answer my question on if no one believe about a profit then they would destroy him and if he did not believe in possession then the man would be destroyed, and just because of reports he would not try and believe what I was trying to say or do and the first thing that came to mind was give drugs with out knowing me or how I was for I am the same way that I always have been, I have keep it to the point were my personality and person have not changed so there is no difference in the way I am. What I would like to know is what happened to some ones mind if they do not need it, do they destroy minds or do (p91-b1) they make some one believe that it is the only way that they con get out of a place is it brain wash and does it make the person depend on the drug and if it messes up there mind then who is the blame and because a Doc. has papers do it all ways make them right? For how can they offer drugs with out knowing the person or what is happening and if they do not believe in the unknown then they have no right to be in a place to control people lives.</w:t>
      </w:r>
    </w:p>
    <w:p>
      <w:pPr>
        <w:pStyle w:val="Normal"/>
        <w:rPr/>
      </w:pPr>
      <w:r>
        <w:rPr/>
        <w:tab/>
      </w:r>
      <w:r>
        <w:rPr>
          <w:color w:val="000000"/>
        </w:rPr>
        <w:t>[</w:t>
      </w:r>
      <w:r>
        <w:rPr>
          <w:color w:val="FF0000"/>
        </w:rPr>
        <w:t>*</w:t>
      </w:r>
      <w:r>
        <w:rPr>
          <w:color w:val="000000"/>
        </w:rPr>
        <w:t>]</w:t>
      </w:r>
      <w:r>
        <w:rPr/>
        <w:t xml:space="preserve"> For we are playing with some, for it is hard on the body of flesh, for to wait so long and have things happen.</w:t>
      </w:r>
    </w:p>
    <w:p>
      <w:pPr>
        <w:pStyle w:val="Normal"/>
        <w:rPr/>
      </w:pPr>
      <w:r>
        <w:rPr/>
        <w:tab/>
        <w:t>For we were sent here on false pretenses and would if we weren't a Vet if they would have tried to hold us and if the people of the town was not trying to prove some thing wrong with me if any would happen. What are people afraid of not to even try and listen?</w:t>
      </w:r>
    </w:p>
    <w:p>
      <w:pPr>
        <w:pStyle w:val="Normal"/>
        <w:rPr/>
      </w:pPr>
      <w:r>
        <w:rPr/>
        <w:tab/>
        <w:t>For we do find those who would help others but this is a special case and it sort a looks like some are trying to make it harder just so I would Brake for the way I (p92-b1) see it a town will do any thing to try and drive or prove some thing wrong with some one that was making a study or an example out of them and most of the information is in his mind. And no one knows what was sent back East and what was set up when I spent some time back there.</w:t>
      </w:r>
    </w:p>
    <w:p>
      <w:pPr>
        <w:pStyle w:val="Normal"/>
        <w:rPr/>
      </w:pPr>
      <w:r>
        <w:rPr/>
        <w:tab/>
        <w:t>Did bless two when left Western State Mental Hosp. for it will help them.</w:t>
      </w:r>
    </w:p>
    <w:p>
      <w:pPr>
        <w:pStyle w:val="Normal"/>
        <w:rPr/>
      </w:pPr>
      <w:r>
        <w:rPr/>
        <w:tab/>
        <w:t>For twice have I been taken out of town by cops and been told that I have to find my own way home when it should be the place to take care of transportation, for how can they say that they are helping people when they take some one away and bring them back.</w:t>
      </w:r>
    </w:p>
    <w:p>
      <w:pPr>
        <w:pStyle w:val="Normal"/>
        <w:rPr/>
      </w:pPr>
      <w:r>
        <w:rPr/>
        <w:tab/>
        <w:t>For the head shrink of Skamainea lied and turned around what was said to him and tried to use what he could find to condemn me and thought using some thing about X- wife would do some thing to prove him right he does not deserve (p93-b1) to be in the field he is in; and sense the people of the town has tried to force me to prove some thing then I grantee them nothing for I said it was up to them to prove what I said I was; for they know a lot more than any else for the fun they had and the hell they put me through that is were they can expect to go, there hole town.</w:t>
      </w:r>
    </w:p>
    <w:p>
      <w:pPr>
        <w:pStyle w:val="Normal"/>
        <w:rPr/>
      </w:pPr>
      <w:r>
        <w:rPr/>
        <w:tab/>
        <w:t>The man that brought me over here did not bring all my personal belongings and did what he could to make things hard on me for he did not like what happened the first day when he took head band away for he was not nice and then neither was I so he has to worry about hell to and I do not like liars and those who dare false witness and by rights they are suppose to take the punishment that the victims was suppose to get and sense the victim is going through some thing because of them then it is there spirit they have damned and it goes for all.</w:t>
      </w:r>
    </w:p>
    <w:p>
      <w:pPr>
        <w:pStyle w:val="Normal"/>
        <w:rPr/>
      </w:pPr>
      <w:r>
        <w:rPr/>
        <w:tab/>
        <w:t>(p94-b1) The 2nd day here turned out to be better but took medication agencies our will, roomed freely all day and let a lot of people see us, seen how some think that just because we are here and were a tag some discredit us and sense we were with some that was more evident that they had a problem they did not want to be around us; but most did not care and were friendly. Told doc. that we would neutralize the medication so it would not harm (thy son’s) body or mind. Had son read books backwards from back to front, what did flash through a book till find something we wanted to look at or read. We have looked at a lot of things and have read a lot; and all we could find on old graves and tombs but does not care if reimburse all just letting him know there is a lot out there he dose not know about.</w:t>
      </w:r>
    </w:p>
    <w:p>
      <w:pPr>
        <w:pStyle w:val="Normal"/>
        <w:rPr/>
      </w:pPr>
      <w:r>
        <w:rPr/>
        <w:tab/>
        <w:t>If they would send for the records from Doc. Layco and take x rays they would find out that something (p95-b1) has happened that no one could explain and would know that there is something special about thy son and it would make more sense what we said; and one of the reasons we were sent here is that we told the people at other hosp. we were at; we did things to let them know that some thing was different and could happen will thy son was there but only records can tell what went on now and are not going to tell for sure what happened that way ever thing can be checked into; for there was one person here today who was kind enough to show us around all day; and we have not been able to get a hold of the person or a person to see about getting our stuff back yet.</w:t>
      </w:r>
    </w:p>
    <w:p>
      <w:pPr>
        <w:pStyle w:val="Normal"/>
        <w:rPr/>
      </w:pPr>
      <w:r>
        <w:rPr/>
        <w:tab/>
        <w:t>[</w:t>
      </w:r>
      <w:r>
        <w:rPr>
          <w:color w:val="FF0000"/>
        </w:rPr>
        <w:t>x</w:t>
      </w:r>
      <w:r>
        <w:rPr/>
        <w:t>] For to have some women from a town to do what ever they can agents me just because they do not like the way I tell the troth about the way things are and the way things are, and the way they are doing things; and they use who they are and there possessions to run the town and the people and help influence there husbands; some use there bodes to get (p96-b1) what they want; some use there body and love to get what they want; some love one till some one else can give them some thing better; some do not care if they destroy love and family; some will love one min. and then hate the next, some use a separation or devours and then go back to the same one to teach him a lesson and that way they can say that they do not need the man and if they can not do as they please and use the ideal that you do not miss something till you do not have it any more; so if you have children you do not have them any more and can not see them unless you do as they say; and the women use court orders and restrictions orders t , so they can play whore and the man can not do anything about it; the women teach there young that there is no love and family and by there (p97-b1) actions they teach the young women to be whores like them and to use there body to get what they want; and what do they do for the boys try and tell them to fined some one better than them; but if most women are acting the same then they can not and will not fined love and family; for you can not please a woman who dose these things and nothing means any thing to them but them selves; then there are ones that because they get more for having a child and not being married then they have a free ride through life and sex is just a way to have fun; because of birth control and pills a lot have lost there respect and self morels; how does some one trust the same person who divorced them and they can not say love for love was suppose to be there the first time.</w:t>
      </w:r>
    </w:p>
    <w:p>
      <w:pPr>
        <w:pStyle w:val="Normal"/>
        <w:rPr/>
      </w:pPr>
      <w:r>
        <w:rPr/>
        <w:tab/>
      </w:r>
      <w:r>
        <w:rPr>
          <w:color w:val="000000"/>
        </w:rPr>
        <w:t>[</w:t>
      </w:r>
      <w:r>
        <w:rPr>
          <w:color w:val="FF0000"/>
        </w:rPr>
        <w:t>@x</w:t>
      </w:r>
      <w:r>
        <w:rPr>
          <w:color w:val="000000"/>
        </w:rPr>
        <w:t xml:space="preserve">] </w:t>
      </w:r>
      <w:r>
        <w:rPr/>
        <w:t>Making changes in the house 300 feet long by 100 feet wide wings to and a (p98-b1) silo shape at the end of the wings, 3 stores tall and a full basement drive in for cars, etc.</w:t>
      </w:r>
    </w:p>
    <w:p>
      <w:pPr>
        <w:pStyle w:val="Normal"/>
        <w:rPr/>
      </w:pPr>
      <w:r>
        <w:rPr/>
        <w:tab/>
        <w:t>Things has gotten better and the stuff is not bad, but the doc. still dose not understand what is happening and we are trying to make a point if some one has to fight and ignore pain then he is going to be moody and anger at times so they should do something to fight the pain first before they try and give drugs to alter the brain.</w:t>
      </w:r>
    </w:p>
    <w:p>
      <w:pPr>
        <w:pStyle w:val="Normal"/>
        <w:rPr/>
      </w:pPr>
      <w:r>
        <w:rPr/>
        <w:tab/>
        <w:t xml:space="preserve">We went as a volunteer to day. </w:t>
      </w:r>
    </w:p>
    <w:p>
      <w:pPr>
        <w:pStyle w:val="Normal"/>
        <w:rPr/>
      </w:pPr>
      <w:r>
        <w:rPr/>
        <w:tab/>
        <w:t>And we have found out that some of the things to help the people in kits to pass the time; for a lot have been cut because lack of kits donated.</w:t>
      </w:r>
    </w:p>
    <w:p>
      <w:pPr>
        <w:pStyle w:val="Normal"/>
        <w:rPr/>
      </w:pPr>
      <w:r>
        <w:rPr/>
        <w:tab/>
        <w:t>And we talked to one today decided that lawyers should have a test so they can practice in any state and it be one test set up by federal people. And we got a hold of some one to day 2/9/87 that is trying to find out what happened to our stuff.</w:t>
      </w:r>
    </w:p>
    <w:p>
      <w:pPr>
        <w:pStyle w:val="Normal"/>
        <w:rPr/>
      </w:pPr>
      <w:r>
        <w:rPr/>
        <w:tab/>
        <w:t>Found out to day that they could have only held us for 14 days but sense volunteered then it is longer why do they use trickery and deception to get (p99-b1) things and the knowledge that some one does not know what is going on and that he may not know his rights and law and why does not a doc. say that he might be wrong for he is not God.</w:t>
      </w:r>
    </w:p>
    <w:p>
      <w:pPr>
        <w:pStyle w:val="Normal"/>
        <w:rPr/>
      </w:pPr>
      <w:r>
        <w:rPr/>
        <w:tab/>
        <w:t>How does some one let people know that some thing has taken over there body? And it can make you look like any thing it wants; make you be any things it wants.</w:t>
      </w:r>
    </w:p>
    <w:p>
      <w:pPr>
        <w:pStyle w:val="Normal"/>
        <w:rPr/>
      </w:pPr>
      <w:r>
        <w:rPr/>
        <w:tab/>
        <w:t>Moved down stares and it is a lot better, we hear the problems of the people and son understands a lot for we blame society for a lot and you cannot help people as long as you do not try and salve the problem.</w:t>
      </w:r>
    </w:p>
    <w:p>
      <w:pPr>
        <w:pStyle w:val="Normal"/>
        <w:rPr/>
      </w:pPr>
      <w:r>
        <w:rPr/>
        <w:tab/>
        <w:t xml:space="preserve">For we have talked; for them to check records so they could find out more about me; for if you don't check things then there is no way you could even find out if some one is special and the more you can find out the better it is. For if they checked they would find that I did not use pain drugs that much even after surgery and have seen docs. O-k-sonly and got no pain drugs; and would find out that I worked will I was having trouble with my body and would find out that I re-injured an old injury (they say) and would find out that (p100-b1) Doc. Layco figured me to be smart for the way I was doing things. </w:t>
      </w:r>
    </w:p>
    <w:p>
      <w:pPr>
        <w:pStyle w:val="Normal"/>
        <w:rPr/>
      </w:pPr>
      <w:r>
        <w:rPr/>
        <w:tab/>
        <w:t>For those who I have talked with and when it comes time for the house to be built then they have a right (talking vets) to help over others and they know who they are.</w:t>
      </w:r>
    </w:p>
    <w:p>
      <w:pPr>
        <w:pStyle w:val="Normal"/>
        <w:rPr/>
      </w:pPr>
      <w:r>
        <w:rPr/>
        <w:tab/>
        <w:t>For I do see were this place does help others (and to let it be known no one wares the crown of David or set on his thrown thy son is the only who has the right) so others can tell people how it done them good; to come here and listen to them when they till how bad some places are and how some lie to get them there for check records and find out who was around and was in with me. I am giving a voice to those who need it so listen to them for if thy son has to make all decisions then that is it.</w:t>
      </w:r>
    </w:p>
    <w:p>
      <w:pPr>
        <w:pStyle w:val="Normal"/>
        <w:rPr/>
      </w:pPr>
      <w:r>
        <w:rPr/>
        <w:tab/>
        <w:t>For over three years ago I asked one women if she wanted to show this world what love was and all about; with me. She said no but she did any way ever thing she did is not love; and ever thing a women has shown us is wrong and no way to let a man know  (p101-b1) that the women did not want to be a whore and most should that there is no way a man could even trust them and they let me know that non wanted to be respectable.</w:t>
      </w:r>
    </w:p>
    <w:p>
      <w:pPr>
        <w:pStyle w:val="Normal"/>
        <w:rPr/>
      </w:pPr>
      <w:r>
        <w:rPr/>
        <w:tab/>
        <w:t>For there is so much that I have been through that I do not like but it is some thing that had to be don; and there is a lot that will stop me from doing things; for I did not like the way that some happened for it did not have to happen the way did; and the people who don it to me have no place around me or to do any thing for me for I do not trust them at all; for the people of the town don wrong and have shown me that most do not care about the coming of Christ. For what did they think God would tell them; that what they were doing was right with out telling what was wrong with the way they are and talking to the way they are and talking to jerks have don no good.</w:t>
      </w:r>
    </w:p>
    <w:p>
      <w:pPr>
        <w:pStyle w:val="Normal"/>
        <w:rPr/>
      </w:pPr>
      <w:r>
        <w:rPr/>
        <w:tab/>
        <w:t>For got the things that was at the other hosp. today and found out that Betty Jones, Debby, and Shawnees mother turned in all they had except that which was about them and the town; as for as what they don and what they had experienced for they tried to use it agents us (p102-b1) but for got it was sinned M. C. and there is no way they could hold it to be mine. They must have though there was enough to prove some thing but they should have sent it all; one thing for sure thy son can not trust them at all or Kin Woods for he is a bastard and Sally is a bitch like Betty J. For I have tough thy son how Betties mind works. And I like what they did for we are going to prove what they could not believe would or was happen for they think I am sentient and they think that they are going to have all there sins wiped away but I promised my son that they still have to work there way to heaven all the people from around the town no free ride; even in Jesus time they had to.</w:t>
      </w:r>
    </w:p>
    <w:p>
      <w:pPr>
        <w:pStyle w:val="Normal"/>
        <w:rPr/>
      </w:pPr>
      <w:r>
        <w:rPr/>
        <w:tab/>
        <w:t>[</w:t>
      </w:r>
      <w:r>
        <w:rPr>
          <w:color w:val="FF0000"/>
        </w:rPr>
        <w:t>x</w:t>
      </w:r>
      <w:r>
        <w:rPr/>
        <w:t>] For we destroyed all the writhing that was on napkins so blame the people for not keeping it and the information that was lost; but we gave one to Mike wall that had a drawing on it and things about Jesus; if he keeps it then he can be one of thy sons close friends; for I will give him a clean slate; and we talked to one who was telling (p103-b1) us about how he would check the perimeter, Him I would like to see with thy son to for security for the grounds; if it works out that way for there are cretin ones that I have should thy son no mater what he knows he can trust them for the job that has to be don.</w:t>
      </w:r>
    </w:p>
    <w:p>
      <w:pPr>
        <w:pStyle w:val="Normal"/>
        <w:rPr/>
      </w:pPr>
      <w:r>
        <w:rPr/>
        <w:tab/>
        <w:t>Then there was the one jerk who said that it took some one else's family to keep him from going crazy and he did ever thing he could to destroy what love there was between father and son's and did all he could to buy there son's love and did the women did ever thing she could to keep father and son's apart and she cared less about what the devours papers said; should she was untrusting right at first, gave check top pay doc. bill and did not, was suppose to release truck title, did not; suppose to let son visit every other weekend, did not; suppose to let son be with father every other holiday, did not. Had the father come over one day before x-mass and a friend (jerk) of hers beet the father up and when the father was leaving the jerk jumped him from behind and the father was disabled; and the women left a man knowing if he worked he would brake down again; and once she figured out that what she don was wrong she tried not to do things better or straiten it out, instead (p104-b1) did things to make it ware the man would not care anymore.</w:t>
      </w:r>
    </w:p>
    <w:p>
      <w:pPr>
        <w:pStyle w:val="Normal"/>
        <w:rPr/>
      </w:pPr>
      <w:r>
        <w:rPr/>
        <w:tab/>
        <w:t>[</w:t>
      </w:r>
      <w:r>
        <w:rPr>
          <w:color w:val="FF0000"/>
        </w:rPr>
        <w:t>x</w:t>
      </w:r>
      <w:r>
        <w:rPr/>
        <w:t>] To lie takes a lie to cover a lie and pretty soon you are living a lie and then you have other people living your lie and the more you get to living your lie the less chance you have to going to heaven and some were your lie is going to hurt some one, So the best thing is not to lie.</w:t>
      </w:r>
    </w:p>
    <w:p>
      <w:pPr>
        <w:pStyle w:val="Normal"/>
        <w:rPr/>
      </w:pPr>
      <w:r>
        <w:rPr/>
        <w:tab/>
        <w:t>[</w:t>
      </w:r>
      <w:r>
        <w:rPr>
          <w:color w:val="FF0000"/>
        </w:rPr>
        <w:t>*</w:t>
      </w:r>
      <w:r>
        <w:rPr/>
        <w:t>]  There was the time when I touched a bible the page with Jesus on the cross and Jesus face changed and from the wounds it turned red like blood and ran down his body and from the crown of thorns. The shroud is the one of Jesus. Jesus had long hair. Then there was the time seen a image of the sun in the middle of a cross on a church; then there was the time felt energy flow out the top of my head and the rest of the body was drawing it in, then there was the time that got shocked from the grown, paralyzed my hole right side and sparks jumped (p105-b1) from my hand to the grown when I stuck my hand down. Then there was the time it felt like some thing was hatching in my body and it felt like some thing bubbling up to the top of my head and going out as a energy; then there was the time when there were about 6 different voices in my head at one time and I thought it was other people trying to get in touch with me and was trying to teach me how to use a ability. Then there was the time thy father let me read minds and that got sickening, (there is no way man is going to talk by using telepathically for I have done this when thy father allowed people did not know what was happening and how; but they know it had to do with me; but all they would say is that some thing is explaining things to me). And then there was the time when thy father would have people talk and they would not know what they were saying. Then there was photo images what I would look at others would see.</w:t>
      </w:r>
    </w:p>
    <w:p>
      <w:pPr>
        <w:pStyle w:val="Normal"/>
        <w:rPr/>
      </w:pPr>
      <w:r>
        <w:rPr/>
        <w:tab/>
        <w:t>[</w:t>
      </w:r>
      <w:r>
        <w:rPr>
          <w:color w:val="FF0000"/>
        </w:rPr>
        <w:t>*</w:t>
      </w:r>
      <w:r>
        <w:rPr/>
        <w:t xml:space="preserve">] There was the time when I was trying to figure out what was happening and there was some people who said and was practicing some crazy shit that only made things worries on me for I was doing things and was trying to figure out how to control it. There was the time (p106-b1) when I drew the pain and tears from a young boy and a whole restraint of people seen it. There was the time when thy father let four others besides me talk with out using the mouth; and it was each individualist voice heard in the head like talking with out opening your mouth; and the time it happened in a restraint full of people 2 times. Then the time when the people expected me to take care of them and you see what they have don for me. </w:t>
      </w:r>
    </w:p>
    <w:p>
      <w:pPr>
        <w:pStyle w:val="Normal"/>
        <w:rPr/>
      </w:pPr>
      <w:r>
        <w:rPr/>
        <w:tab/>
        <w:t>Then there was the time when three storeowners let me bounce checks for three mounts and then waited for over a year and then had me thrown in jail knowing I had no income.</w:t>
      </w:r>
    </w:p>
    <w:p>
      <w:pPr>
        <w:pStyle w:val="Normal"/>
        <w:rPr/>
      </w:pPr>
      <w:r>
        <w:rPr/>
        <w:tab/>
        <w:t>The people here are not bad; do not like what happened to me are what I'm going through but V. A. has shown me more than others for some how they are the one's that some how helped me so people should do more to help them any way they can.</w:t>
      </w:r>
    </w:p>
    <w:p>
      <w:pPr>
        <w:pStyle w:val="Normal"/>
        <w:rPr/>
      </w:pPr>
      <w:r>
        <w:rPr/>
        <w:tab/>
        <w:t xml:space="preserve">Vet's put there life on line for family and love ones; to come home and have one by one get destroyed by devours or some other means. People are doing what a lot fought agent's; and that (p107-b1) is family and love ones get separated giving no happiness to the young or future; what is the difference if it is one by one or all at once the only difference is one by one ever body thinks it is right. </w:t>
      </w:r>
    </w:p>
    <w:p>
      <w:pPr>
        <w:pStyle w:val="Normal"/>
        <w:rPr/>
      </w:pPr>
      <w:r>
        <w:rPr/>
        <w:tab/>
        <w:t>I want Glean Dillaham check out again for he is mentally touched and Mark Oties and I hate all their friends.</w:t>
      </w:r>
    </w:p>
    <w:p>
      <w:pPr>
        <w:pStyle w:val="Normal"/>
        <w:rPr/>
      </w:pPr>
      <w:r>
        <w:rPr/>
        <w:tab/>
        <w:t>The Spar Tree I want shut down and Save Way and do nothing to help the owners and as far as I care all the women can go to hell (all over); for all do one are more of women lid bull shit for women lid is working with Satan so those who use it are doing Satan bidding and because I am letting people choose and straiten up then I garnet nothing; For thy son at some time is going to have to make a choice and if things are not going right then all hell can brake louse. For thy son can do what ever he has to, to make sure his life is protected and that the young has a future; and if thy son needs a army then a army stand up and help him.</w:t>
      </w:r>
    </w:p>
    <w:p>
      <w:pPr>
        <w:pStyle w:val="Normal"/>
        <w:rPr/>
      </w:pPr>
      <w:r>
        <w:rPr/>
        <w:tab/>
        <w:t>For time has been good for all that has don bad and treated (p108-b1) thy son bad so I do not care if they all go through what thy son went through.</w:t>
      </w:r>
    </w:p>
    <w:p>
      <w:pPr>
        <w:pStyle w:val="Normal"/>
        <w:rPr/>
      </w:pPr>
      <w:r>
        <w:rPr/>
        <w:tab/>
        <w:t>For there was a woman who said that God does not need help (because she knows she did some things wrong) and said if God didn't like it he would let it be known.</w:t>
      </w:r>
    </w:p>
    <w:p>
      <w:pPr>
        <w:pStyle w:val="Normal"/>
        <w:rPr/>
      </w:pPr>
      <w:r>
        <w:rPr/>
        <w:tab/>
        <w:t>2/14/87 [</w:t>
      </w:r>
      <w:r>
        <w:rPr>
          <w:color w:val="FF0000"/>
        </w:rPr>
        <w:t>*</w:t>
      </w:r>
      <w:r>
        <w:rPr/>
        <w:t>] For Jesus was the only one who know God's love and when Jesus died God did not want any thing to do with people and the only one that God and Jesus cares about is there son and brother so to get all heaven mad; then fuck with him. What trying to worn the world; life existence depends on thy son and some how once in for all there is going to be some thing for the young to look forward to even if it takes heaven to bring all hell up on the earth; for one man has had the mark of the beast taken out on him; so people have to pay for the hell he went through on his own. So be glad that he is the only one who really knows what it was all about and knows the war of the unknown, heaven and hell; the war of the sprites is one thy son will always be in so life really (p109-b1) does not mean any thing to thy son.</w:t>
      </w:r>
    </w:p>
    <w:p>
      <w:pPr>
        <w:pStyle w:val="Normal"/>
        <w:rPr/>
      </w:pPr>
      <w:r>
        <w:rPr/>
        <w:tab/>
        <w:t>[</w:t>
      </w:r>
      <w:r>
        <w:rPr>
          <w:color w:val="FF0000"/>
        </w:rPr>
        <w:t>x</w:t>
      </w:r>
      <w:r>
        <w:rPr/>
        <w:t>] Time and space will never meet for if they did then time and space would end; for ever min. of time that passes you have spent in a min. of space; for you can go back in space but you can not go back in time, for time keeps going forward; So time travel will never happen.</w:t>
      </w:r>
    </w:p>
    <w:p>
      <w:pPr>
        <w:pStyle w:val="Normal"/>
        <w:rPr/>
      </w:pPr>
      <w:r>
        <w:rPr/>
        <w:tab/>
        <w:t>(</w:t>
      </w:r>
      <w:r>
        <w:rPr>
          <w:color w:val="FF0000"/>
        </w:rPr>
        <w:t>x</w:t>
      </w:r>
      <w:r>
        <w:rPr/>
        <w:t>) [</w:t>
      </w:r>
      <w:r>
        <w:rPr>
          <w:color w:val="FF0000"/>
        </w:rPr>
        <w:t>x</w:t>
      </w:r>
      <w:r>
        <w:rPr/>
        <w:t>] Heaven, Hell, earth, etc., are in separate demotions.</w:t>
      </w:r>
    </w:p>
    <w:p>
      <w:pPr>
        <w:pStyle w:val="Normal"/>
        <w:rPr/>
      </w:pPr>
      <w:r>
        <w:rPr/>
        <w:tab/>
        <w:t>(</w:t>
      </w:r>
      <w:r>
        <w:rPr>
          <w:color w:val="FF0000"/>
        </w:rPr>
        <w:t>xxx</w:t>
      </w:r>
      <w:r>
        <w:rPr/>
        <w:t>) [</w:t>
      </w:r>
      <w:r>
        <w:rPr>
          <w:color w:val="FF0000"/>
        </w:rPr>
        <w:t>x</w:t>
      </w:r>
      <w:r>
        <w:rPr/>
        <w:t>] God is a energy the only one of it's kind and every thing is made up or out of that energy in some shape or form.</w:t>
      </w:r>
    </w:p>
    <w:p>
      <w:pPr>
        <w:pStyle w:val="Normal"/>
        <w:rPr/>
      </w:pPr>
      <w:r>
        <w:rPr/>
        <w:tab/>
        <w:t>For thy father can change any thing, so just to prove some thing one way or what some thing is made out of is good but to me and but to me and thy father it does not mean any thing for I know it can be changed but by thy father only.</w:t>
      </w:r>
    </w:p>
    <w:p>
      <w:pPr>
        <w:pStyle w:val="Normal"/>
        <w:rPr/>
      </w:pPr>
      <w:r>
        <w:rPr/>
        <w:tab/>
        <w:t>Black holes are not no link to some were else or a time warp and as far as light excepting it is because there is no octagon, so no fire; best way to explain and if no light reflects off one it is covered with a black cloud. Not going to solve every thing and a lot will never be known. [updated 10/8/96 Black holes are a misery for man to wonder about for now and to take into thought not to underestimate Gods power and space is full of wonders. M.C].</w:t>
      </w:r>
    </w:p>
    <w:p>
      <w:pPr>
        <w:pStyle w:val="Normal"/>
        <w:rPr/>
      </w:pPr>
      <w:r>
        <w:rPr/>
        <w:tab/>
        <w:t>If you look at some old civilians and towns you would see that there (p110-b1) distraction happened around the deft of Jesus so God released his hate on some so others would get the message, and some got destroyed.</w:t>
      </w:r>
    </w:p>
    <w:p>
      <w:pPr>
        <w:pStyle w:val="Normal"/>
        <w:rPr/>
      </w:pPr>
      <w:r>
        <w:rPr/>
        <w:tab/>
        <w:t>(</w:t>
      </w:r>
      <w:r>
        <w:rPr>
          <w:color w:val="FF0000"/>
        </w:rPr>
        <w:t>x</w:t>
      </w:r>
      <w:r>
        <w:rPr/>
        <w:t>) Those who call up on Satan can expect to go to hell with him.</w:t>
      </w:r>
    </w:p>
    <w:p>
      <w:pPr>
        <w:pStyle w:val="Normal"/>
        <w:rPr/>
      </w:pPr>
      <w:r>
        <w:rPr/>
        <w:tab/>
        <w:t>Those who has an ability can use it for the good and not personnel gain or fame; for remember you are just people and if you need money help then there is nothing wrong with it but if you can help poor people you are doing good; But I do know how hard it is on some one different. For every body wants some thing.</w:t>
      </w:r>
    </w:p>
    <w:p>
      <w:pPr>
        <w:pStyle w:val="Normal"/>
        <w:rPr/>
      </w:pPr>
      <w:r>
        <w:rPr/>
        <w:tab/>
        <w:t>Sports I do not like for they show no respect or honor or far play; heed thy warring.</w:t>
      </w:r>
    </w:p>
    <w:p>
      <w:pPr>
        <w:pStyle w:val="Normal"/>
        <w:rPr/>
      </w:pPr>
      <w:r>
        <w:rPr/>
        <w:tab/>
        <w:t xml:space="preserve">There are the ones who we lived with who kicked us out because we did not prove some thing to them so why should we do any thing for them for what they should us. </w:t>
      </w:r>
    </w:p>
    <w:p>
      <w:pPr>
        <w:pStyle w:val="Normal"/>
        <w:rPr/>
      </w:pPr>
      <w:r>
        <w:rPr/>
        <w:tab/>
        <w:t>For there was the time we spent out in the woods only place we really found peace; then there was the time we were sitting out in the woods an a plain flow over but (p111-b1) could not hear it just could see the lights far off and the power lines started singing it happened more than once, it show vibration with out hearing a sound like a shock wave.</w:t>
      </w:r>
    </w:p>
    <w:p>
      <w:pPr>
        <w:pStyle w:val="Normal"/>
        <w:rPr/>
      </w:pPr>
      <w:r>
        <w:rPr/>
        <w:tab/>
        <w:t>Then there was the time at the power lines and it was cold and misting rain and it was dark but seen a blue light around the power line it was a energy shield around the power line, but it did not stop the rain.</w:t>
      </w:r>
    </w:p>
    <w:p>
      <w:pPr>
        <w:pStyle w:val="Normal"/>
        <w:rPr/>
      </w:pPr>
      <w:r>
        <w:rPr/>
        <w:tab/>
        <w:t>For we are here a the moves for they try and make things good for the one who do not leave the post; but if people have family then there should be some way they could spend with there family or have over night passes it would do them good and it would get the family used to them before they left, for not all family sticks together and some quacks teach that the troubled ones need to do for them self; same as disabled ones so the family drakes up when they need those to understand and help. For this is one resin thy son had to go it alone.</w:t>
      </w:r>
    </w:p>
    <w:p>
      <w:pPr>
        <w:pStyle w:val="Normal"/>
        <w:rPr/>
      </w:pPr>
      <w:r>
        <w:rPr/>
        <w:tab/>
        <w:t>(p112-b1) Then there is the rifle that we broke and through out in the woods and the other things to let people know what I think about the way people idealize things; the same with all we burned. And when a family brakes up then all that was saved for is lost.</w:t>
      </w:r>
    </w:p>
    <w:p>
      <w:pPr>
        <w:pStyle w:val="Normal"/>
        <w:rPr/>
      </w:pPr>
      <w:r>
        <w:rPr/>
        <w:tab/>
        <w:t>Then there is the pick up that some through rocks at it shows people do not have respect for others belongings and that I do not care for the way people idealizes cars, trucks, etc.</w:t>
      </w:r>
    </w:p>
    <w:p>
      <w:pPr>
        <w:pStyle w:val="Normal"/>
        <w:rPr/>
      </w:pPr>
      <w:r>
        <w:rPr/>
        <w:tab/>
        <w:t>The way can put information down for there were the times that thy son was mentally torched by me a way that thy son would only know about so damn much that has been lost because of loosing the writings and if the people would have got it then they would have used it agents thy son.</w:t>
      </w:r>
    </w:p>
    <w:p>
      <w:pPr>
        <w:pStyle w:val="Normal"/>
        <w:rPr/>
      </w:pPr>
      <w:r>
        <w:rPr/>
        <w:tab/>
        <w:t>The story of Job and in Jehovah writings tells a lot of what thy son went through in a way it best describes a lot in short meanings.</w:t>
      </w:r>
    </w:p>
    <w:p>
      <w:pPr>
        <w:pStyle w:val="Normal"/>
        <w:rPr/>
      </w:pPr>
      <w:r>
        <w:rPr/>
        <w:tab/>
        <w:t>(p113-b1) (x) [</w:t>
      </w:r>
      <w:r>
        <w:rPr>
          <w:color w:val="FF0000"/>
        </w:rPr>
        <w:t>x</w:t>
      </w:r>
      <w:r>
        <w:rPr/>
        <w:t>] For true love; is not love till the fun is over, are things start going bad; True love last through the ups and downs, through richness and poor, through good and bad till death do you part but that does not mean you go out and fuck some one else and expect love to be there.</w:t>
      </w:r>
    </w:p>
    <w:p>
      <w:pPr>
        <w:pStyle w:val="Normal"/>
        <w:rPr/>
      </w:pPr>
      <w:r>
        <w:rPr/>
        <w:tab/>
        <w:t>(</w:t>
      </w:r>
      <w:r>
        <w:rPr>
          <w:color w:val="FF0000"/>
        </w:rPr>
        <w:t>x</w:t>
      </w:r>
      <w:r>
        <w:rPr/>
        <w:t>) [</w:t>
      </w:r>
      <w:r>
        <w:rPr>
          <w:color w:val="FF0000"/>
        </w:rPr>
        <w:t>x</w:t>
      </w:r>
      <w:r>
        <w:rPr/>
        <w:t>] For when you get married your not making a promise to your mate you are making a promise to god and if you can not keep a promise to god then god does not owe you any thing.</w:t>
      </w:r>
    </w:p>
    <w:p>
      <w:pPr>
        <w:pStyle w:val="Normal"/>
        <w:rPr/>
      </w:pPr>
      <w:r>
        <w:rPr/>
        <w:tab/>
        <w:t>[</w:t>
      </w:r>
      <w:r>
        <w:rPr>
          <w:color w:val="FF0000"/>
        </w:rPr>
        <w:t>x</w:t>
      </w:r>
      <w:r>
        <w:rPr/>
        <w:t xml:space="preserve">] I want to know why people think that drugs is the answer to people who they think is different than all those people should be on drugs for they are different and they do not all ways act at home the way they do here so they are not right; Way are there some out there that say they would kill me why aren't they in here taking drugs, is it all right to be that way as long as you have a job (?) or own a house? Way is it right for one and not the other? Especially when one has all ready been in the (p114-b1) loony been. I do not like things that go through some of the minds here and of some that work here, for there memories and thoughts are no better than the patients; in fact the patients believe what we try to say more than the smart ones so the patients are smarter than the ones who work here. </w:t>
      </w:r>
    </w:p>
    <w:p>
      <w:pPr>
        <w:pStyle w:val="Normal"/>
        <w:rPr/>
      </w:pPr>
      <w:r>
        <w:rPr/>
        <w:tab/>
        <w:t>To lesion to the news and know if it happen the way it is suppose to and people would lesion so much can be solved and so much would be straitened out; but take worrying thy son just because you are known does not mean they all will care or lesion so worry about your self thy son use the knowledge of Moses that I have tough you about the people and do not let it bother you when you listen to the news and do not forget what you have to do for I did say you would not see the life you would like to see.</w:t>
      </w:r>
    </w:p>
    <w:p>
      <w:pPr>
        <w:pStyle w:val="Normal"/>
        <w:rPr/>
      </w:pPr>
      <w:r>
        <w:rPr/>
        <w:tab/>
        <w:t>I do not like a lot of moves; I am agents nude and sex moves and if sex is the only way you can make a move a hit then don't make them you seen what (p115-b1) happen to wild sex and nudity in the ten commandments; and if you read Job all of the old you will see that parting was a sin and it cost Job his young. There is nothing that says Gods way is or is meant to be fun for Gods way is hard.</w:t>
      </w:r>
    </w:p>
    <w:p>
      <w:pPr>
        <w:pStyle w:val="Normal"/>
        <w:rPr/>
      </w:pPr>
      <w:r>
        <w:rPr/>
        <w:tab/>
        <w:t>2/15/87 For the songs that Moses sang was for a resin you would have to read each song to figure out what it means and some were to let all people know that they praised God.</w:t>
      </w:r>
    </w:p>
    <w:p>
      <w:pPr>
        <w:pStyle w:val="Normal"/>
        <w:rPr/>
      </w:pPr>
      <w:r>
        <w:rPr/>
        <w:tab/>
        <w:t>For we went to a church and the priest gave us a bible and he is a good man and I all ready know that he is going to heaven.</w:t>
      </w:r>
    </w:p>
    <w:p>
      <w:pPr>
        <w:pStyle w:val="Normal"/>
        <w:rPr/>
      </w:pPr>
      <w:r>
        <w:rPr/>
        <w:tab/>
        <w:t>[</w:t>
      </w:r>
      <w:r>
        <w:rPr>
          <w:color w:val="FF0000"/>
        </w:rPr>
        <w:t>x</w:t>
      </w:r>
      <w:r>
        <w:rPr/>
        <w:t>] Then there was the time when was hit in the head with own fist and thy father put a energy shield up could see a flash of bright light in side the mind to protect the head but hurt my hand and once a book.</w:t>
      </w:r>
    </w:p>
    <w:p>
      <w:pPr>
        <w:pStyle w:val="Normal"/>
        <w:rPr/>
      </w:pPr>
      <w:r>
        <w:rPr/>
        <w:tab/>
        <w:t>(</w:t>
      </w:r>
      <w:r>
        <w:rPr>
          <w:color w:val="FF0000"/>
        </w:rPr>
        <w:t>x</w:t>
      </w:r>
      <w:r>
        <w:rPr/>
        <w:t>) [</w:t>
      </w:r>
      <w:r>
        <w:rPr>
          <w:color w:val="FF0000"/>
        </w:rPr>
        <w:t>x</w:t>
      </w:r>
      <w:r>
        <w:rPr/>
        <w:t>] The spirit can not leave the body until your dead and if the spirit leaves the body then you are dead.</w:t>
      </w:r>
    </w:p>
    <w:p>
      <w:pPr>
        <w:pStyle w:val="Normal"/>
        <w:rPr/>
      </w:pPr>
      <w:r>
        <w:rPr/>
        <w:tab/>
        <w:t>(</w:t>
      </w:r>
      <w:r>
        <w:rPr>
          <w:color w:val="FF0000"/>
        </w:rPr>
        <w:t>x</w:t>
      </w:r>
      <w:r>
        <w:rPr/>
        <w:t>) [</w:t>
      </w:r>
      <w:r>
        <w:rPr>
          <w:color w:val="FF0000"/>
        </w:rPr>
        <w:t>x</w:t>
      </w:r>
      <w:r>
        <w:rPr/>
        <w:t>] Heaven is so big that you can spend entreaty and never find the end of heaven.</w:t>
      </w:r>
    </w:p>
    <w:p>
      <w:pPr>
        <w:pStyle w:val="Normal"/>
        <w:rPr/>
      </w:pPr>
      <w:r>
        <w:rPr/>
        <w:tab/>
        <w:t>(</w:t>
      </w:r>
      <w:r>
        <w:rPr>
          <w:color w:val="FF0000"/>
        </w:rPr>
        <w:t>x</w:t>
      </w:r>
      <w:r>
        <w:rPr/>
        <w:t>) [</w:t>
      </w:r>
      <w:r>
        <w:rPr>
          <w:color w:val="FF0000"/>
        </w:rPr>
        <w:t>x</w:t>
      </w:r>
      <w:r>
        <w:rPr/>
        <w:t>] For life in flesh is just a place to work your way were your spirit life will be spent ; Heaven or hell.</w:t>
      </w:r>
    </w:p>
    <w:p>
      <w:pPr>
        <w:pStyle w:val="Normal"/>
        <w:rPr/>
      </w:pPr>
      <w:r>
        <w:rPr/>
        <w:tab/>
        <w:t>The town of Stevenson (p116-b1) in some way can be found in the bible about the study of women; and all the people doing wrong, worshipping other things beside God and the way they say they believe in God but do not live by Gods laws.</w:t>
      </w:r>
    </w:p>
    <w:p>
      <w:pPr>
        <w:pStyle w:val="Normal"/>
        <w:rPr/>
      </w:pPr>
      <w:r>
        <w:rPr/>
        <w:tab/>
        <w:t>[</w:t>
      </w:r>
      <w:r>
        <w:rPr>
          <w:color w:val="FF0000"/>
        </w:rPr>
        <w:t>x</w:t>
      </w:r>
      <w:r>
        <w:rPr/>
        <w:t>] For we opened up a lot of the staff here (us) says that I was possessed and he heard us say that a lot of shit but got some of our meanings out but still no one believe, but some like the way we do things.</w:t>
      </w:r>
    </w:p>
    <w:p>
      <w:pPr>
        <w:pStyle w:val="Normal"/>
        <w:rPr/>
      </w:pPr>
      <w:r>
        <w:rPr/>
        <w:tab/>
        <w:t>For there is one this place that believes; he is from Spokane. For there are many here that care about us and know some how we are different and know that we talk like we know what things are all about and what is going to happen.</w:t>
      </w:r>
    </w:p>
    <w:p>
      <w:pPr>
        <w:pStyle w:val="Normal"/>
        <w:rPr/>
      </w:pPr>
      <w:r>
        <w:rPr/>
        <w:tab/>
        <w:t>One person gave us today a dig sketchpad and colored pencil set so we draw a couple pitchers and told some to not underestimate what we say.</w:t>
      </w:r>
    </w:p>
    <w:p>
      <w:pPr>
        <w:pStyle w:val="Normal"/>
        <w:rPr/>
      </w:pPr>
      <w:r>
        <w:rPr/>
        <w:tab/>
        <w:t>Thy son is getting tired of writhing for he knows I'm not letting him write some things and he knows what is in his mind, and he still does not like (p117-b1) it but some is for a reason and some is so people will know that he remembers all that He's been through in a way because others do not remember when some things leaves then he alone has more that he wants to find out.</w:t>
      </w:r>
    </w:p>
    <w:p>
      <w:pPr>
        <w:pStyle w:val="Normal"/>
        <w:rPr/>
      </w:pPr>
      <w:r>
        <w:rPr/>
        <w:tab/>
        <w:t>(</w:t>
      </w:r>
      <w:r>
        <w:rPr>
          <w:color w:val="FF0000"/>
        </w:rPr>
        <w:t>x</w:t>
      </w:r>
      <w:r>
        <w:rPr/>
        <w:t>) [</w:t>
      </w:r>
      <w:r>
        <w:rPr>
          <w:color w:val="FF0000"/>
        </w:rPr>
        <w:t>x</w:t>
      </w:r>
      <w:r>
        <w:rPr/>
        <w:t>] Do not take it out on thy son because he is going to hate and he does not know every thing yet for I told him the more he finds out the more he is going to hate and when he finds out all about the town and all the lies they have told and got to make him madder so tear the town apart; and find all that have been around him even those here for there are some who have talked to thy son and then they have talked to others and a lot know were writings were a book and some can't wait to read it and some here read some of it and one sad that it was hard on the mind cause there is so much to think about. So put as much as you can in the papers, and the bible.</w:t>
      </w:r>
    </w:p>
    <w:p>
      <w:pPr>
        <w:pStyle w:val="Normal"/>
        <w:rPr/>
      </w:pPr>
      <w:r>
        <w:rPr/>
        <w:tab/>
        <w:t>This thing has pushed me past my limits and I just want to die.</w:t>
      </w:r>
    </w:p>
    <w:p>
      <w:pPr>
        <w:pStyle w:val="Normal"/>
        <w:rPr/>
      </w:pPr>
      <w:r>
        <w:rPr/>
        <w:tab/>
        <w:t>(p118-b1) For I fighting some thing with in and fighting drugs that these people think is suppose to help me but; thy father is not letting the drugs effect thy son's brain and keeping side effects from bothering me even though I do make him drink water with would look like a side effect; To some one who did know would say thy son is having side effects.</w:t>
      </w:r>
    </w:p>
    <w:p>
      <w:pPr>
        <w:pStyle w:val="Normal"/>
        <w:rPr/>
      </w:pPr>
      <w:r>
        <w:rPr/>
        <w:tab/>
        <w:t>(</w:t>
      </w:r>
      <w:r>
        <w:rPr>
          <w:color w:val="FF0000"/>
        </w:rPr>
        <w:t>x</w:t>
      </w:r>
      <w:r>
        <w:rPr/>
        <w:t>) The people are being nice to him for they figure that he is different do not take any thing out on the people here they are just trying to help all the others have lied to them and the people of the town started it.</w:t>
      </w:r>
    </w:p>
    <w:p>
      <w:pPr>
        <w:pStyle w:val="Normal"/>
        <w:rPr/>
      </w:pPr>
      <w:r>
        <w:rPr/>
        <w:tab/>
        <w:t>For there is a women who does not like us because she knows she lied and her job depends on her honesty and letting her be known as a lire means she lost her creditability; she is the one who lie to the judge to keep us. And how do they expect to know any thing if they just talk to us once.</w:t>
      </w:r>
    </w:p>
    <w:p>
      <w:pPr>
        <w:pStyle w:val="Normal"/>
        <w:rPr/>
      </w:pPr>
      <w:r>
        <w:rPr/>
        <w:tab/>
        <w:t>For it is hard we are laying on the floor for they have no couch and for some one with (119-b1) the right problems they can not set long and need a place to stretch out with out it being a bed all the time; it is 12:00 at night shift is changing.</w:t>
      </w:r>
    </w:p>
    <w:p>
      <w:pPr>
        <w:pStyle w:val="Normal"/>
        <w:rPr/>
      </w:pPr>
      <w:r>
        <w:rPr/>
        <w:tab/>
        <w:t>2/16/87 The first part of this book is in ink to pencil was don in 3 days; the town is hoping that some thing is wrong and thy son can not prove any thing so they want get in trouble and I hate them people for they remind me of the ones who killed Jesus; so to be honest I do not care how many people like them thy son kills if they fuck with him.</w:t>
      </w:r>
    </w:p>
    <w:p>
      <w:pPr>
        <w:pStyle w:val="Normal"/>
        <w:rPr/>
      </w:pPr>
      <w:r>
        <w:rPr/>
        <w:tab/>
        <w:t>(</w:t>
      </w:r>
      <w:r>
        <w:rPr>
          <w:color w:val="FF0000"/>
        </w:rPr>
        <w:t>x</w:t>
      </w:r>
      <w:r>
        <w:rPr/>
        <w:t>) The U.S. better get one thing striate and that is thy son lives in the U.S. Kick him out and the U.S. and the U.S. will regret it for I will bring to happen like a drought for 7 yr. and not just one part but all the U.S.</w:t>
      </w:r>
    </w:p>
    <w:p>
      <w:pPr>
        <w:pStyle w:val="Normal"/>
        <w:rPr/>
      </w:pPr>
      <w:r>
        <w:rPr/>
        <w:tab/>
        <w:t>For I have tricked, lied, and cheated thy son; I said over a year ago it was over and thy son is still waiting.</w:t>
      </w:r>
    </w:p>
    <w:p>
      <w:pPr>
        <w:pStyle w:val="Normal"/>
        <w:rPr/>
      </w:pPr>
      <w:r>
        <w:rPr/>
        <w:tab/>
        <w:t>For the people here on earth is not the only people for there are other people on other worlds so do not think you are the only ones.</w:t>
      </w:r>
    </w:p>
    <w:p>
      <w:pPr>
        <w:pStyle w:val="Normal"/>
        <w:rPr/>
      </w:pPr>
      <w:r>
        <w:rPr/>
        <w:tab/>
        <w:t>(p120-b1) For people did not learn; for there ancestors; for they could not take all they owned when they moved and found out that they did not need every thing they though they did.</w:t>
      </w:r>
    </w:p>
    <w:p>
      <w:pPr>
        <w:pStyle w:val="Normal"/>
        <w:rPr/>
      </w:pPr>
      <w:r>
        <w:rPr/>
        <w:tab/>
        <w:t>A war type people will not make it in space for some thing will happen to destroy them but always be ready to defined your self.</w:t>
      </w:r>
    </w:p>
    <w:p>
      <w:pPr>
        <w:pStyle w:val="Normal"/>
        <w:rPr/>
      </w:pPr>
      <w:r>
        <w:rPr/>
        <w:tab/>
        <w:t>{</w:t>
      </w:r>
      <w:r>
        <w:rPr>
          <w:color w:val="FF0000"/>
        </w:rPr>
        <w:t>*</w:t>
      </w:r>
      <w:r>
        <w:rPr/>
        <w:t>} For thy son is going to be in a world of his own; and there is no one who can enter his world only God and Jesus can enter in his world it is a world that people will only know a little about; to thy son it will be a world were he can find peace, a place were he can be free so leave him alone; for so much depends upon thy son a world that he does not want to be on his own in but it is one that nothing can keep him from being there one he will walk alone in and walk like a man; for I chose the only man that can do what I want and he sets his mind then nothing can stop him.</w:t>
      </w:r>
    </w:p>
    <w:p>
      <w:pPr>
        <w:pStyle w:val="Normal"/>
        <w:rPr/>
      </w:pPr>
      <w:r>
        <w:rPr/>
        <w:tab/>
        <w:t>For there is one here that is talking crazy things for he talks he can write peoples names in the book of life which no one can (p121-b1) do except those in Heaven.</w:t>
      </w:r>
    </w:p>
    <w:p>
      <w:pPr>
        <w:pStyle w:val="Normal"/>
        <w:rPr/>
      </w:pPr>
      <w:r>
        <w:rPr/>
        <w:tab/>
        <w:t>Things just get thy son in trouble and he knows it; Job said God is the one who makes me walk the way of the wrong and I am the one who makes thy son walk the way he has.</w:t>
      </w:r>
    </w:p>
    <w:p>
      <w:pPr>
        <w:pStyle w:val="Normal"/>
        <w:rPr/>
      </w:pPr>
      <w:r>
        <w:rPr/>
        <w:tab/>
        <w:t>{</w:t>
      </w:r>
      <w:r>
        <w:rPr>
          <w:color w:val="FF0000"/>
        </w:rPr>
        <w:t>*</w:t>
      </w:r>
      <w:r>
        <w:rPr/>
        <w:t>} For thy son always when you get in trouble or to much gets loaded upon thee then go in to your world and think of the world were no one are any thing can bother thee and nothing con harm you ever (Heaven) and I guarantee that nothing will bother you ever there for this is the same thing I told Jesus no matter what you go through nothing can bother you in heaven; For Jesus talked to more that were from heaven than any one knows about for the hell that Jesus looked forward to he had to know that there was some place better and tried to find out all he could about his Father and way he had to go through it, for the one thing that was told to Jesus is do it and some day I will have another son and we will do every thing we can to make him safe.</w:t>
      </w:r>
    </w:p>
    <w:p>
      <w:pPr>
        <w:pStyle w:val="Normal"/>
        <w:rPr/>
      </w:pPr>
      <w:r>
        <w:rPr/>
        <w:tab/>
        <w:t>Damn thy son how do I tell you wait for in time you will see it was worth it. For to have two sons and have them go through hell in fiscal life why does it have to be for two who would love and do (p122-b1) more for God than any; Way does the sons have to be the ones and if it is that what it takes to be a son then is it worth it for some thing is lost for the hell they go through; God has no resin except God is God and he dose what he wants and expects those who work with god to do things gods way and it shows in the past that people defied God and Jesus did not and Mel will not and they are the ones I call son; So it looks like that only two have been on this earth that god could put through hell and they still believe in god and gods way that way they are called sons; and god gives them his name, One was begotten and the other adopted.</w:t>
      </w:r>
    </w:p>
    <w:p>
      <w:pPr>
        <w:pStyle w:val="Normal"/>
        <w:rPr/>
      </w:pPr>
      <w:r>
        <w:rPr/>
        <w:tab/>
        <w:t>[</w:t>
      </w:r>
      <w:r>
        <w:rPr>
          <w:color w:val="FF0000"/>
        </w:rPr>
        <w:t>x</w:t>
      </w:r>
      <w:r>
        <w:rPr/>
        <w:t xml:space="preserve">] For I </w:t>
      </w:r>
      <w:r>
        <w:rPr>
          <w:bCs/>
          <w:color w:val="000000"/>
        </w:rPr>
        <w:t>shall</w:t>
      </w:r>
      <w:r>
        <w:rPr/>
        <w:t xml:space="preserve"> not forsake others thy son so do worry that I myself put others through hell, just protect your young and get things set for them once again I have though one and he has to teach his young what a Christ must do and be, and has to let his young know love means nothing if a does wrong and thy son will put it down for people can not judge Christ; for it takes a Christ to destroy a Christ or to condemn a Christ; for the Christ are above all people; A Christ that [p123-b-1] comities rape, muddier with out just cause, child sex acts, queer, lesbian, whore, adultery, gets put to death but make sure they are guilty and that they were not set up; for steeling or not wanting to live by the laws then they lose the name and all that goes with it in other words they get nothing and sense every thing is going to be God and thy son's then it belongs to no one else so what we set up the young just take care of it and help it grow if need be; so the young do not have to do any thing but take care of it; thy son will let them know things when the time comes ; And thy son would let one of his die instead of paying a ransom. For I had to harden his hart and it is all for a reason.</w:t>
      </w:r>
    </w:p>
    <w:p>
      <w:pPr>
        <w:pStyle w:val="Normal"/>
        <w:rPr/>
      </w:pPr>
      <w:r>
        <w:rPr/>
        <w:tab/>
        <w:t>For those who kidnap for ransom kill them, a parent cannot kidnap but they better teach they’re young about god and god laws and be as good or better than the one they took them from. And those who kidnap for themselves; law do what ever they want with them, and those who kidnap to sell the young kill them.</w:t>
      </w:r>
    </w:p>
    <w:p>
      <w:pPr>
        <w:pStyle w:val="Normal"/>
        <w:rPr/>
      </w:pPr>
      <w:r>
        <w:rPr/>
        <w:tab/>
        <w:t>[</w:t>
      </w:r>
      <w:r>
        <w:rPr>
          <w:color w:val="FF0000"/>
        </w:rPr>
        <w:t>x</w:t>
      </w:r>
      <w:r>
        <w:rPr/>
        <w:t>] A man can not rape his wife for the way women have been it would be just for man to have two [p124-b1] wives but no more than two so be it this my law; Blame women lib for this for once again I come down on women; First Eve and now women lib for both were dealing with Satan and care less about God's way and marriages, love, family; just think of themselves.</w:t>
      </w:r>
    </w:p>
    <w:p>
      <w:pPr>
        <w:pStyle w:val="Normal"/>
        <w:rPr/>
      </w:pPr>
      <w:r>
        <w:rPr/>
        <w:tab/>
        <w:t>[</w:t>
      </w:r>
      <w:r>
        <w:rPr>
          <w:color w:val="FF0000"/>
        </w:rPr>
        <w:t>x</w:t>
      </w:r>
      <w:r>
        <w:rPr/>
        <w:t>] Tarriest need to be killed if they kill the innocent and killed if they kidnap the innocent or high jack some thing with innocent on board and if need be attack tarriest and if innocent are killed in the process; then figure they did some thing for God.</w:t>
      </w:r>
    </w:p>
    <w:p>
      <w:pPr>
        <w:pStyle w:val="Normal"/>
        <w:rPr/>
      </w:pPr>
      <w:r>
        <w:rPr/>
        <w:tab/>
        <w:t>Now the hole town of Stevenson, Carson, and Cascadelocks thy son can sew for, slander, definition of character and thy son can sew all that has tried something agents him and those who have lied to save themselves or some one else so I am going to ask thy son not to sew but it is up to him, including this place and sense no one wanted to listen when to thy son or try and believe when he said he was possessed; then do not expect him to listen to people for he all ready knows human nature for [p125-b1] we said that is what our study was about and he has learned it will.</w:t>
      </w:r>
    </w:p>
    <w:p>
      <w:pPr>
        <w:pStyle w:val="Normal"/>
        <w:rPr/>
      </w:pPr>
      <w:r>
        <w:rPr/>
        <w:tab/>
        <w:t>For thy son is not going to tell or explain what he knows, just bits and peaces will come out.</w:t>
      </w:r>
    </w:p>
    <w:p>
      <w:pPr>
        <w:pStyle w:val="Normal"/>
        <w:rPr/>
      </w:pPr>
      <w:r>
        <w:rPr/>
        <w:tab/>
        <w:t>2/17/87 A person who kills his mate to get out of a marriage, spirit goes to hell unless the person needed to die; remember that God makes the decisions on who goes to heaven and who goes to hell and those who does real wrong and do not care if they go to Heaven are not; then get rid of them so they can go to hell and once you get to Heaven your spirit does not want to leave. So reincarnation does not happen and if it did you would be put into another person not no rat or cow or anything like that.</w:t>
      </w:r>
    </w:p>
    <w:p>
      <w:pPr>
        <w:pStyle w:val="Normal"/>
        <w:rPr/>
      </w:pPr>
      <w:r>
        <w:rPr/>
        <w:tab/>
        <w:t>[</w:t>
      </w:r>
      <w:r>
        <w:rPr>
          <w:color w:val="FF0000"/>
        </w:rPr>
        <w:t>x</w:t>
      </w:r>
      <w:r>
        <w:rPr/>
        <w:t>] For we have become one with a different personality than what thy son usually is now I'm letting thy son be a little of both of use; For there is not a lot that has not happen to thy son and to know that some thing has entered the body and don it all or lit it happen and no one believed and because they give drugs they are killing the man and do not know it for to fight some thing with in takes all mind and body and takes help from a priest and thy son allowed me to be in him.</w:t>
      </w:r>
    </w:p>
    <w:p>
      <w:pPr>
        <w:pStyle w:val="Normal"/>
        <w:rPr/>
      </w:pPr>
      <w:r>
        <w:rPr/>
        <w:tab/>
        <w:t>[p126-b1] [</w:t>
      </w:r>
      <w:r>
        <w:rPr>
          <w:color w:val="FF0000"/>
        </w:rPr>
        <w:t>x</w:t>
      </w:r>
      <w:r>
        <w:rPr/>
        <w:t>] For there was the time I had thy son cast out all evil and he seen Satan leave his body and thy son made sure that all he would allow in his body was God and nothing else, so I am not Jesus I'm God.</w:t>
      </w:r>
    </w:p>
    <w:p>
      <w:pPr>
        <w:pStyle w:val="Normal"/>
        <w:rPr/>
      </w:pPr>
      <w:r>
        <w:rPr/>
        <w:tab/>
        <w:t>For I have don what I have don to thy son so it does not matter if he use's what he has been through to help him make decisions.</w:t>
      </w:r>
    </w:p>
    <w:p>
      <w:pPr>
        <w:pStyle w:val="Normal"/>
        <w:rPr/>
      </w:pPr>
      <w:r>
        <w:rPr/>
        <w:tab/>
        <w:t>For we went and talked to a priest and told him that I was God and talked to him some and he would like to read some of what is written.</w:t>
      </w:r>
    </w:p>
    <w:p>
      <w:pPr>
        <w:pStyle w:val="Normal"/>
        <w:rPr/>
      </w:pPr>
      <w:r>
        <w:rPr/>
        <w:tab/>
        <w:t>[</w:t>
      </w:r>
      <w:r>
        <w:rPr>
          <w:color w:val="FF0000"/>
        </w:rPr>
        <w:t>x</w:t>
      </w:r>
      <w:r>
        <w:rPr/>
        <w:t>] For we do not mind giving out information that will help others for we were told they could not evaluate some of our test because we did not answer 33 questions so if they category the questions they could evaluate it better and if they read the questions they would see we were trying to tell them something and on others they would get a better ideal how some one thinks.</w:t>
      </w:r>
    </w:p>
    <w:p>
      <w:pPr>
        <w:pStyle w:val="Normal"/>
        <w:rPr/>
      </w:pPr>
      <w:r>
        <w:rPr/>
        <w:tab/>
        <w:t>There is no Indian blood in thy son just because he looks like one does not mean anything for he also looks like Jews.</w:t>
      </w:r>
    </w:p>
    <w:p>
      <w:pPr>
        <w:pStyle w:val="Normal"/>
        <w:rPr/>
      </w:pPr>
      <w:r>
        <w:rPr/>
        <w:tab/>
        <w:t>[p127-b1] For we talked again to the priest and told him that now he know what it was like for Jesus because we did not believe the same as the priest; is like Jesus went through. But we still have the priest interested so when it comes time he is one to talk to thy son and my son does not want to hear a bunch of goody too shoe shit; for it will just piss thy son off; wait till he is ready to talk it and hear it.</w:t>
      </w:r>
    </w:p>
    <w:p>
      <w:pPr>
        <w:pStyle w:val="Normal"/>
        <w:rPr/>
      </w:pPr>
      <w:r>
        <w:rPr/>
        <w:tab/>
        <w:t>[</w:t>
      </w:r>
      <w:r>
        <w:rPr>
          <w:color w:val="FF0000"/>
        </w:rPr>
        <w:t>x</w:t>
      </w:r>
      <w:r>
        <w:rPr/>
        <w:t>] For the essence of being is the knowledge of some thing going on and not being able to do any thing; Not able to say any thing or do any thing to let people know you are there or that you are aware of what is going on.</w:t>
      </w:r>
    </w:p>
    <w:p>
      <w:pPr>
        <w:pStyle w:val="Normal"/>
        <w:rPr/>
      </w:pPr>
      <w:r>
        <w:rPr/>
        <w:tab/>
        <w:t>For there was the time when passed out drawings and people though they were going to make some thing off of them; but one women got us a sketchpad to draw on we like her she is the only one who should us interest. (Debby)</w:t>
      </w:r>
    </w:p>
    <w:p>
      <w:pPr>
        <w:pStyle w:val="Normal"/>
        <w:rPr/>
      </w:pPr>
      <w:r>
        <w:rPr/>
        <w:tab/>
        <w:t>For there was the time when we did writings, poetry; played the organ and draw all done with out ever doing it before and at the same time; and every one left us and walked out on us.</w:t>
      </w:r>
    </w:p>
    <w:p>
      <w:pPr>
        <w:pStyle w:val="Normal"/>
        <w:rPr/>
      </w:pPr>
      <w:r>
        <w:rPr/>
        <w:tab/>
        <w:t>[</w:t>
      </w:r>
      <w:r>
        <w:rPr>
          <w:color w:val="FF0000"/>
        </w:rPr>
        <w:t>o</w:t>
      </w:r>
      <w:r>
        <w:rPr/>
        <w:t>] Then there was the time when I was out and I was drawing Jesus face and my x wife all she could say is (p128-b1) why don't you party and have some fun.</w:t>
      </w:r>
    </w:p>
    <w:p>
      <w:pPr>
        <w:pStyle w:val="Normal"/>
        <w:rPr/>
      </w:pPr>
      <w:r>
        <w:rPr/>
        <w:tab/>
        <w:t>Then there was the time was out dancing and x wife tried everything to make me jealousy and even had other men yell at her will we were dancing; ever thing that bitch did was things thy son would have killed for either her or some one else so she never know thy son and women like her can go to hell for she destroyed love and family like so many have don.</w:t>
      </w:r>
    </w:p>
    <w:p>
      <w:pPr>
        <w:pStyle w:val="Normal"/>
        <w:rPr/>
      </w:pPr>
      <w:r>
        <w:rPr/>
        <w:tab/>
        <w:t>[</w:t>
      </w:r>
      <w:r>
        <w:rPr>
          <w:color w:val="FF0000"/>
        </w:rPr>
        <w:t>x</w:t>
      </w:r>
      <w:r>
        <w:rPr/>
        <w:t>] Jesus did not always travel with the disciples and the disciples were sent off some times with Jesus and some of the old writings were for the disciples but they still have good meanings in them.</w:t>
      </w:r>
    </w:p>
    <w:p>
      <w:pPr>
        <w:pStyle w:val="Normal"/>
        <w:rPr/>
      </w:pPr>
      <w:r>
        <w:rPr/>
        <w:tab/>
        <w:t>Jesus did not go to hell he went through hell.</w:t>
      </w:r>
    </w:p>
    <w:p>
      <w:pPr>
        <w:pStyle w:val="Normal"/>
        <w:rPr/>
      </w:pPr>
      <w:r>
        <w:rPr/>
        <w:tab/>
        <w:t>Then there was two women who if they could not have thy son love then they tried every thing they could to destroy him and when that did not work they spread lies and said things so no women would be with him for they told others you have to be like us and they all ready know that would not work with thy son then there was one who though her good looks (p129-b1) would do it but her whore games is what turned us away.</w:t>
      </w:r>
    </w:p>
    <w:p>
      <w:pPr>
        <w:pStyle w:val="Normal"/>
        <w:rPr/>
      </w:pPr>
      <w:r>
        <w:rPr/>
        <w:tab/>
        <w:t>[</w:t>
      </w:r>
      <w:r>
        <w:rPr>
          <w:color w:val="FF0000"/>
        </w:rPr>
        <w:t>x</w:t>
      </w:r>
      <w:r>
        <w:rPr/>
        <w:t>] Then there was the time when we went over to see the boys and Glean D. was on the bed with just a cover on him; did it on his own to piss thy son off but that is when thy son figured they both can go to hell; and then there was the time when went over to see the boys and she was sitting on his lap; and then the time when she cut thy sons hair and made a mess out of it and laugh about it; and the time when she though it was grate having two men fussing over her; but after it was to late she tried to let thy son know she cared about him. Why did that bitch do what she did thy son took care of her 13 yr. and as soon as she got a good job kicked him out the door; for if it was because that is what they say to do then some one is going to be hurting. Thy son does not like women's lib, queers, home wreckers, doc., lowers, judges, counselors, and priest; for he has learned not to trust them.</w:t>
      </w:r>
    </w:p>
    <w:p>
      <w:pPr>
        <w:pStyle w:val="Normal"/>
        <w:rPr/>
      </w:pPr>
      <w:r>
        <w:rPr/>
        <w:tab/>
        <w:t>[</w:t>
      </w:r>
      <w:r>
        <w:rPr>
          <w:color w:val="FF0000"/>
        </w:rPr>
        <w:t>x</w:t>
      </w:r>
      <w:r>
        <w:rPr/>
        <w:t>] A man alone has a hard time trying to straiten out people when they don't think any thing wrong with (p130-b1) them so thy son fells the same way for to thy son they are trying to make something wrong with him just so they can say they helped but we'll see if people are going to be welling to straiten up thy son knows what Jesus went through and what it felt like for Jesus.</w:t>
      </w:r>
    </w:p>
    <w:p>
      <w:pPr>
        <w:pStyle w:val="Normal"/>
        <w:rPr/>
      </w:pPr>
      <w:r>
        <w:rPr/>
        <w:tab/>
        <w:t>For if they believe every thing I say then why don't they believe it when I say I am possessed.</w:t>
      </w:r>
    </w:p>
    <w:p>
      <w:pPr>
        <w:pStyle w:val="Normal"/>
        <w:rPr/>
      </w:pPr>
      <w:r>
        <w:rPr/>
        <w:tab/>
        <w:t>[</w:t>
      </w:r>
      <w:r>
        <w:rPr>
          <w:color w:val="FF0000"/>
        </w:rPr>
        <w:t>x</w:t>
      </w:r>
      <w:r>
        <w:rPr/>
        <w:t>] For to think of a face and then a place; to think of mans disgrace at this place, for the face is Jesus, and the place was long ago in time, and the disgrace was what they did to Jesus.</w:t>
      </w:r>
    </w:p>
    <w:p>
      <w:pPr>
        <w:pStyle w:val="Normal"/>
        <w:rPr/>
      </w:pPr>
      <w:r>
        <w:rPr/>
        <w:tab/>
        <w:t>[</w:t>
      </w:r>
      <w:r>
        <w:rPr>
          <w:color w:val="FF0000"/>
        </w:rPr>
        <w:t>x</w:t>
      </w:r>
      <w:r>
        <w:rPr/>
        <w:t>] For take a trip; a trip with me thy son to a place that I know; to a place that will always be there And as we go let me know what you see and tell me if it is better than any other place you know; for the place will always be there and the place is heaven so any time you have to leave for some reason it will always be a place you can come back to.</w:t>
      </w:r>
    </w:p>
    <w:p>
      <w:pPr>
        <w:pStyle w:val="Normal"/>
        <w:rPr/>
      </w:pPr>
      <w:r>
        <w:rPr/>
        <w:tab/>
        <w:t>For we let a student nurse read some of the writings and she liked it and said that it helped explain what we are trying to say.</w:t>
      </w:r>
    </w:p>
    <w:p>
      <w:pPr>
        <w:pStyle w:val="Normal"/>
        <w:rPr/>
      </w:pPr>
      <w:r>
        <w:rPr/>
        <w:tab/>
        <w:t>(p131-b1) For thy son and I agree; no matter what they show; not close this place down and if it is because of bucks then take ducks for the armed forces and no place like this should be shut down for this place does help others and we do not think that cut backs are good.</w:t>
      </w:r>
    </w:p>
    <w:p>
      <w:pPr>
        <w:pStyle w:val="Normal"/>
        <w:rPr/>
      </w:pPr>
      <w:r>
        <w:rPr/>
        <w:tab/>
        <w:t>For if there was some thing wrong with thy son he would take the medicine but there is not and thy son knows it and he does not like taken them for when he needed it he could get it then there was when he could get all he wanted from the doc. But we did not but now they are forcing it up on him they say they see a change in him But we are the same we just have not got pissed at any one or no one has given us a to resin so we have not got in to an argument yet.</w:t>
      </w:r>
    </w:p>
    <w:p>
      <w:pPr>
        <w:pStyle w:val="Normal"/>
        <w:rPr/>
      </w:pPr>
      <w:r>
        <w:rPr/>
        <w:tab/>
        <w:t>If the people who sent us here was so worried about us because we did not want to get on welfare and want help the way they wanted to do it (see there quick. so they would have what they needed to stop us from writhing or to discredit it). Why didn't they give us the house they talked about over a year ago, for I know they did not forget what they did.</w:t>
      </w:r>
    </w:p>
    <w:p>
      <w:pPr>
        <w:pStyle w:val="Normal"/>
        <w:rPr/>
      </w:pPr>
      <w:r>
        <w:rPr/>
        <w:tab/>
        <w:t>For we had a man read the writings and he said that there was a repeat about (p132-b1) I tried to let people know what was happening so it shows how hard it is to try and let people and I have not stopped doing it so it means I mean it for we told the man that it was to get rid of anger but that is not true.</w:t>
      </w:r>
    </w:p>
    <w:p>
      <w:pPr>
        <w:pStyle w:val="Normal"/>
        <w:rPr/>
      </w:pPr>
      <w:r>
        <w:rPr/>
        <w:tab/>
        <w:t>For thy son finely is learning how things were and the way people believe and some are interested for some like all the knowledge they can get about God and Jesus and no matter what thy son makes sense to those who care.</w:t>
      </w:r>
    </w:p>
    <w:p>
      <w:pPr>
        <w:pStyle w:val="Normal"/>
        <w:rPr/>
      </w:pPr>
      <w:r>
        <w:rPr/>
        <w:tab/>
        <w:t>For a lot that is written is for thy son and his recall and he is the only one who can really get the meanings out of it, for some mean more to thy son than any will ever know.</w:t>
      </w:r>
    </w:p>
    <w:p>
      <w:pPr>
        <w:pStyle w:val="Normal"/>
        <w:rPr/>
      </w:pPr>
      <w:r>
        <w:rPr/>
        <w:tab/>
        <w:t>For I am pushing thy son hard age and not letting up for the Bible holds answers and with the answers you are going to have questions thy son remember thy son no one is going to answers to your questions some might have a few answers but do not expect a lot, and you and you alone have to figure out if it was worth it so give yourself time for I do know how hard it was on you and will be on you; for at least I have helped you figure some out.</w:t>
      </w:r>
    </w:p>
    <w:p>
      <w:pPr>
        <w:pStyle w:val="Normal"/>
        <w:rPr/>
      </w:pPr>
      <w:r>
        <w:rPr/>
        <w:tab/>
        <w:t>(p133-b1) [</w:t>
      </w:r>
      <w:r>
        <w:rPr>
          <w:color w:val="FF0000"/>
        </w:rPr>
        <w:t>x</w:t>
      </w:r>
      <w:r>
        <w:rPr/>
        <w:t xml:space="preserve">] For there was the time when carried a bible around on thy head trying to keep something out and we have tore up 2 bibles and burned 3 happen that is all thy son will do to let me know how he hated what I did; he can burn a couple more but it is for himself. </w:t>
      </w:r>
    </w:p>
    <w:p>
      <w:pPr>
        <w:pStyle w:val="Normal"/>
        <w:rPr/>
      </w:pPr>
      <w:r>
        <w:rPr/>
        <w:tab/>
        <w:t>[</w:t>
      </w:r>
      <w:r>
        <w:rPr>
          <w:color w:val="FF0000"/>
        </w:rPr>
        <w:t>x</w:t>
      </w:r>
      <w:r>
        <w:rPr/>
        <w:t>] And then there was the time when thy went to have a exorcism pulled on me by two priest and what a joke they were for they did not believe it could be possible; so they sent me in to have me checked out.</w:t>
      </w:r>
    </w:p>
    <w:p>
      <w:pPr>
        <w:pStyle w:val="Normal"/>
        <w:rPr/>
      </w:pPr>
      <w:r>
        <w:rPr/>
        <w:tab/>
        <w:t>[</w:t>
      </w:r>
      <w:r>
        <w:rPr>
          <w:color w:val="FF0000"/>
        </w:rPr>
        <w:t>x</w:t>
      </w:r>
      <w:r>
        <w:rPr/>
        <w:t>] Thy Father is trying to make me sick of writhing; thy father is doing what the people of the town wanted to do and that is destroy all I wrote or cover things up so no one get in to a hole lot of trouble and them look better than what they are; instead of talking of the good things in the past why not talk about how rotten the people were and look and see how you are just like them.</w:t>
      </w:r>
    </w:p>
    <w:p>
      <w:pPr>
        <w:pStyle w:val="Normal"/>
        <w:rPr/>
      </w:pPr>
      <w:r>
        <w:rPr/>
        <w:tab/>
        <w:t>For we are spoken one here but thy do not let up for if they can't stand it now then they are in trouble when it is known.</w:t>
      </w:r>
    </w:p>
    <w:p>
      <w:pPr>
        <w:pStyle w:val="Normal"/>
        <w:rPr/>
      </w:pPr>
      <w:r>
        <w:rPr/>
        <w:tab/>
        <w:t>There was the time when we done a big panting on a jail house wall and said that Christ [p134-b1] drew it and had all the inmates tell the jail keepers that Christ did it and they know that we did it, but to get us to take it off they would have to give us written paper saying that we were Christ signed saying that us who they though we were.</w:t>
      </w:r>
    </w:p>
    <w:p>
      <w:pPr>
        <w:pStyle w:val="Normal"/>
        <w:rPr/>
      </w:pPr>
      <w:r>
        <w:rPr/>
        <w:tab/>
        <w:t>[</w:t>
      </w:r>
      <w:r>
        <w:rPr>
          <w:color w:val="FF0000"/>
        </w:rPr>
        <w:t>x</w:t>
      </w:r>
      <w:r>
        <w:rPr/>
        <w:t>] For we open up and talked to people today and still no one try's to understand what we are trying to say so how many go through hell because no one will believe and thy son is used to it for what is this a world full of liars so no one believes any one and those with papers are they so right that there every word is the way it is. Not even thy son wants that responsibility but he has it.</w:t>
      </w:r>
    </w:p>
    <w:p>
      <w:pPr>
        <w:pStyle w:val="Normal"/>
        <w:rPr/>
      </w:pPr>
      <w:r>
        <w:rPr/>
        <w:tab/>
        <w:t>[</w:t>
      </w:r>
      <w:r>
        <w:rPr>
          <w:color w:val="FF0000"/>
        </w:rPr>
        <w:t>x</w:t>
      </w:r>
      <w:r>
        <w:rPr/>
        <w:t>] To let you know how stupid the quack from Stevenson is he could have come to the spar tree and found out for himself what was going on and study us were we were suppose to be given so much trouble, or is it because what we were saying he all ready know it was true; he just could not except it because he is the one who was suppose to notice it.</w:t>
      </w:r>
    </w:p>
    <w:p>
      <w:pPr>
        <w:pStyle w:val="Normal"/>
        <w:rPr/>
      </w:pPr>
      <w:r>
        <w:rPr/>
        <w:tab/>
        <w:t>[p135-b1] [</w:t>
      </w:r>
      <w:r>
        <w:rPr>
          <w:color w:val="FF0000"/>
        </w:rPr>
        <w:t>x</w:t>
      </w:r>
      <w:r>
        <w:rPr/>
        <w:t>] Will we were in a hosp. and a lot here all have had trouble with there women not saying all men are good but if they are trying to find out about God then they are better than women for it would be better if both believed in God and lived there lives God's way but now there going to be some changes because for the way things are if I say you do not have to go to church to believe and live gods way then when ever you can you should give some thing to a church; and churches should be open all the time for those who would like to stop in and pray and leave; and a man that is no good should be run out of town and women do not have to stay with one that is no good; Why does it all ways take God to straiten people out for it all is written before in the Old so when things were going bad you should have seen it.</w:t>
      </w:r>
    </w:p>
    <w:p>
      <w:pPr>
        <w:pStyle w:val="Normal"/>
        <w:rPr/>
      </w:pPr>
      <w:r>
        <w:rPr/>
        <w:tab/>
        <w:t>(</w:t>
      </w:r>
      <w:r>
        <w:rPr>
          <w:color w:val="FF0000"/>
        </w:rPr>
        <w:t>x</w:t>
      </w:r>
      <w:r>
        <w:rPr/>
        <w:t>) Thy son is tax-exempt and all those who give thy son something it is 100% tax deductible and any thing thy son has in Christ name is not taxable.</w:t>
      </w:r>
    </w:p>
    <w:p>
      <w:pPr>
        <w:pStyle w:val="Normal"/>
        <w:rPr/>
      </w:pPr>
      <w:r>
        <w:rPr/>
        <w:tab/>
        <w:t>Here I lay with the love of thy life as I play with her breast I get ready to lay with her flash under [p136-b1] thy flash and as time passes I wish I did not have to cum but knowing I can not stop some thing that comes natural.</w:t>
      </w:r>
    </w:p>
    <w:p>
      <w:pPr>
        <w:pStyle w:val="Normal"/>
        <w:rPr/>
      </w:pPr>
      <w:r>
        <w:rPr/>
        <w:tab/>
        <w:t>Then there was the time Vick though the same high school girls the way of the whore and Satan ways lie, cheat, deception. And it takes a fool to test some thing they know they already have.</w:t>
      </w:r>
    </w:p>
    <w:p>
      <w:pPr>
        <w:pStyle w:val="Normal"/>
        <w:rPr/>
      </w:pPr>
      <w:r>
        <w:rPr/>
        <w:tab/>
        <w:t>[</w:t>
      </w:r>
      <w:r>
        <w:rPr>
          <w:color w:val="FF0000"/>
        </w:rPr>
        <w:t>x</w:t>
      </w:r>
      <w:r>
        <w:rPr/>
        <w:t>] Then there was the time that thy son said that my way is the same as his meaning God.</w:t>
      </w:r>
    </w:p>
    <w:p>
      <w:pPr>
        <w:pStyle w:val="Normal"/>
        <w:rPr/>
      </w:pPr>
      <w:r>
        <w:rPr/>
        <w:tab/>
        <w:t>If we were to talk about the town now then they could try and prove some thing wrong with thy son so we do not we just write; the town thinks they have won sense we did not come back right away.</w:t>
      </w:r>
    </w:p>
    <w:p>
      <w:pPr>
        <w:pStyle w:val="Normal"/>
        <w:rPr/>
      </w:pPr>
      <w:r>
        <w:rPr/>
        <w:tab/>
        <w:t>There are some high school kids who believed in what is happening one even calls us God when ever she see us but got mad when we would not cure a friend of hers and said she would never pray to God again; And a lot of young boys listen to us for they know we are doing some thing no one woul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The Ten Book 1</w:t>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03:26:00Z</dcterms:created>
  <dc:creator>Mel Christ</dc:creator>
  <dc:description/>
  <cp:keywords>the ten; book 1 god; law; christ; mel</cp:keywords>
  <dc:language>en-US</dc:language>
  <cp:lastModifiedBy>Mel Christ</cp:lastModifiedBy>
  <cp:lastPrinted>2000-04-21T05:22:00Z</cp:lastPrinted>
  <dcterms:modified xsi:type="dcterms:W3CDTF">2000-04-21T09:28:00Z</dcterms:modified>
  <cp:revision>43</cp:revision>
  <dc:subject>The Ten Book 1</dc:subject>
  <dc:title>The Ten Book 1</dc:title>
</cp:coreProperties>
</file>