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Started Oct. 14, 1987 For there was the hard ships that we put up on the women to let her know we did not condone what she was doing and would not help because of what she done and she only showed kindness when she wanted something but the knowledge was their to let her know something that no one else know and let it stay a mystery.</w:t>
      </w:r>
    </w:p>
    <w:p>
      <w:pPr>
        <w:pStyle w:val="Normal"/>
        <w:rPr/>
      </w:pPr>
      <w:r>
        <w:rPr/>
        <w:tab/>
        <w:t>[</w:t>
      </w:r>
      <w:r>
        <w:rPr>
          <w:color w:val="FF0000"/>
        </w:rPr>
        <w:t>xx</w:t>
      </w:r>
      <w:r>
        <w:rPr/>
        <w:t>] For they do not stop Judas tries to get things from thy son so he some how can use it; for no matter what he knows he wants to know things that others do not and like some would like thy son from talking God the way he does for like then it makes things where they know the truth and that what happened before was true and that god is letting it be known that the people are wrong for Judas wanted to know things of the future things to come that would be better so he could break off on his own and do things the way people wanted to do then.</w:t>
      </w:r>
    </w:p>
    <w:p>
      <w:pPr>
        <w:pStyle w:val="Normal"/>
        <w:rPr/>
      </w:pPr>
      <w:r>
        <w:rPr/>
        <w:tab/>
        <w:t>For we have explain to Dave that we explain things to people by showing them certain writings that answer their questions [p2-b9] and by time we get done they have a better understanding and then it is easier for them to read all the writings for then they know what it is about and Dave knows it and at times he tries to stop us from giving others that kind of starts and yet we have not given it to him even though we have did a little for him to let him know something he never even thought about and with what he does know he should be doing things to help us instead of try to be like them and not really care and do some kind of bull shit to try and get what is with in to torture for like those at the cross they enjoyed the torture that Jesus went through saying now what do you think of your God for is this the way that your father shows you his love.</w:t>
      </w:r>
    </w:p>
    <w:p>
      <w:pPr>
        <w:pStyle w:val="Normal"/>
        <w:rPr/>
      </w:pPr>
      <w:r>
        <w:rPr/>
        <w:tab/>
        <w:t>For it does not show love if you say you love but do nothing but set back and wait to find out the truth and keep on doing what you are doing tell you find out for sure and that is a way that a lot of people believe about [p3-b9] heaven for they say that they love but keep on doing the same shit and expect heaven to forgive them for their wrong.</w:t>
      </w:r>
    </w:p>
    <w:p>
      <w:pPr>
        <w:pStyle w:val="Normal"/>
        <w:rPr/>
      </w:pPr>
      <w:r>
        <w:rPr/>
        <w:tab/>
        <w:t>[</w:t>
      </w:r>
      <w:r>
        <w:rPr>
          <w:color w:val="FF0000"/>
        </w:rPr>
        <w:t>xx</w:t>
      </w:r>
      <w:r>
        <w:rPr/>
        <w:t>] For if they can not face thy son and I about the truth about us and what they did then how do they expect to face us and Jesus in heaven for there are no rocks to hide under or no caves to hide in.</w:t>
      </w:r>
    </w:p>
    <w:p>
      <w:pPr>
        <w:pStyle w:val="Normal"/>
        <w:rPr/>
      </w:pPr>
      <w:r>
        <w:rPr/>
        <w:tab/>
        <w:t>For there are those who try and stop us from writing about the town and there people in a bad way but if they were good then the things written would be good.</w:t>
      </w:r>
    </w:p>
    <w:p>
      <w:pPr>
        <w:pStyle w:val="Normal"/>
        <w:rPr/>
      </w:pPr>
      <w:r>
        <w:rPr/>
        <w:tab/>
        <w:t>For Dave has to prove his faith to me first by becoming a priest then he can prove his faith to thy son, and so does Moses.</w:t>
      </w:r>
    </w:p>
    <w:p>
      <w:pPr>
        <w:pStyle w:val="Normal"/>
        <w:rPr/>
      </w:pPr>
      <w:r>
        <w:rPr/>
        <w:tab/>
        <w:t>For the man that we said lost his day is a no good jerk for like the others he will try and destroy something that he does not want [p4-b9] to know about and would destroy a man that is trying to work out a better way of life that eliminates their sinful ways for some the only way they can have or get things is through sin.</w:t>
      </w:r>
    </w:p>
    <w:p>
      <w:pPr>
        <w:pStyle w:val="Normal"/>
        <w:rPr/>
      </w:pPr>
      <w:r>
        <w:rPr/>
        <w:tab/>
        <w:t>[</w:t>
      </w:r>
      <w:r>
        <w:rPr>
          <w:color w:val="FF0000"/>
        </w:rPr>
        <w:t>xx</w:t>
      </w:r>
      <w:r>
        <w:rPr/>
        <w:t>] For I have let thy self be known to the people of this town and yet they have not let it be known so you can blame them for not letting it be known and for all the hell that is going on, and it shows that just because I or thy son is around it does not mean that I am going to do something.</w:t>
      </w:r>
    </w:p>
    <w:p>
      <w:pPr>
        <w:pStyle w:val="Normal"/>
        <w:rPr/>
      </w:pPr>
      <w:r>
        <w:rPr/>
        <w:tab/>
        <w:t>For the whores to day did not let up for there is a fat slob who does not care about God at all and the others do not care for a God that destroys their life of sin.</w:t>
      </w:r>
    </w:p>
    <w:p>
      <w:pPr>
        <w:pStyle w:val="Normal"/>
        <w:rPr/>
      </w:pPr>
      <w:r>
        <w:rPr/>
        <w:tab/>
        <w:t xml:space="preserve">For all the women has tried at the tree to destroy and talk against us and what we are doing they even put out that Michel is the chosen one, to stop what we are doing for they care not about God and son a would chose any one over the one that they try and destroy and they know that we are the ones with the [p5-b9] writings and they know that they speak of God and </w:t>
      </w:r>
      <w:r>
        <w:rPr>
          <w:u w:val="single"/>
        </w:rPr>
        <w:t>Son</w:t>
      </w:r>
      <w:r>
        <w:rPr/>
        <w:t xml:space="preserve"> and Jesus, and other things even them.</w:t>
      </w:r>
    </w:p>
    <w:p>
      <w:pPr>
        <w:pStyle w:val="Normal"/>
        <w:rPr/>
      </w:pPr>
      <w:r>
        <w:rPr/>
        <w:tab/>
        <w:t>[</w:t>
      </w:r>
      <w:r>
        <w:rPr>
          <w:color w:val="FF0000"/>
        </w:rPr>
        <w:t>xxx</w:t>
      </w:r>
      <w:r>
        <w:rPr/>
        <w:t>] For what thy son has been through isn't it enough so do as I say and give him a home and leave him alone.</w:t>
      </w:r>
    </w:p>
    <w:p>
      <w:pPr>
        <w:pStyle w:val="Normal"/>
        <w:rPr/>
      </w:pPr>
      <w:r>
        <w:rPr/>
        <w:tab/>
        <w:t>[</w:t>
      </w:r>
      <w:r>
        <w:rPr>
          <w:color w:val="FF0000"/>
        </w:rPr>
        <w:t>xx</w:t>
      </w:r>
      <w:r>
        <w:rPr/>
        <w:t>] For it shows how rotten this town is for they try and say that some one else is chosen is what the women are spreading in other towns and the jerk and yet they do nothing to get help for this one for they do not want the writings to be known or what they did and the ones who work at the tree are ones who hear and experience things the most and yet they try more to change things around for to hate and not be able to do any thing to want to destroy and yet not for it is not right not to do something to them for what they have done for their lies have made it so hard on some who wanted to know the truth.</w:t>
      </w:r>
    </w:p>
    <w:p>
      <w:pPr>
        <w:pStyle w:val="Normal"/>
        <w:rPr/>
      </w:pPr>
      <w:r>
        <w:rPr/>
        <w:tab/>
        <w:t>[</w:t>
      </w:r>
      <w:r>
        <w:rPr>
          <w:color w:val="FF0000"/>
        </w:rPr>
        <w:t>xx</w:t>
      </w:r>
      <w:r>
        <w:rPr/>
        <w:t>] For isn't hell to know that a lie can kill a woman and yet the truth can do the [p6-b9] same thing and yet to lie and die will send her to hell and to tell the truth and die might let her into heaven.</w:t>
      </w:r>
    </w:p>
    <w:p>
      <w:pPr>
        <w:pStyle w:val="Normal"/>
        <w:rPr/>
      </w:pPr>
      <w:r>
        <w:rPr/>
        <w:tab/>
        <w:t>For I hope a bitch suffers for what she did suffers like thy son has for she has seen no wrong in what she did for she laugh when she found out thy son said the he was the son of God and said I'll teach him and put out lies and said that he was dealing with Satan for she tried what ever she could to destroy some one she could not love any more for what she did for she know that what she did made him hate her and could not tell her young the truth that she wanted a house more than their dad and could not stand that he was going to do something to prove that he was better because he was trying to find out about God and was saying that God was in him for she had good intentions at first but did not even consider what she was doing was wrong and as things got worse just made lies and excuses for what she did and [p7-b9] then found out that the man could not really except what happen and read something that she never thought about and that was what it was like for him and what she thought was fun and OK was torture on him (like so mean it is OK for they are not the ones suffering so to hell with you whores) and because of time it was OK for she had all ready learned that the boys meant more to him and was figuring out a way to get time back and tell her to go to hell and yet something was happening to him that would not be explained for so many things was happening and he took a sudden change to religion and because of what was happening to him it gave her and others a perfect cover to stop what he was going to do to them and that was pay them back for the hell they put him through and teach all a lesson for what they did and because the whole town was involved then the whole town had to try and destroy and why should not thy son only care more about the boys for she said that what she did she thought [p8-b9] was best for them and found out she was wrong; but did not care about thy son for she left so she and the boys meant more then family for what that woman did and I know that she did it deliberately.</w:t>
      </w:r>
    </w:p>
    <w:p>
      <w:pPr>
        <w:pStyle w:val="Normal"/>
        <w:rPr/>
      </w:pPr>
      <w:r>
        <w:rPr/>
        <w:tab/>
        <w:t>For Damn it world can you imagine to know that what is written is true and because of the words that we wrote to Betty Joins for can not you see that we are killing the man let her know that if nothing happened the you were a dead man anyway and for what a wait it would be if all they did is wait for you to die so they could destroy the writings that you are doing.</w:t>
      </w:r>
    </w:p>
    <w:p>
      <w:pPr>
        <w:pStyle w:val="Normal"/>
        <w:rPr/>
      </w:pPr>
      <w:r>
        <w:rPr/>
        <w:tab/>
        <w:t>[</w:t>
      </w:r>
      <w:r>
        <w:rPr>
          <w:color w:val="FF0000"/>
        </w:rPr>
        <w:t>xxx</w:t>
      </w:r>
      <w:r>
        <w:rPr/>
        <w:t>] For what to have told the kids for nail me to the cross and have all the people there who was trying to prove me crazy and have a face ball bat there so you could get of the cross and [p9-b9] bash some heads in and then go to heaven and get all your angels and come back and get the rest of you bastards. For I call all of you chicken shit bastards, and the reason that we would have to get off the cross is so they would not destroy the books.</w:t>
      </w:r>
    </w:p>
    <w:p>
      <w:pPr>
        <w:pStyle w:val="Normal"/>
        <w:rPr/>
      </w:pPr>
      <w:r>
        <w:rPr/>
        <w:tab/>
        <w:t>[</w:t>
      </w:r>
      <w:r>
        <w:rPr>
          <w:color w:val="FF0000"/>
        </w:rPr>
        <w:t>xxx</w:t>
      </w:r>
      <w:r>
        <w:rPr/>
        <w:t>] For what the hell I say that I am possessed so ham it if you don't believe it by now then nail me to the cross for I want to go out in style; so lets get it on for you won't help me prove to any one who would let the word out that you know that something is going on so you all would just let them send me off hopping that I would not prove anything.</w:t>
      </w:r>
    </w:p>
    <w:p>
      <w:pPr>
        <w:pStyle w:val="Normal"/>
        <w:rPr/>
      </w:pPr>
      <w:r>
        <w:rPr/>
        <w:tab/>
        <w:t>[</w:t>
      </w:r>
      <w:r>
        <w:rPr>
          <w:color w:val="FF0000"/>
        </w:rPr>
        <w:t>xxx</w:t>
      </w:r>
      <w:r>
        <w:rPr/>
        <w:t>] For what I have wrote through out the writings and with knowledge of all of it you could justify nailing me to the cross bet because of what would be found out they will not do it.</w:t>
      </w:r>
    </w:p>
    <w:p>
      <w:pPr>
        <w:pStyle w:val="Normal"/>
        <w:rPr/>
      </w:pPr>
      <w:r>
        <w:rPr/>
        <w:tab/>
        <w:t>[</w:t>
      </w:r>
      <w:r>
        <w:rPr>
          <w:color w:val="FF0000"/>
        </w:rPr>
        <w:t>xx</w:t>
      </w:r>
      <w:r>
        <w:rPr/>
        <w:t>] For why would something do this and know that the people [p10-b9] will not help something kill me for how can they just set back and watch something torture me and not let the word out so why not just kill me but the cross is the best way out for if the power of God is in the cross then being naked to it should destroy what is with in for any way you look at it the people know that I am not human.</w:t>
      </w:r>
    </w:p>
    <w:p>
      <w:pPr>
        <w:pStyle w:val="Normal"/>
        <w:rPr/>
      </w:pPr>
      <w:r>
        <w:rPr/>
        <w:tab/>
        <w:t>[</w:t>
      </w:r>
      <w:r>
        <w:rPr>
          <w:color w:val="FF0000"/>
        </w:rPr>
        <w:t>xx</w:t>
      </w:r>
      <w:r>
        <w:rPr/>
        <w:t>] For I await thy death and yet I do not know when it will be is what Jesus told Marry to the last supper but I want you to know that I love you and that I will met you in heaven with is a better place than this one.</w:t>
      </w:r>
    </w:p>
    <w:p>
      <w:pPr>
        <w:pStyle w:val="Normal"/>
        <w:rPr/>
      </w:pPr>
      <w:r>
        <w:rPr/>
        <w:tab/>
        <w:t>For Delilah love living in the luxury, wealth, and being treated like a queen, for what she did to Samson that she got drunk and tricked him into telling her the secret of his hair for love alone would not let him reveal it.</w:t>
      </w:r>
    </w:p>
    <w:p>
      <w:pPr>
        <w:pStyle w:val="Normal"/>
        <w:rPr/>
      </w:pPr>
      <w:r>
        <w:rPr/>
        <w:tab/>
        <w:t>[p11-b9] [</w:t>
      </w:r>
      <w:r>
        <w:rPr>
          <w:color w:val="FF0000"/>
        </w:rPr>
        <w:t>xx</w:t>
      </w:r>
      <w:r>
        <w:rPr/>
        <w:t>] For the people will not give up for they take out I Christ and look who speaks it, a that, a whore, a non believer, a drug dealer, a merchant, a priest.</w:t>
      </w:r>
    </w:p>
    <w:p>
      <w:pPr>
        <w:pStyle w:val="Normal"/>
        <w:rPr/>
      </w:pPr>
      <w:r>
        <w:rPr/>
        <w:tab/>
        <w:t>For Dave's reply to one that we said to some one was how you going to believe me or some one that is crazy so will check his memory about when he told his uncles guns and that is not all he has stolen, and then there is the weeds the that he picks and calls pot to either self or impress some one, for I am hard on this one because he said that he believe in us and then turned when he found out that it was not going to be as nice and good as he thought.</w:t>
      </w:r>
    </w:p>
    <w:p>
      <w:pPr>
        <w:pStyle w:val="Normal"/>
        <w:rPr/>
      </w:pPr>
      <w:r>
        <w:rPr/>
        <w:tab/>
        <w:t>[</w:t>
      </w:r>
      <w:r>
        <w:rPr>
          <w:color w:val="FF0000"/>
        </w:rPr>
        <w:t>x</w:t>
      </w:r>
      <w:r>
        <w:rPr/>
        <w:t>] For they want love but they have not done a God damn thing to help us and yet the way we talk love it stops their free life of sex so I ask who is Satan the one that thinks God's laws or better or those who do not care.</w:t>
      </w:r>
    </w:p>
    <w:p>
      <w:pPr>
        <w:pStyle w:val="Normal"/>
        <w:rPr/>
      </w:pPr>
      <w:r>
        <w:rPr/>
        <w:tab/>
        <w:t>For why should we believe [p12-b9] in them and what they say for they do not believe in us and what we say and I prove who I am than how can they prove anything to thy son.</w:t>
      </w:r>
    </w:p>
    <w:p>
      <w:pPr>
        <w:pStyle w:val="Normal"/>
        <w:rPr/>
      </w:pPr>
      <w:r>
        <w:rPr/>
        <w:tab/>
        <w:t>For there is no joy in this to know that people are against you and yet they can not see the good and because of what they put you through they do not like the ideal that they may have to go through it their selves.</w:t>
      </w:r>
    </w:p>
    <w:p>
      <w:pPr>
        <w:pStyle w:val="Normal"/>
        <w:rPr/>
      </w:pPr>
      <w:r>
        <w:rPr/>
        <w:tab/>
        <w:t>For all something would have to do is take some one over and start what I have and no body would even try and stop what ever is doing it for they would not even try to get hold of some one who could figure it out because of what is written.</w:t>
      </w:r>
    </w:p>
    <w:p>
      <w:pPr>
        <w:pStyle w:val="Normal"/>
        <w:rPr/>
      </w:pPr>
      <w:r>
        <w:rPr/>
        <w:tab/>
        <w:t>[</w:t>
      </w:r>
      <w:r>
        <w:rPr>
          <w:color w:val="FF0000"/>
        </w:rPr>
        <w:t>x</w:t>
      </w:r>
      <w:r>
        <w:rPr/>
        <w:t>] For they want this man to love them for what they did and yet they do not love him for what he is doing.</w:t>
      </w:r>
    </w:p>
    <w:p>
      <w:pPr>
        <w:pStyle w:val="Normal"/>
        <w:rPr/>
      </w:pPr>
      <w:r>
        <w:rPr/>
        <w:tab/>
        <w:t>For every time we start talking about something Dave finds a way to get away especially when I know that he has done something deliberately [p13-b9] against me to help others believe about what to do to thy son that way they have a way to say that you see they are right and Dave calls me by a name that he believes bothers me and because it is the name of thy son's son to so Melvin Bryon never trust Dave for he really hates you because you will be and get something he wanted.</w:t>
      </w:r>
    </w:p>
    <w:p>
      <w:pPr>
        <w:pStyle w:val="Normal"/>
        <w:rPr/>
      </w:pPr>
      <w:r>
        <w:rPr/>
        <w:tab/>
        <w:t>For isn't something to be in a world all of your own because of something unknown and people say for we could not let it be God if we didn't want it to and if you do not treat the man like God then the man has to just look like a man and just let it be known that something is happening but until it proves something or way or do something for greater then we over expected we will just let it keep on going.</w:t>
      </w:r>
    </w:p>
    <w:p>
      <w:pPr>
        <w:pStyle w:val="Normal"/>
        <w:rPr/>
      </w:pPr>
      <w:r>
        <w:rPr/>
        <w:tab/>
        <w:t>For Dane is a creep for he thinks that he is pulling a fast one over on God for he does not give a damn about anything but him self, fast like Judas and he his about something he says he does for us.</w:t>
      </w:r>
    </w:p>
    <w:p>
      <w:pPr>
        <w:pStyle w:val="Normal"/>
        <w:rPr/>
      </w:pPr>
      <w:r>
        <w:rPr/>
        <w:tab/>
        <w:t>[p14-b9] For there are some that some how think it is great what we are doing for we are doing something that some never even thought that any one could ever think of doing and that is let the young know that Gods way is best and you are trying to let them know that others suffer trying to figure out something about God but you are letting them know that you are trying to be God and you have was figured out things to help explain things to the young and people do care about what you are doing.</w:t>
      </w:r>
    </w:p>
    <w:p>
      <w:pPr>
        <w:pStyle w:val="Normal"/>
        <w:rPr/>
      </w:pPr>
      <w:r>
        <w:rPr/>
        <w:tab/>
        <w:t>[</w:t>
      </w:r>
      <w:r>
        <w:rPr>
          <w:color w:val="FF0000"/>
        </w:rPr>
        <w:t>xx</w:t>
      </w:r>
      <w:r>
        <w:rPr/>
        <w:t>] For if the word was getting out the way that we are telling the young that we would give up our life up on the cross to help another who is trying to say that the people are going wrong but it would take the books to let them know why they are so wrong and a follow up on what they can find out that happened.</w:t>
      </w:r>
    </w:p>
    <w:p>
      <w:pPr>
        <w:pStyle w:val="Normal"/>
        <w:rPr/>
      </w:pPr>
      <w:r>
        <w:rPr/>
        <w:tab/>
        <w:t>[</w:t>
      </w:r>
      <w:r>
        <w:rPr>
          <w:color w:val="FF0000"/>
        </w:rPr>
        <w:t>xxx</w:t>
      </w:r>
      <w:r>
        <w:rPr/>
        <w:t>] For the writings are to help two ways Melvin, Bryon for those who people do not care to stay away from them and those who [p15-b9] know that they have been involved in something other then around here to take them and protect them, give the wealth, and help them to try and understand for this is written on case God and son decides to do things different.</w:t>
      </w:r>
    </w:p>
    <w:p>
      <w:pPr>
        <w:pStyle w:val="Normal"/>
        <w:rPr/>
      </w:pPr>
      <w:r>
        <w:rPr/>
        <w:tab/>
        <w:t>For we have said to one that in case we decide to do something different we would but we would open up heaven to make it safer for those who we have chosen to go on with what we have started.</w:t>
      </w:r>
    </w:p>
    <w:p>
      <w:pPr>
        <w:pStyle w:val="Normal"/>
        <w:rPr/>
      </w:pPr>
      <w:r>
        <w:rPr/>
        <w:tab/>
        <w:t>For there is no way that trouble can bother us for what all we have been through people should know that there is no kind of trouble that can bother us and because of what we are doing we are in some kind of trouble that others would not even try and do for they will not speak out that the laws of God makes them wrong and that they use Jesus name falsely and they will not admit that God's way of love is best and not the way that they believe.</w:t>
      </w:r>
    </w:p>
    <w:p>
      <w:pPr>
        <w:pStyle w:val="Normal"/>
        <w:rPr/>
      </w:pPr>
      <w:r>
        <w:rPr/>
        <w:tab/>
        <w:t>For there is what thy son knows of the way some was [p16-b9] trying to get messages to him and how they were trying to discourage him from doing any thing for they tried to use love to destroy him and yet all he experienced was hate.</w:t>
      </w:r>
    </w:p>
    <w:p>
      <w:pPr>
        <w:pStyle w:val="Normal"/>
        <w:rPr/>
      </w:pPr>
      <w:r>
        <w:rPr/>
        <w:tab/>
        <w:t>For when God talked love and showed love they should hate but when God talked hate they want to show love but not God's way and they not care to listen any way for all they can think of is how they can change what God wants and how they can make what they did right because God did not do anything to stop what they were doing but over the years we have tried to let it be known but as long as they figured that nothing would happen they did not care but it is making it different when we are telling them that we do not care for them and that some how we are going to prove some how what is going on and are not afraid to be nailed to a cross to prove it, so bring forth your false profits and priest for these people around here [p17-b9] have accused us with out even knowing and they will not do a thing to even find out for they try and destroy us and do not care about knowing the truth.</w:t>
      </w:r>
    </w:p>
    <w:p>
      <w:pPr>
        <w:pStyle w:val="Normal"/>
        <w:rPr/>
      </w:pPr>
      <w:r>
        <w:rPr/>
        <w:tab/>
        <w:t>For the whole concept of women life is being destroyed and what they believe is right and how men should treat them as God's before they take interest in a man.</w:t>
      </w:r>
    </w:p>
    <w:p>
      <w:pPr>
        <w:pStyle w:val="Normal"/>
        <w:rPr/>
      </w:pPr>
      <w:r>
        <w:rPr/>
        <w:tab/>
        <w:t>[</w:t>
      </w:r>
      <w:r>
        <w:rPr>
          <w:color w:val="FF0000"/>
        </w:rPr>
        <w:t>xxx</w:t>
      </w:r>
      <w:r>
        <w:rPr/>
        <w:t>] For we let you know the ways of the wicked for they teach their way to the young and say that it is right and would destroy a man that says they are wrong and try and tell the young that it says that Satan try to teach the young wrong to destroy the man of God.</w:t>
      </w:r>
    </w:p>
    <w:p>
      <w:pPr>
        <w:pStyle w:val="Normal"/>
        <w:rPr/>
      </w:pPr>
      <w:r>
        <w:rPr/>
        <w:tab/>
        <w:t>[</w:t>
      </w:r>
      <w:r>
        <w:rPr>
          <w:color w:val="FF0000"/>
        </w:rPr>
        <w:t>xxx</w:t>
      </w:r>
      <w:r>
        <w:rPr/>
        <w:t>] For the people say that we are Satan; so lets get the crucifixion on; for you damn people or no different then the ones who kill Jesus.</w:t>
      </w:r>
    </w:p>
    <w:p>
      <w:pPr>
        <w:pStyle w:val="Normal"/>
        <w:rPr/>
      </w:pPr>
      <w:r>
        <w:rPr/>
        <w:tab/>
        <w:t>For Judas could not take the ridicule of others and did nothing to let the truth be known and turned things around that Jesus said to be used against him.</w:t>
      </w:r>
    </w:p>
    <w:p>
      <w:pPr>
        <w:pStyle w:val="Normal"/>
        <w:rPr/>
      </w:pPr>
      <w:r>
        <w:rPr/>
        <w:tab/>
        <w:t>[p18-b9] For there; are those who pass up the writings about God and get to the other information to use against us.</w:t>
      </w:r>
    </w:p>
    <w:p>
      <w:pPr>
        <w:pStyle w:val="Normal"/>
        <w:rPr/>
      </w:pPr>
      <w:r>
        <w:rPr/>
        <w:tab/>
        <w:t>[</w:t>
      </w:r>
      <w:r>
        <w:rPr>
          <w:color w:val="FF0000"/>
        </w:rPr>
        <w:t>xx</w:t>
      </w:r>
      <w:r>
        <w:rPr/>
        <w:t>] For one thing about the old is that there is no study about the people and how they were for we give you a town and people to study so the writings make a lot more since.</w:t>
      </w:r>
    </w:p>
    <w:p>
      <w:pPr>
        <w:pStyle w:val="Normal"/>
        <w:rPr/>
      </w:pPr>
      <w:r>
        <w:rPr/>
        <w:tab/>
        <w:t>But our Judas is showing signs of changing like the other he regrets what he has done; and is one who passes up the writings that speak of God and tries to keep some from taking interest in the books for some have said the less knowledge known then the better off we are.</w:t>
      </w:r>
    </w:p>
    <w:p>
      <w:pPr>
        <w:pStyle w:val="Normal"/>
        <w:rPr/>
      </w:pPr>
      <w:r>
        <w:rPr/>
        <w:tab/>
        <w:t>For the people try and turn the young away from us and now we are talking crucifixion.</w:t>
      </w:r>
    </w:p>
    <w:p>
      <w:pPr>
        <w:pStyle w:val="Normal"/>
        <w:rPr/>
      </w:pPr>
      <w:r>
        <w:rPr/>
        <w:tab/>
        <w:t>For those people know over 2 years ago that I said that God chose a town to make a study up on the people.</w:t>
      </w:r>
    </w:p>
    <w:p>
      <w:pPr>
        <w:pStyle w:val="Normal"/>
        <w:rPr/>
      </w:pPr>
      <w:r>
        <w:rPr/>
        <w:tab/>
        <w:t>[</w:t>
      </w:r>
      <w:r>
        <w:rPr>
          <w:color w:val="FF0000"/>
        </w:rPr>
        <w:t>xx</w:t>
      </w:r>
      <w:r>
        <w:rPr/>
        <w:t>] For this has not been glorious for thy son for he had to live it.</w:t>
      </w:r>
    </w:p>
    <w:p>
      <w:pPr>
        <w:pStyle w:val="Normal"/>
        <w:rPr/>
      </w:pPr>
      <w:r>
        <w:rPr/>
        <w:tab/>
        <w:t>For the people will use anything they can to try and destroy [p19-b9] us but will do nothing to try and help us and there are those who have tried to use the fact that we tried not to get hold of the pope will he was here against us but yet they tried nothing to let him know that something was happening that he should know about.</w:t>
      </w:r>
    </w:p>
    <w:p>
      <w:pPr>
        <w:pStyle w:val="Normal"/>
        <w:rPr/>
      </w:pPr>
      <w:r>
        <w:rPr/>
        <w:tab/>
        <w:t>For all the people say is now we see what he is doing and they have been saying that for a long time so why do they try and say that we are Satan and do something that God fearing people would do and let it out that we are here instead of trying to destroy us and say what they have experienced is not enough to prove anything to us.</w:t>
      </w:r>
    </w:p>
    <w:p>
      <w:pPr>
        <w:pStyle w:val="Normal"/>
        <w:rPr/>
      </w:pPr>
      <w:r>
        <w:rPr/>
        <w:tab/>
        <w:t>[</w:t>
      </w:r>
      <w:r>
        <w:rPr>
          <w:color w:val="FF0000"/>
        </w:rPr>
        <w:t>xxx</w:t>
      </w:r>
      <w:r>
        <w:rPr/>
        <w:t>] For how stupid people here are for they say that it is not written about another son but they use the excuses that we do not do things the way Jesus did to keep people from believing and yet they know not what another son would do or be like.</w:t>
      </w:r>
    </w:p>
    <w:p>
      <w:pPr>
        <w:pStyle w:val="Normal"/>
        <w:rPr/>
      </w:pPr>
      <w:r>
        <w:rPr/>
        <w:tab/>
        <w:t>[</w:t>
      </w:r>
      <w:r>
        <w:rPr>
          <w:color w:val="FF0000"/>
        </w:rPr>
        <w:t>xx</w:t>
      </w:r>
      <w:r>
        <w:rPr/>
        <w:t>] For the phrase there is no rest [p20-b9] for the wicked is true for; there is no rest in hell.</w:t>
      </w:r>
    </w:p>
    <w:p>
      <w:pPr>
        <w:pStyle w:val="Normal"/>
        <w:rPr/>
      </w:pPr>
      <w:r>
        <w:rPr/>
        <w:tab/>
        <w:t>For these people have tried to destroy one that others have though was the greatest person that they know so lets get this crucifixion on.</w:t>
      </w:r>
    </w:p>
    <w:p>
      <w:pPr>
        <w:pStyle w:val="Normal"/>
        <w:rPr/>
      </w:pPr>
      <w:r>
        <w:rPr/>
        <w:tab/>
        <w:t>For they try so much to treat thy son and try to just get information and do not give a damn about what happens to the man as long as they get what they want.</w:t>
      </w:r>
    </w:p>
    <w:p>
      <w:pPr>
        <w:pStyle w:val="Normal"/>
        <w:rPr/>
      </w:pPr>
      <w:r>
        <w:rPr/>
        <w:tab/>
        <w:t>For what kind of people will not just come up to us and admit that they have experienced something for what is wrong with the people of this town for the recognition is there that they know but they do not do anything they are a no good lot all they can do is fuck with the man and get some kind of excuses to explain to others what they did was right and hope he does not remember everything so they can make up stuff that did not happen and so he will not happen and so he will not remember all that they did, like tonight [p21-b9] when we blessed a young child and her out gave me a hateful look that has spread all kinds of lies and has tried a lot to destroy us and we have had trouble with her over the years; for she used to be the Avon woman and we let her know things years ago about what she was doing to destroy God's way and how she talked women lib door to door and how it was destroying families.</w:t>
      </w:r>
    </w:p>
    <w:p>
      <w:pPr>
        <w:pStyle w:val="Normal"/>
        <w:rPr/>
      </w:pPr>
      <w:r>
        <w:rPr/>
        <w:tab/>
        <w:t>[</w:t>
      </w:r>
      <w:r>
        <w:rPr>
          <w:color w:val="FF0000"/>
        </w:rPr>
        <w:t>xx</w:t>
      </w:r>
      <w:r>
        <w:rPr/>
        <w:t>] For the way Avon has been used by women to talk their shit for I want door to door to stop.</w:t>
      </w:r>
    </w:p>
    <w:p>
      <w:pPr>
        <w:pStyle w:val="Normal"/>
        <w:rPr/>
      </w:pPr>
      <w:r>
        <w:rPr/>
        <w:tab/>
        <w:t>For we shook the woman up when we said that there is no marriage of the lam and now they sure want thy son to love for they know that we have wrote we wanted to strangle the woman that could justify what they all have done.</w:t>
      </w:r>
    </w:p>
    <w:p>
      <w:pPr>
        <w:pStyle w:val="Normal"/>
        <w:rPr/>
      </w:pPr>
      <w:r>
        <w:rPr/>
        <w:tab/>
        <w:t>For I do not like women who just talk shit and how they should swoop men like just be with one until they are tired of them so get another.</w:t>
      </w:r>
    </w:p>
    <w:p>
      <w:pPr>
        <w:pStyle w:val="Normal"/>
        <w:rPr/>
      </w:pPr>
      <w:r>
        <w:rPr/>
        <w:tab/>
        <w:t>[p22-b9] For thy son takes a lot of shit from people that he will not forget for non-believers how special he is and do not care about his well being for he is forced to be something he is not.</w:t>
      </w:r>
    </w:p>
    <w:p>
      <w:pPr>
        <w:pStyle w:val="Normal"/>
        <w:rPr/>
      </w:pPr>
      <w:r>
        <w:rPr/>
        <w:tab/>
        <w:t>For I have to help him or kill him for no one else will.</w:t>
      </w:r>
    </w:p>
    <w:p>
      <w:pPr>
        <w:pStyle w:val="Normal"/>
        <w:rPr/>
      </w:pPr>
      <w:r>
        <w:rPr/>
        <w:tab/>
        <w:t>[</w:t>
      </w:r>
      <w:r>
        <w:rPr>
          <w:color w:val="FF0000"/>
        </w:rPr>
        <w:t>x</w:t>
      </w:r>
      <w:r>
        <w:rPr/>
        <w:t>] For Bill J. is good but a lot just try and play on thy son's memory like they are trying to convince him that something is wrong with him for I can not warn people enough to keep those away from thy son that has fucked with him for they could make a mistake not religion what they are doing and then it is going to cost them dearly.</w:t>
      </w:r>
    </w:p>
    <w:p>
      <w:pPr>
        <w:pStyle w:val="Normal"/>
        <w:rPr/>
      </w:pPr>
      <w:r>
        <w:rPr/>
        <w:tab/>
        <w:t>For what the people do not understand is that thy son is going to miss me for I am the only one he has really known for so long and some hope that because of the way that I have treated him that he will change and not believe in what I want.</w:t>
      </w:r>
    </w:p>
    <w:p>
      <w:pPr>
        <w:pStyle w:val="Normal"/>
        <w:rPr/>
      </w:pPr>
      <w:r>
        <w:rPr/>
        <w:tab/>
        <w:t>For there are some men that know that thy son is out to [p23-b9] do something that no body has ever done for he is telling the young that he is calling every body chicken shit bastards and so crucifix me if your not.</w:t>
      </w:r>
    </w:p>
    <w:p>
      <w:pPr>
        <w:pStyle w:val="Normal"/>
        <w:rPr/>
      </w:pPr>
      <w:r>
        <w:rPr/>
        <w:tab/>
        <w:t>[</w:t>
      </w:r>
      <w:r>
        <w:rPr>
          <w:color w:val="FF0000"/>
        </w:rPr>
        <w:t>xx</w:t>
      </w:r>
      <w:r>
        <w:rPr/>
        <w:t>] For Chilless is a good man and yet I do not cure him but he is better than others he does not ask or hint around for us to do it so he is a good man and if our recognition can help him then let it be that way for thy son will always remember him as a friend, and Dave Ash has not asked for anything either neither has a lot that have a disability, but those who have bull shit problems or acts and pain we hear a lot about thy son is so sick of it he would just like to put them out of their misery instead of curing them.</w:t>
      </w:r>
    </w:p>
    <w:p>
      <w:pPr>
        <w:pStyle w:val="Normal"/>
        <w:rPr/>
      </w:pPr>
      <w:r>
        <w:rPr/>
        <w:tab/>
        <w:t>For Dave (Judas) comes to us in falsity for he knows what we say is true and he has said tonight "quote (talking to us) you say that you speak to people with out speaking" and yet he has experienced it himself so has [p24-b9] little Bill, Belinda, and the list goes on with the young and Dave knows that we speak through others and one time he was at the tree with Belinda and she said something and he said it is true he does speak through others like he says and thy son heard him so if the people lie about it then they know that they are going to go to hell.</w:t>
      </w:r>
    </w:p>
    <w:p>
      <w:pPr>
        <w:pStyle w:val="Normal"/>
        <w:rPr/>
      </w:pPr>
      <w:r>
        <w:rPr/>
        <w:tab/>
        <w:t>[</w:t>
      </w:r>
      <w:r>
        <w:rPr>
          <w:color w:val="FF0000"/>
        </w:rPr>
        <w:t>xx</w:t>
      </w:r>
      <w:r>
        <w:rPr/>
        <w:t>] For it is not easy knowing people around you better than they think for just think of what it was like for Jesus knowing some around him was going to do him wrong and yet he let happen and did not get rid of those who were going to do him wrong and how he must have really felt about then for in a way it was not a good meaning and that is just because you know some one great it does not make others as good as the one that is great and that not all can be trusted even though they are suppose to be better than others and how some will use what they are to deceive others.</w:t>
      </w:r>
    </w:p>
    <w:p>
      <w:pPr>
        <w:pStyle w:val="Normal"/>
        <w:rPr/>
      </w:pPr>
      <w:r>
        <w:rPr/>
        <w:tab/>
        <w:t>[p25-b9] [</w:t>
      </w:r>
      <w:r>
        <w:rPr>
          <w:color w:val="FF0000"/>
        </w:rPr>
        <w:t>xx</w:t>
      </w:r>
      <w:r>
        <w:rPr/>
        <w:t>] For to have wrote something and be the only one who could know the knowledge to it to have people who belief in me do as I say if I command it to be my way.</w:t>
      </w:r>
    </w:p>
    <w:p>
      <w:pPr>
        <w:pStyle w:val="Normal"/>
        <w:rPr/>
      </w:pPr>
      <w:r>
        <w:rPr/>
        <w:tab/>
        <w:t>[</w:t>
      </w:r>
      <w:r>
        <w:rPr>
          <w:color w:val="FF0000"/>
        </w:rPr>
        <w:t>xx</w:t>
      </w:r>
      <w:r>
        <w:rPr/>
        <w:t>] For how many have all ready said about a man called Jesus for I have heard it said that he could control the forces of God's and yet can do nothing to save himself.</w:t>
      </w:r>
    </w:p>
    <w:p>
      <w:pPr>
        <w:pStyle w:val="Normal"/>
        <w:rPr/>
      </w:pPr>
      <w:r>
        <w:rPr/>
        <w:tab/>
        <w:t>[</w:t>
      </w:r>
      <w:r>
        <w:rPr>
          <w:color w:val="FF0000"/>
        </w:rPr>
        <w:t>xx</w:t>
      </w:r>
      <w:r>
        <w:rPr/>
        <w:t>] For what for a roman soldier to have said for I know because of what happened I know that he was a God for I have stabbed many of men and no man had done anything like that.</w:t>
      </w:r>
    </w:p>
    <w:p>
      <w:pPr>
        <w:pStyle w:val="Normal"/>
        <w:rPr/>
      </w:pPr>
      <w:r>
        <w:rPr/>
        <w:tab/>
        <w:t>For what can you say about a man that will go through your pockets and steal something no matter how small it is when the man is sleeping and not caring if the man say he is God for it is proof to him that since the man not doing anything to prove it and every body knows that he really has nothing it would prove him to be a cheap [p26-b9] shape and I can just say you know he is crazy.</w:t>
      </w:r>
    </w:p>
    <w:p>
      <w:pPr>
        <w:pStyle w:val="Normal"/>
        <w:rPr/>
      </w:pPr>
      <w:r>
        <w:rPr/>
        <w:tab/>
        <w:t>[</w:t>
      </w:r>
      <w:r>
        <w:rPr>
          <w:color w:val="FF0000"/>
        </w:rPr>
        <w:t>xxx</w:t>
      </w:r>
      <w:r>
        <w:rPr/>
        <w:t>] For what do you think to men that will help try and prove that something is wrong with some one and they should send them off just so they could have what he had and the truth about them would not be known.</w:t>
      </w:r>
    </w:p>
    <w:p>
      <w:pPr>
        <w:pStyle w:val="Normal"/>
        <w:rPr/>
      </w:pPr>
      <w:r>
        <w:rPr/>
        <w:tab/>
        <w:t>[</w:t>
      </w:r>
      <w:r>
        <w:rPr>
          <w:color w:val="FF0000"/>
        </w:rPr>
        <w:t>xxx</w:t>
      </w:r>
      <w:r>
        <w:rPr/>
        <w:t>] For what would you think if in a way it is suggested in resolution and no one understands it because they do not believe of the possibility of it.</w:t>
      </w:r>
    </w:p>
    <w:p>
      <w:pPr>
        <w:pStyle w:val="Normal"/>
        <w:rPr/>
      </w:pPr>
      <w:r>
        <w:rPr/>
        <w:tab/>
        <w:t>For it took a crucifixion to prove the first son so lets get this crucify me then you have to believe that I am what I say.</w:t>
      </w:r>
    </w:p>
    <w:p>
      <w:pPr>
        <w:pStyle w:val="Normal"/>
        <w:rPr/>
      </w:pPr>
      <w:r>
        <w:rPr/>
        <w:tab/>
        <w:t>[</w:t>
      </w:r>
      <w:r>
        <w:rPr>
          <w:color w:val="FF0000"/>
        </w:rPr>
        <w:t>xxx</w:t>
      </w:r>
      <w:r>
        <w:rPr/>
        <w:t>] For if you people do nothing to help me prove God then it is proof to the people other places that you do not want God and will do nothing to help prove God.</w:t>
      </w:r>
    </w:p>
    <w:p>
      <w:pPr>
        <w:pStyle w:val="Normal"/>
        <w:rPr/>
      </w:pPr>
      <w:r>
        <w:rPr/>
        <w:tab/>
        <w:t>For one only cares about himself and uses knowledge that we have told him that he has not spoken to others to help him look smarter then others and that he can help us [p27-b9] change a meaning but it still means the same but to others it looks like he made us change our minds but when we start talking knowledge he does not know then they know that he really does not know anything.</w:t>
      </w:r>
    </w:p>
    <w:p>
      <w:pPr>
        <w:pStyle w:val="Normal"/>
        <w:rPr/>
      </w:pPr>
      <w:r>
        <w:rPr/>
        <w:tab/>
        <w:t>[</w:t>
      </w:r>
      <w:r>
        <w:rPr>
          <w:color w:val="FF0000"/>
        </w:rPr>
        <w:t>x</w:t>
      </w:r>
      <w:r>
        <w:rPr/>
        <w:t>] For the rotten people cover up the miracles that they experience and then try to say something wrong with thy son when he speaks openly.</w:t>
      </w:r>
    </w:p>
    <w:p>
      <w:pPr>
        <w:pStyle w:val="Normal"/>
        <w:rPr/>
      </w:pPr>
      <w:r>
        <w:rPr/>
        <w:tab/>
        <w:t>[</w:t>
      </w:r>
      <w:r>
        <w:rPr>
          <w:color w:val="FF0000"/>
        </w:rPr>
        <w:t>x</w:t>
      </w:r>
      <w:r>
        <w:rPr/>
        <w:t>] For what kind of man would make himself a burden on God and son no matter how small it was and care less about what the son has to go through for he all ready knows of a torture with in and as long as his desires are full field at the time then he does not care what the other has to go through for he accomplished what he wanted at the time.</w:t>
      </w:r>
    </w:p>
    <w:p>
      <w:pPr>
        <w:pStyle w:val="Normal"/>
        <w:rPr/>
      </w:pPr>
      <w:r>
        <w:rPr/>
        <w:tab/>
        <w:t>[</w:t>
      </w:r>
      <w:r>
        <w:rPr>
          <w:color w:val="FF0000"/>
        </w:rPr>
        <w:t>x</w:t>
      </w:r>
      <w:r>
        <w:rPr/>
        <w:t>] For they really do not let me teach the man how he is suppose to be and keep me from trying to make him into the son of God.</w:t>
      </w:r>
    </w:p>
    <w:p>
      <w:pPr>
        <w:pStyle w:val="Normal"/>
        <w:rPr/>
      </w:pPr>
      <w:r>
        <w:rPr/>
        <w:tab/>
        <w:t>[</w:t>
      </w:r>
      <w:r>
        <w:rPr>
          <w:color w:val="FF0000"/>
        </w:rPr>
        <w:t>xxx</w:t>
      </w:r>
      <w:r>
        <w:rPr/>
        <w:t>] For we are given a town a chance to crucify us so if they do not then there can be no talk about it after we are known for if they await [p28-b9] the decision of others then they should have put the word out long ago so other would know what was happening and because of the bad that might take place is because of them because that is what they made it into for they are leaving it to me to help thy son and do not care what I ho in distraction to help prove that they were right for they are forcing me into war and do not care about other people.</w:t>
      </w:r>
    </w:p>
    <w:p>
      <w:pPr>
        <w:pStyle w:val="Normal"/>
        <w:rPr/>
      </w:pPr>
      <w:r>
        <w:rPr/>
        <w:tab/>
        <w:t>For there were those who got others involved into something that they did not really know why and all they know was that they were told that Satan was involved in something and by time we let them know that it was the coming of Christ it was to late for what they had all ready done and that was over two years ago and because of what happened they could not stop and because of it they just got worse.</w:t>
      </w:r>
    </w:p>
    <w:p>
      <w:pPr>
        <w:pStyle w:val="Normal"/>
        <w:rPr/>
      </w:pPr>
      <w:r>
        <w:rPr/>
        <w:tab/>
        <w:t>For King Daniel [David] defied God when the act of God was brought to him and was told to put it in his place but he sent [p29-b9] it to a neighbor because of the sickness and disease it brought up on people but when he found out that it brought richness and good health he went and got it and it brought richness to him and his Kingdom but when the Egyptians came through they took it so there is wealth still buried in Egypt that belongs to God.</w:t>
      </w:r>
    </w:p>
    <w:p>
      <w:pPr>
        <w:pStyle w:val="Normal"/>
        <w:rPr/>
      </w:pPr>
      <w:r>
        <w:rPr/>
        <w:tab/>
        <w:t>For there is a short no good bastard that wears glasses and is a member of Eagles that is a drunken fool that drives an old green pick up, that said that he was going to go into another room so he did not have to listen to what I said but when I said that I have given them safe guards to justify doing it I was talking nailing me to the cross and he thought and was relieved because he figured for what they did and was trying to do for destroy these people in finding out what they are really like don't let any get off for they tried to force a man to prove something so they could yet [p30-b9] fame and richness and cared less what they did to the man to some how make him do something that they thought he could but would not do it so they really did nothing foe us and just tried everything to destroy us for they have known all along what we were doing.</w:t>
      </w:r>
    </w:p>
    <w:p>
      <w:pPr>
        <w:pStyle w:val="Normal"/>
        <w:rPr/>
      </w:pPr>
      <w:r>
        <w:rPr/>
        <w:tab/>
        <w:t>[</w:t>
      </w:r>
      <w:r>
        <w:rPr>
          <w:color w:val="FF0000"/>
        </w:rPr>
        <w:t>x</w:t>
      </w:r>
      <w:r>
        <w:rPr/>
        <w:t>] For a lot have known that he has been waiting for the news of the son of God to go over the news and they know that he has said that he was the son of God and they have done nothing for him.</w:t>
      </w:r>
    </w:p>
    <w:p>
      <w:pPr>
        <w:pStyle w:val="Normal"/>
        <w:rPr/>
      </w:pPr>
      <w:r>
        <w:rPr/>
        <w:tab/>
        <w:t>[</w:t>
      </w:r>
      <w:r>
        <w:rPr>
          <w:color w:val="FF0000"/>
        </w:rPr>
        <w:t>x</w:t>
      </w:r>
      <w:r>
        <w:rPr/>
        <w:t>] For the people I want them to pay for what they did and touch that they could get away with it and as long as what was with in would not help a man then they were going to do nothing to help and had it figured out that no matter what it was Satan so my son really has no feeling for a lot of the people for they deliberately let something posses him and would do nothing to help him prove that they know it.</w:t>
      </w:r>
    </w:p>
    <w:p>
      <w:pPr>
        <w:pStyle w:val="Normal"/>
        <w:rPr/>
      </w:pPr>
      <w:r>
        <w:rPr/>
        <w:tab/>
        <w:t>[</w:t>
      </w:r>
      <w:r>
        <w:rPr>
          <w:color w:val="FF0000"/>
        </w:rPr>
        <w:t>xx</w:t>
      </w:r>
      <w:r>
        <w:rPr/>
        <w:t>] For there are those who [p31-b9] have said that if anything happens to Mel that they were going to tear the town apart but now he is talking to nail him to a cross, he just wants us to kill them.</w:t>
      </w:r>
    </w:p>
    <w:p>
      <w:pPr>
        <w:pStyle w:val="Normal"/>
        <w:rPr/>
      </w:pPr>
      <w:r>
        <w:rPr/>
        <w:tab/>
        <w:t>For Jerry the tax assessor around here is a crook and a drunken fool and he belongs to the Eagles.</w:t>
      </w:r>
    </w:p>
    <w:p>
      <w:pPr>
        <w:pStyle w:val="Normal"/>
        <w:rPr/>
      </w:pPr>
      <w:r>
        <w:rPr/>
        <w:tab/>
        <w:t>[</w:t>
      </w:r>
      <w:r>
        <w:rPr>
          <w:color w:val="FF0000"/>
        </w:rPr>
        <w:t>x</w:t>
      </w:r>
      <w:r>
        <w:rPr/>
        <w:t>] For the Eagles to shut this one down for it has been used for no good purpose against God and son and they have proven twice that they will not help a fellow member for twice I have done things about the same way and they never helped and all they can think about now is how they can destroy a man for trying to destroy them for what they did and if you find any like them close then down to.</w:t>
      </w:r>
    </w:p>
    <w:p>
      <w:pPr>
        <w:pStyle w:val="Normal"/>
        <w:rPr/>
      </w:pPr>
      <w:r>
        <w:rPr/>
        <w:tab/>
        <w:t>[</w:t>
      </w:r>
      <w:r>
        <w:rPr>
          <w:color w:val="FF0000"/>
        </w:rPr>
        <w:t>x</w:t>
      </w:r>
      <w:r>
        <w:rPr/>
        <w:t>] For people keep saying that now I know that he is here and they have been saying it for quite awhile and yet they have not done a damn thing.</w:t>
      </w:r>
    </w:p>
    <w:p>
      <w:pPr>
        <w:pStyle w:val="Normal"/>
        <w:rPr/>
      </w:pPr>
      <w:r>
        <w:rPr/>
        <w:tab/>
        <w:t>[</w:t>
      </w:r>
      <w:r>
        <w:rPr>
          <w:color w:val="FF0000"/>
        </w:rPr>
        <w:t>x</w:t>
      </w:r>
      <w:r>
        <w:rPr/>
        <w:t>] For conceive the ideal that God could have you smoke anything and no matter what it was God could get you high off of it [p32-b9] and no body else would know it and if they were trying to play a trick on the man to make him think he could get high off it just so they could prove to hem selves that something is wrong with the man no matter what they have heard or experienced so then conceive the ideal that the man is the only one that knows that the man is God a man that if it really got pissed off it could destroy them in a minute.</w:t>
      </w:r>
    </w:p>
    <w:p>
      <w:pPr>
        <w:pStyle w:val="Normal"/>
        <w:rPr/>
      </w:pPr>
      <w:r>
        <w:rPr/>
        <w:tab/>
        <w:t>For how long a man has something telling him that I am God and I can destroy them in a minute and have really done nothing but telling me things that are happening over the years that it has been doing and yet have not proved it to me and telling the people of the town to nail me to the cross.</w:t>
      </w:r>
    </w:p>
    <w:p>
      <w:pPr>
        <w:pStyle w:val="Normal"/>
        <w:rPr/>
      </w:pPr>
      <w:r>
        <w:rPr/>
        <w:tab/>
        <w:t>For why thy father put a man through something like that just because you all ready know the people are no good so why not just do something good for him and teach the people a lessen for is it right to make him suffer but [p33-b9] thy son is it not better to have him learn how no good people really are to let him see that they would not do anything for him that way he would appreciate what others do knowing that the only reason is because I did something for him is the only reason for it, for like you thy son if he was in greatness then he would not know and would not see the true people.</w:t>
      </w:r>
    </w:p>
    <w:p>
      <w:pPr>
        <w:pStyle w:val="Normal"/>
        <w:rPr/>
      </w:pPr>
      <w:r>
        <w:rPr/>
        <w:tab/>
        <w:t>For Shawn is a chosen one for he has the makings of a man among men for he has a better means of understanding and not like Dave does not just think of himself and we have given Shawn a better way to understand the writings and how to get more out of them.</w:t>
      </w:r>
    </w:p>
    <w:p>
      <w:pPr>
        <w:pStyle w:val="Normal"/>
        <w:rPr/>
      </w:pPr>
      <w:r>
        <w:rPr/>
        <w:tab/>
        <w:t>[</w:t>
      </w:r>
      <w:r>
        <w:rPr>
          <w:color w:val="FF0000"/>
        </w:rPr>
        <w:t>xx</w:t>
      </w:r>
      <w:r>
        <w:rPr/>
        <w:t>] For thy son there are a lot more who do not want the ways of God especially when it is laid out the way it is for they would rather live a life of sin and think they have a chance of going to heaven than knowing the truth.</w:t>
      </w:r>
    </w:p>
    <w:p>
      <w:pPr>
        <w:pStyle w:val="Normal"/>
        <w:rPr/>
      </w:pPr>
      <w:r>
        <w:rPr/>
        <w:tab/>
        <w:t>[</w:t>
      </w:r>
      <w:r>
        <w:rPr>
          <w:color w:val="FF0000"/>
        </w:rPr>
        <w:t>x</w:t>
      </w:r>
      <w:r>
        <w:rPr/>
        <w:t>] For what kind of people would not care and to them what they [p34-b9] have experienced means nothing so there is no way that they can say that if we cared people that they would believe for if we cared people other places and tried to tell them about it they would not believe, for they care not about things for they know that they have for so long tried to destroy us instead of help.</w:t>
      </w:r>
    </w:p>
    <w:p>
      <w:pPr>
        <w:pStyle w:val="Normal"/>
        <w:rPr/>
      </w:pPr>
      <w:r>
        <w:rPr/>
        <w:tab/>
        <w:t>For they care not about other people of the world for all they care about is that nothing happens to them and do not care about what happens to others.</w:t>
      </w:r>
    </w:p>
    <w:p>
      <w:pPr>
        <w:pStyle w:val="Normal"/>
        <w:rPr/>
      </w:pPr>
      <w:r>
        <w:rPr/>
        <w:tab/>
        <w:t>For all ways remember there are those who respect what we are doing around here and know that we are doing something that no one would even think about to let others know something.</w:t>
      </w:r>
    </w:p>
    <w:p>
      <w:pPr>
        <w:pStyle w:val="Normal"/>
        <w:rPr/>
      </w:pPr>
      <w:r>
        <w:rPr/>
        <w:tab/>
        <w:t>[</w:t>
      </w:r>
      <w:r>
        <w:rPr>
          <w:color w:val="FF0000"/>
        </w:rPr>
        <w:t>x</w:t>
      </w:r>
      <w:r>
        <w:rPr/>
        <w:t>] For what is wrong with people the father that they will not do anything but try and get me to confess to something so they can use it against me if I try and speak it to others some where else so they can say [p35-b9] there is something wrong with him if he has not proven it to you and we say that it is not true since he can not prove it for they have all ready did it once.</w:t>
      </w:r>
    </w:p>
    <w:p>
      <w:pPr>
        <w:pStyle w:val="Normal"/>
        <w:rPr/>
      </w:pPr>
      <w:r>
        <w:rPr/>
        <w:tab/>
        <w:t>For I have shown thy son that because of his greatness to others in the past they have done nothing for him.</w:t>
      </w:r>
    </w:p>
    <w:p>
      <w:pPr>
        <w:pStyle w:val="Normal"/>
        <w:rPr/>
      </w:pPr>
      <w:r>
        <w:rPr/>
        <w:tab/>
        <w:t>[</w:t>
      </w:r>
      <w:r>
        <w:rPr>
          <w:color w:val="FF0000"/>
        </w:rPr>
        <w:t>x</w:t>
      </w:r>
      <w:r>
        <w:rPr/>
        <w:t>] For there are some who have even talked about lets get all the information we can and use it to help some one else to become a profit the way we want him to be so we can all benefit and then we do not have to be known for what we did to one for what we did to him proves that we do not believe in God.</w:t>
      </w:r>
    </w:p>
    <w:p>
      <w:pPr>
        <w:pStyle w:val="Normal"/>
        <w:rPr/>
      </w:pPr>
      <w:r>
        <w:rPr/>
        <w:tab/>
        <w:t>For father and son to be in the hell hole of the world because they would rather follow Satan for he would allow what they are doing for understand that people will do something that they would kill to keep from living known for it.</w:t>
      </w:r>
    </w:p>
    <w:p>
      <w:pPr>
        <w:pStyle w:val="Normal"/>
        <w:rPr/>
      </w:pPr>
      <w:r>
        <w:rPr/>
        <w:tab/>
        <w:t>[</w:t>
      </w:r>
      <w:r>
        <w:rPr>
          <w:color w:val="FF0000"/>
        </w:rPr>
        <w:t>xx</w:t>
      </w:r>
      <w:r>
        <w:rPr/>
        <w:t>] For we have proven that [p36-b9] the common people are incapable of making decisions for if the people would of have let the word out and let Priest, Bishop's, Pope and the religion leaders know and be the ones to decide instead of the ones who figured their way is best and is long as nothing happens then we have done nothing wrong for what do we care about one man that is trying to tell us we are wrong and trying to tell the men what women are doing.</w:t>
      </w:r>
    </w:p>
    <w:p>
      <w:pPr>
        <w:pStyle w:val="Normal"/>
        <w:rPr/>
      </w:pPr>
      <w:r>
        <w:rPr/>
        <w:tab/>
        <w:t>[</w:t>
      </w:r>
      <w:r>
        <w:rPr>
          <w:color w:val="FF0000"/>
        </w:rPr>
        <w:t>x</w:t>
      </w:r>
      <w:r>
        <w:rPr/>
        <w:t>] For like so many they will defy God to the end and yet say that I believe in you and I really did not know and yet they condemn us and praise others for there are those who say that they are profits and there are those who have said that they are curing people all over through prayer so the people try and condemn us for something that others have all ready filled the spot.</w:t>
      </w:r>
    </w:p>
    <w:p>
      <w:pPr>
        <w:pStyle w:val="Normal"/>
        <w:rPr/>
      </w:pPr>
      <w:r>
        <w:rPr/>
        <w:tab/>
        <w:t>For the people of the town praise women and themselves [p37-b9] for what they are doing.</w:t>
      </w:r>
    </w:p>
    <w:p>
      <w:pPr>
        <w:pStyle w:val="Normal"/>
        <w:rPr/>
      </w:pPr>
      <w:r>
        <w:rPr/>
        <w:tab/>
        <w:t>For to live in convenience will they see one who says he is possessed by God and do nothing but try and discredit him and just find out what he is doing and yet do nothing for him.</w:t>
      </w:r>
    </w:p>
    <w:p>
      <w:pPr>
        <w:pStyle w:val="Normal"/>
        <w:rPr/>
      </w:pPr>
      <w:r>
        <w:rPr/>
        <w:tab/>
        <w:t>[</w:t>
      </w:r>
      <w:r>
        <w:rPr>
          <w:color w:val="FF0000"/>
        </w:rPr>
        <w:t>x</w:t>
      </w:r>
      <w:r>
        <w:rPr/>
        <w:t>] For all they do is party and have fun and lead their lives on the way they have been and yet have done nothing for God and son.</w:t>
      </w:r>
    </w:p>
    <w:p>
      <w:pPr>
        <w:pStyle w:val="Normal"/>
        <w:rPr/>
      </w:pPr>
      <w:r>
        <w:rPr/>
        <w:tab/>
        <w:t>[</w:t>
      </w:r>
      <w:r>
        <w:rPr>
          <w:color w:val="FF0000"/>
        </w:rPr>
        <w:t>xx</w:t>
      </w:r>
      <w:r>
        <w:rPr/>
        <w:t>] For all the whores can do is try and do something to get back at thy son and do not even care if they are damning their soles to hell and neither do I for they have for to long done it thinking that they will get a clean slate but for the people around here there is no clean slate, so world understand that God will just let you keep on doing something so I can send your ass to hell.</w:t>
      </w:r>
    </w:p>
    <w:p>
      <w:pPr>
        <w:pStyle w:val="Normal"/>
        <w:rPr/>
      </w:pPr>
      <w:r>
        <w:rPr/>
        <w:tab/>
        <w:t>For how can I really say to thy son for no one has stepped forth and proved to thy son that there should be a marriage of the lam for them [p38-b9] hopes went out years ago.</w:t>
      </w:r>
    </w:p>
    <w:p>
      <w:pPr>
        <w:pStyle w:val="Normal"/>
        <w:rPr/>
      </w:pPr>
      <w:r>
        <w:rPr/>
        <w:tab/>
        <w:t>[</w:t>
      </w:r>
      <w:r>
        <w:rPr>
          <w:color w:val="FF0000"/>
        </w:rPr>
        <w:t>xxx</w:t>
      </w:r>
      <w:r>
        <w:rPr/>
        <w:t>] So why do not they just get it over for what a chicken shit town for we have on their records the knowledge of our story and by some it says that this one has something in him he calls God, and that he feels he is a profit and now he tells the people to nail him to the cross, and tells them there is a monument on that need the books.</w:t>
      </w:r>
    </w:p>
    <w:p>
      <w:pPr>
        <w:pStyle w:val="Normal"/>
        <w:rPr/>
      </w:pPr>
      <w:r>
        <w:rPr/>
        <w:tab/>
        <w:t>[</w:t>
      </w:r>
      <w:r>
        <w:rPr>
          <w:color w:val="FF0000"/>
        </w:rPr>
        <w:t>x</w:t>
      </w:r>
      <w:r>
        <w:rPr/>
        <w:t>] For what a thing for Jesus had followers and ones who believeth in him but I have no body except those who love me for just what I'm doing, for they damn will know that what ever happens it was meant to happen by God and what ever is written was meant to be.</w:t>
      </w:r>
    </w:p>
    <w:p>
      <w:pPr>
        <w:pStyle w:val="Normal"/>
        <w:rPr/>
      </w:pPr>
      <w:r>
        <w:rPr/>
        <w:tab/>
        <w:t>(</w:t>
      </w:r>
      <w:r>
        <w:rPr>
          <w:color w:val="FF0000"/>
        </w:rPr>
        <w:t>x</w:t>
      </w:r>
      <w:r>
        <w:rPr/>
        <w:t>) For I make Dean H., Larry W., Bob C., Press D., guardians of Mel Jr., Bryon for those who I do love I do what I have to do for even if I have to give my life I have set things up so there will be nothing happens to you and no matter what they deserves all the respect of those [p39-b9] of a holly family and for all those who like Michel J. who know that they are suppose to help and go with the knowledge that no matter what happens to me that some how I will lead the way so no matter what build the house and I write those telling the people to nail me to the cross and they would rather lock me up in the loony Ben.</w:t>
      </w:r>
    </w:p>
    <w:p>
      <w:pPr>
        <w:pStyle w:val="Normal"/>
        <w:rPr/>
      </w:pPr>
      <w:r>
        <w:rPr/>
        <w:tab/>
        <w:t>For there is an anger with in for there is no respect, for a man to be around some one who he knows is the most holly person there is and acts like a jerk to some one who say nail me to the cross and [p40-b9] the jerk is chicken shit to any thing when it comes to it might take his life and I do not like some fucker ideate acting like some jerk and their falsities in acting nice thinking that is the way to act just so they can get something for there is a time when your niceness becomes a burden on others.</w:t>
      </w:r>
    </w:p>
    <w:p>
      <w:pPr>
        <w:pStyle w:val="Normal"/>
        <w:rPr/>
      </w:pPr>
      <w:r>
        <w:rPr/>
        <w:tab/>
        <w:t>For what he had done was let them know that something was going on and has made something out of writings that no one knows for no body really know what they were reading except some of it was interesting to them and now has turned in to something that needs translating for they know that something has been made that has a vast of knowledge that no others can really see and that is it means nothing if they do not believe that God is the one who did it.</w:t>
      </w:r>
    </w:p>
    <w:p>
      <w:pPr>
        <w:pStyle w:val="Normal"/>
        <w:rPr/>
      </w:pPr>
      <w:r>
        <w:rPr/>
        <w:tab/>
        <w:t>For to write something that no body likes when it has something to do about them and find out that there is no way to figure out what all it means about them for some who they got [p41-b9] in to some one that was written then in to a bible and know that some how there could be things written down to let others know what people were like them that they may have been some how associated with for the writings were done by some body who done the something's in bibles made something out of them that no one else know what he did our what changes he made and what kind of knowledge that he found out that no one else know.</w:t>
      </w:r>
    </w:p>
    <w:p>
      <w:pPr>
        <w:pStyle w:val="Normal"/>
        <w:rPr/>
      </w:pPr>
      <w:r>
        <w:rPr/>
        <w:tab/>
        <w:t>For there is no peace for me as long as I have to make war and yet it is not really far for others if I just die and let them to be the ones who fight my battle for at one time we had dreams of the good and no dreams of the good are worth anything if people are trying to destroy them any way so if they have the knowledge of the bad then and how it can go then they can not try to destroy for all they can do is bring it up on themselves.</w:t>
      </w:r>
    </w:p>
    <w:p>
      <w:pPr>
        <w:pStyle w:val="Normal"/>
        <w:rPr/>
      </w:pPr>
      <w:r>
        <w:rPr/>
        <w:tab/>
        <w:t>[p42-b9] [</w:t>
      </w:r>
      <w:r>
        <w:rPr>
          <w:color w:val="FF0000"/>
        </w:rPr>
        <w:t>xx</w:t>
      </w:r>
      <w:r>
        <w:rPr/>
        <w:t>] For there is a hard life for thy son for people do not believe what I am so it cold be hard to do anything to get these people to do anything to help put the word out for I'm telling them if they do it is going to be hard and rough for them and if they don't it is going to be hard and rough on them for I make the spot that you are in rough thy son for you are not free like them.</w:t>
      </w:r>
    </w:p>
    <w:p>
      <w:pPr>
        <w:pStyle w:val="Normal"/>
        <w:rPr/>
      </w:pPr>
      <w:r>
        <w:rPr/>
        <w:tab/>
        <w:t>For God is the creator of everything and yet God will not let it be known what and how he was created for what kind of war you got me into thy father for there is a knowledge of things and places that I do not know for you say that you are the master of all things so how do I find out if nothing happens and all I see is that they want to destroy me.</w:t>
      </w:r>
    </w:p>
    <w:p>
      <w:pPr>
        <w:pStyle w:val="Normal"/>
        <w:rPr/>
      </w:pPr>
      <w:r>
        <w:rPr/>
        <w:tab/>
        <w:t>For they know not of the ways of a man of God and if I say that your friends are no good because they care not about my way and if they care not about hearing about God then they are not worth [p43-b9] anything for they care not about what is written for life is not easy for you thy son.</w:t>
      </w:r>
    </w:p>
    <w:p>
      <w:pPr>
        <w:pStyle w:val="Normal"/>
        <w:rPr/>
      </w:pPr>
      <w:r>
        <w:rPr/>
        <w:tab/>
        <w:t>For what the people do not realize is that there are those who are not afraid to go up against churches when they know that what the churches are doing is not right.</w:t>
      </w:r>
    </w:p>
    <w:p>
      <w:pPr>
        <w:pStyle w:val="Normal"/>
        <w:rPr/>
      </w:pPr>
      <w:r>
        <w:rPr/>
        <w:tab/>
        <w:t>For he who writes nothing for can not they see that something is going on.</w:t>
      </w:r>
    </w:p>
    <w:p>
      <w:pPr>
        <w:pStyle w:val="Normal"/>
        <w:rPr/>
      </w:pPr>
      <w:r>
        <w:rPr/>
        <w:tab/>
        <w:t>For to be in a crucifixion for can any one see that it takes something to help this one that they do not really believe in for what fools they are.</w:t>
      </w:r>
    </w:p>
    <w:p>
      <w:pPr>
        <w:pStyle w:val="Normal"/>
        <w:rPr/>
      </w:pPr>
      <w:r>
        <w:rPr/>
        <w:tab/>
        <w:t>For there are those who just want from us and yet do not care to give.</w:t>
      </w:r>
    </w:p>
    <w:p>
      <w:pPr>
        <w:pStyle w:val="Normal"/>
        <w:rPr/>
      </w:pPr>
      <w:r>
        <w:rPr/>
        <w:tab/>
        <w:t>[</w:t>
      </w:r>
      <w:r>
        <w:rPr>
          <w:color w:val="FF0000"/>
        </w:rPr>
        <w:t>xxx</w:t>
      </w:r>
      <w:r>
        <w:rPr/>
        <w:t>] For I talk and write mean and yet have done nothing and yet the man might be meaner then me for he has a knowledge that there don't and that I can destroy with out any warning and I do not have to justify to any one what I do for people are fools to believe that God has to be nice to them just because they think it should be that way for no matter what I have tonight thy [p44-b9] son how to be and it is not what they have seen.</w:t>
      </w:r>
    </w:p>
    <w:p>
      <w:pPr>
        <w:pStyle w:val="Normal"/>
        <w:rPr/>
      </w:pPr>
      <w:r>
        <w:rPr/>
        <w:tab/>
        <w:t>For we have seen so many jerks in this town for even the men are no good and careless about God and do what they can to stop the belief that a man is God for there is one who has white hair and a beard that is a fool, for he would be like a roman soldier that believeth in some other God for his God would let him do what ever he liked and would not except the true God for the true God destroy him was for there are a lot of men that like Satins ways better than Gods; and like most they do not care to believe that they are doing nothing for God but trying to destroy one who is and would do things to let the one know that they do not care and do not want to hear what the one says.</w:t>
      </w:r>
    </w:p>
    <w:p>
      <w:pPr>
        <w:pStyle w:val="Normal"/>
        <w:rPr/>
      </w:pPr>
      <w:r>
        <w:rPr/>
        <w:tab/>
        <w:t>For there is the reason for the follow up on the people for we let them live so others can see how they become late and what happens to them for others have the [p45-b9] right to know about the ones who no matter what do not care about God and his ways.</w:t>
      </w:r>
    </w:p>
    <w:p>
      <w:pPr>
        <w:pStyle w:val="Normal"/>
        <w:rPr/>
      </w:pPr>
      <w:r>
        <w:rPr/>
        <w:tab/>
        <w:t>[</w:t>
      </w:r>
      <w:r>
        <w:rPr>
          <w:color w:val="FF0000"/>
        </w:rPr>
        <w:t>xx</w:t>
      </w:r>
      <w:r>
        <w:rPr/>
        <w:t>] For they have known for so long the truth and yet they do nothing but try and make excuses for what they are doing and will lie to others so they do not look so bad for if they have known all along then they have done nothing but try and some there own asses and there is no excuses for what they did and they let a man live in a way so they could use it against him for they cared less about some one who was in touch with something letting him know what the bible was all about.</w:t>
      </w:r>
    </w:p>
    <w:p>
      <w:pPr>
        <w:pStyle w:val="Normal"/>
        <w:rPr/>
      </w:pPr>
      <w:r>
        <w:rPr/>
        <w:tab/>
        <w:t>For why thy father do you for sake me was never said by Jesus for like Jesus they just do not want to believe for there are those who try every thing to destroy us and then who try and use us to their adventure and do not speak the truth.</w:t>
      </w:r>
    </w:p>
    <w:p>
      <w:pPr>
        <w:pStyle w:val="Normal"/>
        <w:rPr/>
      </w:pPr>
      <w:r>
        <w:rPr/>
        <w:tab/>
        <w:t>For this is a personal message to Dave from God he can just go to hell for what he is doing for  I know the truth [p46-b9] about what you have been saying to others.</w:t>
      </w:r>
    </w:p>
    <w:p>
      <w:pPr>
        <w:pStyle w:val="Normal"/>
        <w:rPr/>
      </w:pPr>
      <w:r>
        <w:rPr/>
        <w:tab/>
        <w:t>[</w:t>
      </w:r>
      <w:r>
        <w:rPr>
          <w:color w:val="FF0000"/>
        </w:rPr>
        <w:t>xxx</w:t>
      </w:r>
      <w:r>
        <w:rPr/>
        <w:t>] For piss on those people for I do not give a damn about them for the hell with them all for I do not plan to do anything good for them So let it be known that I do not give a damn what you think until something else can prove their existence and prove that they are mightier than I then you fucking people do as I say so I do not care if those people try and say that I am not God because I do nothing good for them and there is no way the people can change thy son for are you going to believe some one who treated you that way is what some are going to try and pull on thy son and yet they have done him no good to, so I guess we all deserve what ever thy son does to us.</w:t>
      </w:r>
    </w:p>
    <w:p>
      <w:pPr>
        <w:pStyle w:val="Normal"/>
        <w:rPr/>
      </w:pPr>
      <w:r>
        <w:rPr/>
        <w:tab/>
        <w:t>For what a thing to just say we tool a chance and we lost so why did they gamble on a mans life because they did not want what he was doing and writing to be done for God.</w:t>
      </w:r>
    </w:p>
    <w:p>
      <w:pPr>
        <w:pStyle w:val="Normal"/>
        <w:rPr/>
      </w:pPr>
      <w:r>
        <w:rPr/>
        <w:tab/>
        <w:t>[p47-b9] For some tool a chance on letting him go through something and found out he was wrong so they could help him learn about a God that they wanted.</w:t>
      </w:r>
    </w:p>
    <w:p>
      <w:pPr>
        <w:pStyle w:val="Normal"/>
        <w:rPr/>
      </w:pPr>
      <w:r>
        <w:rPr/>
        <w:tab/>
        <w:t>[</w:t>
      </w:r>
      <w:r>
        <w:rPr>
          <w:color w:val="FF0000"/>
        </w:rPr>
        <w:t>x</w:t>
      </w:r>
      <w:r>
        <w:rPr/>
        <w:t>] For I put him through something to let them know the God that I wanted then to know for the God of the old is Jesus father and he is mean.</w:t>
      </w:r>
    </w:p>
    <w:p>
      <w:pPr>
        <w:pStyle w:val="Normal"/>
        <w:rPr/>
      </w:pPr>
      <w:r>
        <w:rPr/>
        <w:tab/>
        <w:t>For the way the word went out for you have a man that will die on the cross to prove something and letting the people know how to read the books.</w:t>
      </w:r>
    </w:p>
    <w:p>
      <w:pPr>
        <w:pStyle w:val="Normal"/>
        <w:rPr/>
      </w:pPr>
      <w:r>
        <w:rPr/>
        <w:tab/>
        <w:t>For our Judas does not like what he is finding out for we have said that the writings can make the laws harder then what we have them written like a reversal of what they have done use the writings of the bible to make the laws easier, and that some of my records would be the laws of the old, for he has no free pass to heaven for he can not be nice to some one who knows what he really is like for he tries to discredit us.</w:t>
      </w:r>
    </w:p>
    <w:p>
      <w:pPr>
        <w:pStyle w:val="Normal"/>
        <w:rPr/>
      </w:pPr>
      <w:r>
        <w:rPr/>
        <w:tab/>
        <w:t>[p48-b9] For people try to get us to think of love and yet they will do nothing to help us; and some think we need followers but yet we do for they are out there waiting.</w:t>
      </w:r>
    </w:p>
    <w:p>
      <w:pPr>
        <w:pStyle w:val="Normal"/>
        <w:rPr/>
      </w:pPr>
      <w:r>
        <w:rPr/>
        <w:tab/>
        <w:t>For some thought it was great when my hate was at others and I might kill them but now that they find out that I might kill them because they are no different.</w:t>
      </w:r>
    </w:p>
    <w:p>
      <w:pPr>
        <w:pStyle w:val="Normal"/>
        <w:rPr/>
      </w:pPr>
      <w:r>
        <w:rPr/>
        <w:tab/>
        <w:t>For there are a lot of stupid women here for they make jokes out of things and why is that they would like to see something and Bob's mother is one of them.</w:t>
      </w:r>
    </w:p>
    <w:p>
      <w:pPr>
        <w:pStyle w:val="Normal"/>
        <w:rPr/>
      </w:pPr>
      <w:r>
        <w:rPr/>
        <w:tab/>
        <w:t>For the people know damn well that something happened that they thought was funny has turned around and getting them back.</w:t>
      </w:r>
    </w:p>
    <w:p>
      <w:pPr>
        <w:pStyle w:val="Normal"/>
        <w:rPr/>
      </w:pPr>
      <w:r>
        <w:rPr/>
        <w:tab/>
        <w:t>For these people love a false leader themselves so there are so many that I can cast in the pit for they believe in something other than God.</w:t>
      </w:r>
    </w:p>
    <w:p>
      <w:pPr>
        <w:pStyle w:val="Normal"/>
        <w:rPr/>
      </w:pPr>
      <w:r>
        <w:rPr/>
        <w:tab/>
        <w:t>For there are some who think that they should be ones who [p49-b9] benefit for what thy son is doing and yet they have not suffered like the chosen ones and there are those who just think that I owe them something because they know me.</w:t>
      </w:r>
    </w:p>
    <w:p>
      <w:pPr>
        <w:pStyle w:val="Normal"/>
        <w:rPr/>
      </w:pPr>
      <w:r>
        <w:rPr/>
        <w:tab/>
        <w:t>[</w:t>
      </w:r>
      <w:r>
        <w:rPr>
          <w:color w:val="FF0000"/>
        </w:rPr>
        <w:t>xx</w:t>
      </w:r>
      <w:r>
        <w:rPr/>
        <w:t>] For what the people were doing to us we have turned around and using it against them for they are the ones who are afraid of God because of what they have done so they have nothing to do now but try and stop others from believing God.</w:t>
      </w:r>
    </w:p>
    <w:p>
      <w:pPr>
        <w:pStyle w:val="Normal"/>
        <w:rPr/>
      </w:pPr>
      <w:r>
        <w:rPr/>
        <w:tab/>
        <w:t>For we said if I could make a study out of my life then they can handle the same thing.</w:t>
      </w:r>
    </w:p>
    <w:p>
      <w:pPr>
        <w:pStyle w:val="Normal"/>
        <w:rPr/>
      </w:pPr>
      <w:r>
        <w:rPr/>
        <w:tab/>
        <w:t>For some have found out that we are a lot smarter than they ever figured and they speak love but they do not know what it means all they want is something better then what God is telling them and I do not give a damn about love their way for their way will not let them into heaven for they know of what they did and that is make God treat a man like shit because [p50-b9] they did not want to do anything for him and now they speak love passion them you do not treat God like shit and expect love for they are the ones who said that I was Satan and all I said was God so piss on them and if Jesus tries to defend them then I will bring him down here and let people whack me whoop his ass just so people know that even he can not defy God or cross God for not even Jesus would help trash like around here; for I have seen love destroy to many of my laws because that is the way they say it should be for the people have made the dragon the dragoon of love for the people love Satins ways.</w:t>
      </w:r>
    </w:p>
    <w:p>
      <w:pPr>
        <w:pStyle w:val="Normal"/>
        <w:rPr/>
      </w:pPr>
      <w:r>
        <w:rPr/>
        <w:tab/>
        <w:t>For the people have got themselves in a fix for they thought that they were smart and now have trouble to look forward to for like others they cared not to listen for they shall pay for believing that they could destroy a man that taught them what the bible was about and [p51-b9] cared not to listen because they wanted to believe that their way was right for their way let them get away with anything and because there is no way to be sure that God really exist they could make up their own ways to believe but not those people have known of something other than man for a long time and have tried to cover it up so they have held back knowledge from others just so they would be safe and to them it did not matter if something tool the man over for the rest of his life as long as they did not get involved whit they did for who cares what happens to him has been what a lot have said; there has been no one who really helped him for the help he needs no one that cares can get for him.</w:t>
      </w:r>
    </w:p>
    <w:p>
      <w:pPr>
        <w:pStyle w:val="Normal"/>
        <w:rPr/>
      </w:pPr>
      <w:r>
        <w:rPr/>
        <w:tab/>
        <w:t>[</w:t>
      </w:r>
      <w:r>
        <w:rPr>
          <w:color w:val="FF0000"/>
        </w:rPr>
        <w:t>x</w:t>
      </w:r>
      <w:r>
        <w:rPr/>
        <w:t>] For they will do anything but spread the truth, for the hell that he has been through is worse than being on the cross for what would love mean to some one who tried to just say [p52-b9] it is better to die on the cross than to do things your way and let those who deserve the books have them for they are the answer that a lot look for but with out a son then there is no way to really know what they mean for there is something in them that others do not know and yet they tell a story of what the man went through and from there it has a lot of information for some people know that they were made so that it was not like a regular book but was to explain things that were written and different ways to get meaning and make better since out of things and some know that some of it helps if you think in biblical then you get other things out of what is written.</w:t>
      </w:r>
    </w:p>
    <w:p>
      <w:pPr>
        <w:pStyle w:val="Normal"/>
        <w:rPr/>
      </w:pPr>
      <w:r>
        <w:rPr/>
        <w:tab/>
        <w:t>For we have told the people that there are the writings of a genius and for us to prove them then they give me the power to destroy any way I see fit and they give me the power that every word I say is commend if I [p53-b9] command it, if you believe in God, and that is the power that thy son has for the writings have made him God in flesh no mater what he says and he speaks for God even if he says that God is not in him no more for the God he knows does not always let you know when he is around for what happened there is no good way to tell people that I had to do it because of the way others were for God is saving his son from a town and yet put him through hell so he knows who his father is, so the people should have nailed us to the cross and got it over fast.</w:t>
      </w:r>
    </w:p>
    <w:p>
      <w:pPr>
        <w:pStyle w:val="Normal"/>
        <w:rPr/>
      </w:pPr>
      <w:r>
        <w:rPr/>
        <w:tab/>
        <w:t>For a woman tried to destroy as long ago because she already know that we were going to destroy here for what she did.</w:t>
      </w:r>
    </w:p>
    <w:p>
      <w:pPr>
        <w:pStyle w:val="Normal"/>
        <w:rPr/>
      </w:pPr>
      <w:r>
        <w:rPr/>
        <w:tab/>
        <w:t>For I gave Dane just enough knowledge so he could bit the dust for he figured he could help them by using the knowledge they did not know against us and he still tries to stop us form talking God and ones like him make it where talk does no good for they will not listen [p54-b9] anyway and would like to keep God from being known for they do not care to really know that there is no nice and forgiving God.</w:t>
      </w:r>
    </w:p>
    <w:p>
      <w:pPr>
        <w:pStyle w:val="Normal"/>
        <w:rPr/>
      </w:pPr>
      <w:r>
        <w:rPr/>
        <w:tab/>
        <w:t>For they have said that it was something that thy son was doing because if the men he talked to that had trouble with women so men care more about women then God and you can go to hell for there is no place in heaven for those who care not about Gods way and the man have only cared about what they could get if they did what the women said.</w:t>
      </w:r>
    </w:p>
    <w:p>
      <w:pPr>
        <w:pStyle w:val="Normal"/>
        <w:rPr/>
      </w:pPr>
      <w:r>
        <w:rPr/>
        <w:tab/>
        <w:t>For nail us to the cross and I will kill that bitch just to prove to the boys that her way is not right.</w:t>
      </w:r>
    </w:p>
    <w:p>
      <w:pPr>
        <w:pStyle w:val="Normal"/>
        <w:rPr/>
      </w:pPr>
      <w:r>
        <w:rPr/>
        <w:tab/>
        <w:t>[</w:t>
      </w:r>
      <w:r>
        <w:rPr>
          <w:color w:val="FF0000"/>
        </w:rPr>
        <w:t>xxx</w:t>
      </w:r>
      <w:r>
        <w:rPr/>
        <w:t>] For the people do not want a man to he the son of God that they have tried to prove crazy, and have fucked with, and really have done nothing for.</w:t>
      </w:r>
    </w:p>
    <w:p>
      <w:pPr>
        <w:pStyle w:val="Normal"/>
        <w:rPr/>
      </w:pPr>
      <w:r>
        <w:rPr/>
        <w:tab/>
        <w:t>For there is a young bitch who is a Hagawell that is shit like her who destroys the fathers name and believes that Jesus will forgive them for anything.</w:t>
      </w:r>
    </w:p>
    <w:p>
      <w:pPr>
        <w:pStyle w:val="Normal"/>
        <w:rPr/>
      </w:pPr>
      <w:r>
        <w:rPr/>
        <w:tab/>
        <w:t>[p55-b9] [</w:t>
      </w:r>
      <w:r>
        <w:rPr>
          <w:color w:val="FF0000"/>
        </w:rPr>
        <w:t>xxx</w:t>
      </w:r>
      <w:r>
        <w:rPr/>
        <w:t>] For who made a false God out of Jesus for even if he did forgive a person that does not mean that his father God will.</w:t>
      </w:r>
    </w:p>
    <w:p>
      <w:pPr>
        <w:pStyle w:val="Normal"/>
        <w:rPr/>
      </w:pPr>
      <w:r>
        <w:rPr/>
        <w:tab/>
        <w:t>For those who say that they believeth in Jesus and yet do not believeth in the laws then they do not believe.</w:t>
      </w:r>
    </w:p>
    <w:p>
      <w:pPr>
        <w:pStyle w:val="Normal"/>
        <w:rPr/>
      </w:pPr>
      <w:r>
        <w:rPr/>
        <w:tab/>
        <w:t>For there has been no body ever on record to have done telepathy all there is, is some who have more are less read minds.</w:t>
      </w:r>
    </w:p>
    <w:p>
      <w:pPr>
        <w:pStyle w:val="Normal"/>
        <w:rPr/>
      </w:pPr>
      <w:r>
        <w:rPr/>
        <w:tab/>
        <w:t>For too long for the day that thy father will take me home with him for there is no more pleasures in this life that I know for people do not care to do things the right way for they would rather do wrong saying it is right and I feel sorry for those who I leave behind for there life of flesh is going to be hard up on them and they have to try and get people to believe in me and yet the people kicked me and have not seen my body rise like those who have stayed by my side and have had faith in me all along.</w:t>
      </w:r>
    </w:p>
    <w:p>
      <w:pPr>
        <w:pStyle w:val="Normal"/>
        <w:rPr/>
      </w:pPr>
      <w:r>
        <w:rPr/>
        <w:tab/>
        <w:t>For Shawn (the Blue Truck) is one who is interested in the writings and should be one who has a chance to study them.</w:t>
      </w:r>
    </w:p>
    <w:p>
      <w:pPr>
        <w:pStyle w:val="Normal"/>
        <w:rPr/>
      </w:pPr>
      <w:r>
        <w:rPr/>
        <w:tab/>
        <w:t>[p56-b9] For it has been written before that a person leave their family when they get married and if they think more of their folks than the one who they married then they do not believe in God.</w:t>
      </w:r>
    </w:p>
    <w:p>
      <w:pPr>
        <w:pStyle w:val="Normal"/>
        <w:rPr/>
      </w:pPr>
      <w:r>
        <w:rPr/>
        <w:tab/>
        <w:t>[</w:t>
      </w:r>
      <w:r>
        <w:rPr>
          <w:color w:val="FF0000"/>
        </w:rPr>
        <w:t>xxx</w:t>
      </w:r>
      <w:r>
        <w:rPr/>
        <w:t>] For we have written that they have made the Dragon; the Dragon of love; and then they have made Jesus there false God using his name in love to destroy God's way.</w:t>
      </w:r>
    </w:p>
    <w:p>
      <w:pPr>
        <w:pStyle w:val="Normal"/>
        <w:rPr/>
      </w:pPr>
      <w:r>
        <w:rPr/>
        <w:tab/>
        <w:t>[</w:t>
      </w:r>
      <w:r>
        <w:rPr>
          <w:color w:val="FF0000"/>
        </w:rPr>
        <w:t>x</w:t>
      </w:r>
      <w:r>
        <w:rPr/>
        <w:t>] For Henry Throw is one that I said one of these days you will understand and you shall walk with me; and Henry said it is like you told me all the women are going crazy and we said it over 4 years ago.</w:t>
      </w:r>
    </w:p>
    <w:p>
      <w:pPr>
        <w:pStyle w:val="Normal"/>
        <w:rPr/>
      </w:pPr>
      <w:r>
        <w:rPr/>
        <w:tab/>
        <w:t>[</w:t>
      </w:r>
      <w:r>
        <w:rPr>
          <w:color w:val="FF0000"/>
        </w:rPr>
        <w:t>xxx</w:t>
      </w:r>
      <w:r>
        <w:rPr/>
        <w:t>] For believe in your falsities and go to hell for there is no place where the spirit goes to work its way to one place or the other.</w:t>
      </w:r>
    </w:p>
    <w:p>
      <w:pPr>
        <w:pStyle w:val="Normal"/>
        <w:rPr/>
      </w:pPr>
      <w:r>
        <w:rPr/>
        <w:tab/>
        <w:t>[</w:t>
      </w:r>
      <w:r>
        <w:rPr>
          <w:color w:val="FF0000"/>
        </w:rPr>
        <w:t>xxx</w:t>
      </w:r>
      <w:r>
        <w:rPr/>
        <w:t>] For it was written once that the body was spirit so they have taken the writings that say the spirit works its way to heaven or hell to believe that there is a place after life for it, but the [p57-b9] writings meant the body of flesh is where you work your way to heaven or hell.</w:t>
      </w:r>
    </w:p>
    <w:p>
      <w:pPr>
        <w:pStyle w:val="Normal"/>
        <w:rPr/>
      </w:pPr>
      <w:r>
        <w:rPr/>
        <w:tab/>
        <w:t>For a jerk puts out that he is the one who keeps thy son away from his boys and all thy son hears is lies on what they are doing to make them right and or keeping the boys away so they will not find out the truth.</w:t>
      </w:r>
    </w:p>
    <w:p>
      <w:pPr>
        <w:pStyle w:val="Normal"/>
        <w:rPr/>
      </w:pPr>
      <w:r>
        <w:rPr/>
        <w:tab/>
        <w:t>For the women bring out the anger of thy father for they more then all do not want God.</w:t>
      </w:r>
    </w:p>
    <w:p>
      <w:pPr>
        <w:pStyle w:val="Normal"/>
        <w:rPr/>
      </w:pPr>
      <w:r>
        <w:rPr/>
        <w:tab/>
        <w:t>For all the people are waiting for is to see if I prove it and they do not care if they get damned or not.</w:t>
      </w:r>
    </w:p>
    <w:p>
      <w:pPr>
        <w:pStyle w:val="Normal"/>
        <w:rPr/>
      </w:pPr>
      <w:r>
        <w:rPr/>
        <w:tab/>
        <w:t>[</w:t>
      </w:r>
      <w:r>
        <w:rPr>
          <w:color w:val="FF0000"/>
        </w:rPr>
        <w:t>xxx</w:t>
      </w:r>
      <w:r>
        <w:rPr/>
        <w:t>] For I never want humans to say that they know God and can figure out what God will do for these people have tried to destroy some one that if they told the truth others would have liked to have been with him to learn.</w:t>
      </w:r>
    </w:p>
    <w:p>
      <w:pPr>
        <w:pStyle w:val="Normal"/>
        <w:rPr/>
      </w:pPr>
      <w:r>
        <w:rPr/>
        <w:tab/>
        <w:t>For there is no way that the people can make others believe that people can make others believe that they did right.</w:t>
      </w:r>
    </w:p>
    <w:p>
      <w:pPr>
        <w:pStyle w:val="Normal"/>
        <w:rPr/>
      </w:pPr>
      <w:r>
        <w:rPr/>
        <w:tab/>
        <w:t>For Dane all was walks out when we are explaining things and tries to interrupt so others will not take interest for he is trying to discredit us because of what [p58-b9] we have wrote about him and tries to use the ideals that they have about others to make what he says right and tries to read more of the new that is written to find out what is going to happen and what he says to the flesh is usually different from what is written and his reaction to things lets thy son know what is written is more true than what he says for he has talked against us and he does not want others to believe God for he knows the people are going to say Satan for in a way he is playing both sides and will go with the wiener.</w:t>
      </w:r>
    </w:p>
    <w:p>
      <w:pPr>
        <w:pStyle w:val="Normal"/>
        <w:rPr/>
      </w:pPr>
      <w:r>
        <w:rPr/>
        <w:tab/>
        <w:t>[</w:t>
      </w:r>
      <w:r>
        <w:rPr>
          <w:color w:val="FF0000"/>
        </w:rPr>
        <w:t>xxx</w:t>
      </w:r>
      <w:r>
        <w:rPr/>
        <w:t>] For the word I command it is missing from the end of some of the writings and thy son can command it but the laws are a command.</w:t>
      </w:r>
    </w:p>
    <w:p>
      <w:pPr>
        <w:pStyle w:val="Normal"/>
        <w:rPr/>
      </w:pPr>
      <w:r>
        <w:rPr/>
        <w:tab/>
        <w:t>[</w:t>
      </w:r>
      <w:r>
        <w:rPr>
          <w:color w:val="FF0000"/>
        </w:rPr>
        <w:t>xxx</w:t>
      </w:r>
      <w:r>
        <w:rPr/>
        <w:t>] For why should I care about people who have not cared about me.</w:t>
      </w:r>
    </w:p>
    <w:p>
      <w:pPr>
        <w:pStyle w:val="Normal"/>
        <w:rPr/>
      </w:pPr>
      <w:r>
        <w:rPr/>
        <w:tab/>
        <w:t>[</w:t>
      </w:r>
      <w:r>
        <w:rPr>
          <w:color w:val="FF0000"/>
        </w:rPr>
        <w:t>xxx</w:t>
      </w:r>
      <w:r>
        <w:rPr/>
        <w:t>] For how stupid people are to think that they could out smart something that is not human and something that does not care to prove anything to them but let their own stupidity destroy them no matter how smart they [p59-b9] are for all ways remember thy son Job take me to your scholars and I'll prove to be a ideal use it to your advantage for they need not know all you know for if they try shit then make fools out of then for you can always get things out of the writings that they can not for you my son I have written something that only you can read all the messages that I set for you and people do not really need to know then all.</w:t>
      </w:r>
    </w:p>
    <w:p>
      <w:pPr>
        <w:pStyle w:val="Normal"/>
        <w:rPr/>
      </w:pPr>
      <w:r>
        <w:rPr/>
        <w:tab/>
        <w:t>For a lot try and keep us from explaining things they interrupt so piss on them for I do not care if they get any good at all for they try and prove to be smarter then I and by changing subjects they try to prove to others that something wrong with the man because he does not talk any more.</w:t>
      </w:r>
    </w:p>
    <w:p>
      <w:pPr>
        <w:pStyle w:val="Normal"/>
        <w:rPr/>
      </w:pPr>
      <w:r>
        <w:rPr/>
        <w:tab/>
        <w:t>[</w:t>
      </w:r>
      <w:r>
        <w:rPr>
          <w:color w:val="FF0000"/>
        </w:rPr>
        <w:t>xxx</w:t>
      </w:r>
      <w:r>
        <w:rPr/>
        <w:t>] For women try and stop men from reading the writings for people try and stop the knowledge from being known this town is trying to destroy any good that could come forth from this for what kind of people would do more to prove something wrong with thy son then [p60-b9] tell the truth.</w:t>
      </w:r>
    </w:p>
    <w:p>
      <w:pPr>
        <w:pStyle w:val="Normal"/>
        <w:rPr/>
      </w:pPr>
      <w:r>
        <w:rPr/>
        <w:tab/>
        <w:t>For Dane does things to irritate thy son knowing that he is not suppose to do it like others.</w:t>
      </w:r>
    </w:p>
    <w:p>
      <w:pPr>
        <w:pStyle w:val="Normal"/>
        <w:rPr/>
      </w:pPr>
      <w:r>
        <w:rPr/>
        <w:tab/>
        <w:t>For how; many ways can these people be burned and still try to say that they are written.</w:t>
      </w:r>
    </w:p>
    <w:p>
      <w:pPr>
        <w:pStyle w:val="Normal"/>
        <w:rPr/>
      </w:pPr>
      <w:r>
        <w:rPr/>
        <w:tab/>
        <w:t>For we told people that we were going into this on the words I am how I say I am and they have chose not to do anything but destroy what I try and do to let people know the truth for they thought what I could do was only limited.</w:t>
      </w:r>
    </w:p>
    <w:p>
      <w:pPr>
        <w:pStyle w:val="Normal"/>
        <w:rPr/>
      </w:pPr>
      <w:r>
        <w:rPr/>
        <w:tab/>
        <w:t>[</w:t>
      </w:r>
      <w:r>
        <w:rPr>
          <w:color w:val="FF0000"/>
        </w:rPr>
        <w:t>x</w:t>
      </w:r>
      <w:r>
        <w:rPr/>
        <w:t>] For if a bitch can not love a man that is trying to destroy her then how did she expect him to love her when she was trying to destroy him.</w:t>
      </w:r>
    </w:p>
    <w:p>
      <w:pPr>
        <w:pStyle w:val="Normal"/>
        <w:rPr/>
      </w:pPr>
      <w:r>
        <w:rPr/>
        <w:tab/>
        <w:t>[</w:t>
      </w:r>
      <w:r>
        <w:rPr>
          <w:color w:val="FF0000"/>
        </w:rPr>
        <w:t>xxx</w:t>
      </w:r>
      <w:r>
        <w:rPr/>
        <w:t>] Does a life in sin mean more than heaven, but a life of sin is not worth going to hell for but it is what people better think about.</w:t>
      </w:r>
    </w:p>
    <w:p>
      <w:pPr>
        <w:pStyle w:val="Normal"/>
        <w:rPr/>
      </w:pPr>
      <w:r>
        <w:rPr/>
        <w:tab/>
        <w:t>For there are those who do not get the truth so I will not damn them for some hear but they also hear so many lies.</w:t>
      </w:r>
    </w:p>
    <w:p>
      <w:pPr>
        <w:pStyle w:val="Normal"/>
        <w:rPr/>
      </w:pPr>
      <w:r>
        <w:rPr/>
        <w:tab/>
        <w:t>For why thy father do you have me keep on going on through this and things has [p61-b9] got far away from what it started out to be; and what was to be jealous is no more for they have strayed far away for me and time has made them not care for me for what happened thy father for to have not told me what I was going to go through for so long and not have any say so is not for when your laws would not effect one any way for I have done nothing to deceive this, and what about those who have lived in comfort for how can you explain tome thy father that they did nothing to help and I know they tried to destroy me, for what are they to me any more thy father for all they are is some that I used to know and yet I know them no more.</w:t>
      </w:r>
    </w:p>
    <w:p>
      <w:pPr>
        <w:pStyle w:val="Normal"/>
        <w:rPr/>
      </w:pPr>
      <w:r>
        <w:rPr/>
        <w:tab/>
        <w:t>For kindness can do no good if you do something wrong knowing you were in the first place and kindness does not make up for disobedience and kindness will get you no where with thy son if you do things to just piss him off for he will not let some one around him if they do not learn how they are suppose to be and will not take long before he tells you never [p62-b9] come in thy presence again.</w:t>
      </w:r>
    </w:p>
    <w:p>
      <w:pPr>
        <w:pStyle w:val="Normal"/>
        <w:rPr/>
      </w:pPr>
      <w:r>
        <w:rPr/>
        <w:tab/>
        <w:t>For one thing about Dane is that he does things differently to God and then think that God should do something good for him and because I have told thy son the truth about him he will do what ever he can to get back at him no matter how small it may be.</w:t>
      </w:r>
    </w:p>
    <w:p>
      <w:pPr>
        <w:pStyle w:val="Normal"/>
        <w:rPr/>
      </w:pPr>
      <w:r>
        <w:rPr/>
        <w:tab/>
        <w:t>For to have had to go through this the way he did because of a woman who through that she was smart when she was a damn bitch and like Dane and the jerk could do anything to get thy son back for what I was making him do.</w:t>
      </w:r>
    </w:p>
    <w:p>
      <w:pPr>
        <w:pStyle w:val="Normal"/>
        <w:rPr/>
      </w:pPr>
      <w:r>
        <w:rPr/>
        <w:tab/>
        <w:t>For when the people found out that they were fools they are trying harder to get to thy son for we revealed the way we are making ass-es out of them.</w:t>
      </w:r>
    </w:p>
    <w:p>
      <w:pPr>
        <w:pStyle w:val="Normal"/>
        <w:rPr/>
      </w:pPr>
      <w:r>
        <w:rPr/>
        <w:tab/>
        <w:t>For Jesse is eliminated from what we call the whore of the spar tree for really she has always been nice to us and she used to give us coffee when we were in need and I did say ones before over a year ago that her and Connie I know we're going to go the heaven and like thy son if anything I have [p63-b9] done is what I considered creation then they just have to take it.</w:t>
      </w:r>
    </w:p>
    <w:p>
      <w:pPr>
        <w:pStyle w:val="Normal"/>
        <w:rPr/>
      </w:pPr>
      <w:r>
        <w:rPr/>
        <w:tab/>
        <w:t>[</w:t>
      </w:r>
      <w:r>
        <w:rPr>
          <w:color w:val="FF0000"/>
        </w:rPr>
        <w:t>xxx</w:t>
      </w:r>
      <w:r>
        <w:rPr/>
        <w:t>] For the whores at Ann's food fair are nothing but sluts for like other stupid bitches they think they can hide believed the young and expect me to care and it is all ready written that God does not care about the flesh and I have said that if I feel any are worthy of heaven then I let them be there so it does not; for I can always make spirits for heaven I do not need mankind for it.</w:t>
      </w:r>
    </w:p>
    <w:p>
      <w:pPr>
        <w:pStyle w:val="Normal"/>
        <w:rPr/>
      </w:pPr>
      <w:r>
        <w:rPr/>
        <w:tab/>
        <w:t>For I wait for the moment for the truth to hit those people in the face.</w:t>
      </w:r>
    </w:p>
    <w:p>
      <w:pPr>
        <w:pStyle w:val="Normal"/>
        <w:rPr/>
      </w:pPr>
      <w:r>
        <w:rPr/>
        <w:tab/>
        <w:t>For the young think that they know so much that they cannot do any wrong.</w:t>
      </w:r>
    </w:p>
    <w:p>
      <w:pPr>
        <w:pStyle w:val="Normal"/>
        <w:rPr/>
      </w:pPr>
      <w:r>
        <w:rPr/>
        <w:tab/>
        <w:t>[</w:t>
      </w:r>
      <w:r>
        <w:rPr>
          <w:color w:val="FF0000"/>
        </w:rPr>
        <w:t>x</w:t>
      </w:r>
      <w:r>
        <w:rPr/>
        <w:t>] For the young think that it is their right about choice so explain that to all those who God destroyed.</w:t>
      </w:r>
    </w:p>
    <w:p>
      <w:pPr>
        <w:pStyle w:val="Normal"/>
        <w:rPr/>
      </w:pPr>
      <w:r>
        <w:rPr/>
        <w:tab/>
        <w:t>For to make jokes about the bible and God just destroys in the long run and to make of the old look good is not right for it was not fun and games there was a lot of bloodshed and there [p64-b9] was a lot of hard ships and torture that others went through and God killed a lot or at times had them killed for the biblical was not a cartoon.</w:t>
      </w:r>
    </w:p>
    <w:p>
      <w:pPr>
        <w:pStyle w:val="Normal"/>
        <w:rPr/>
      </w:pPr>
      <w:r>
        <w:rPr/>
        <w:tab/>
        <w:t>[</w:t>
      </w:r>
      <w:r>
        <w:rPr>
          <w:color w:val="FF0000"/>
        </w:rPr>
        <w:t>xxx</w:t>
      </w:r>
      <w:r>
        <w:rPr/>
        <w:t>] For if things were so hard and rough and they would not listen to Jesus talking about love the way people say then they were fools but the truth was that he was telling them that they were doing wrong.</w:t>
      </w:r>
    </w:p>
    <w:p>
      <w:pPr>
        <w:pStyle w:val="Normal"/>
        <w:rPr/>
      </w:pPr>
      <w:r>
        <w:rPr/>
        <w:tab/>
        <w:t>For use the knowledge that Jesus went to death not telling them that they would get destroyed so it was saying to kill him and we speak nail us to the cross but them judgment day is here so they will kill one who they are not sure as long as nothing will happen to them, and then they will not do nothing to one that talks distraction so you get the meaning in the difference of the two sons they will mess with one of peace, love, law, and destruction.</w:t>
      </w:r>
    </w:p>
    <w:p>
      <w:pPr>
        <w:pStyle w:val="Normal"/>
        <w:rPr/>
      </w:pPr>
      <w:r>
        <w:rPr/>
        <w:tab/>
        <w:t>For we have always said that whores hate God and a man of God the most and some how [p65-b9] most women have proven it to thy son for they will do anything to stop some one from letting the truth be known and the right way to live is Gods way when it destroys what they are and the way they want to be and men are no better only the best will make their way to heaven.</w:t>
      </w:r>
    </w:p>
    <w:p>
      <w:pPr>
        <w:pStyle w:val="Normal"/>
        <w:rPr/>
      </w:pPr>
      <w:r>
        <w:rPr/>
        <w:tab/>
        <w:t>For we have proven by just letting some of the writings be known that a lot of people will not give up matured objects and moralist ways to help prove God.</w:t>
      </w:r>
    </w:p>
    <w:p>
      <w:pPr>
        <w:pStyle w:val="Normal"/>
        <w:rPr/>
      </w:pPr>
      <w:r>
        <w:rPr/>
        <w:tab/>
        <w:t>For who can you really blame but the people who did nothing [p66-b9] but cover up the coming of Christ for all the distraction, broken families, Swedish of those who were looking for God and could not take the way they seen the world going, how can not you blame the people if they would not have tried to prove to any one and let the world know that either God or Satan is here for we have a man that we know is possessed and to just wait for it to do something is the most chicken shit people that I know and the fools do not know for one to stand up and do things their way would destroy him for the people of the holly lands would not except some one who would do things their way for they where the ones who were tonight that their way is wrong for the people would make thy son the anti-Christ just for him to say that their way is right and the holly ones would know different, so that is why we are right down to it and say that this is the coming of Christ for the biggest part of the people do not care about God but just themselves [p67-b9] and what they want for some would try and destroy thy son saying he is the one and yet know that his way is showing them why their way is wrong and his way helps explain the mixture between the two the old and the new and because of the way that people have missed used the way of God it's going to take what ever it takes to get it right once and for all.</w:t>
      </w:r>
    </w:p>
    <w:p>
      <w:pPr>
        <w:pStyle w:val="Normal"/>
        <w:rPr/>
      </w:pPr>
      <w:r>
        <w:rPr/>
        <w:tab/>
        <w:t>[</w:t>
      </w:r>
      <w:r>
        <w:rPr>
          <w:color w:val="FF0000"/>
        </w:rPr>
        <w:t>xxx</w:t>
      </w:r>
      <w:r>
        <w:rPr/>
        <w:t>] For I do not like some of your crazy writings pop for they do me no good.</w:t>
      </w:r>
    </w:p>
    <w:p>
      <w:pPr>
        <w:pStyle w:val="Normal"/>
        <w:rPr/>
      </w:pPr>
      <w:r>
        <w:rPr/>
        <w:tab/>
        <w:t>[</w:t>
      </w:r>
      <w:r>
        <w:rPr>
          <w:color w:val="FF0000"/>
        </w:rPr>
        <w:t>x</w:t>
      </w:r>
      <w:r>
        <w:rPr/>
        <w:t>] For how hard it is knowing that there has to be some women out there that is better then man, but the one that I thought to be one turned out to be the same as all the rest and to bad some of the good ones wind up with a jerk.</w:t>
      </w:r>
    </w:p>
    <w:p>
      <w:pPr>
        <w:pStyle w:val="Normal"/>
        <w:rPr/>
      </w:pPr>
      <w:r>
        <w:rPr/>
        <w:tab/>
        <w:t>[</w:t>
      </w:r>
      <w:r>
        <w:rPr>
          <w:color w:val="FF0000"/>
        </w:rPr>
        <w:t>xxx</w:t>
      </w:r>
      <w:r>
        <w:rPr/>
        <w:t>] For thy children at home over see for these people would let you get destroyed hopping that I am not God and would not do anything to help prove God so I let my children be the judge of these people and this I command but thy son [p68-b9] has the right to change your decision up one any one person and he is more in favor for the kids then the older ones and " the new arrivals and God can not blame any of them for not helping if they could for it would do no good for them to try for if the others would not help then they could do nothing but people who had means and capability to do something no matter how small it use to help try and get others to help and listen so even maybe the right ones would have know are rotten bastards for not doing it and there is no excuse for them not trying and a lot of the older ones have filled their kids with so much shit to explain what thy son is doing just to try and believe that he is God.</w:t>
      </w:r>
    </w:p>
    <w:p>
      <w:pPr>
        <w:pStyle w:val="Normal"/>
        <w:rPr/>
      </w:pPr>
      <w:r>
        <w:rPr/>
        <w:tab/>
        <w:t>[</w:t>
      </w:r>
      <w:r>
        <w:rPr>
          <w:color w:val="FF0000"/>
        </w:rPr>
        <w:t>xxx</w:t>
      </w:r>
      <w:r>
        <w:rPr/>
        <w:t>] For it is so easy to say something and how tough you are and what all you will do and not do, but to stand up and tell them to nail you on a cross but be prepared to pay the consequences they chicken shits back out for the people have proven with out a doubt that they will prove nothing [p69-b9] anyway God or Satan just to protect their own asses.</w:t>
      </w:r>
    </w:p>
    <w:p>
      <w:pPr>
        <w:pStyle w:val="Normal"/>
        <w:rPr/>
      </w:pPr>
      <w:r>
        <w:rPr/>
        <w:tab/>
        <w:t>[</w:t>
      </w:r>
      <w:r>
        <w:rPr>
          <w:color w:val="FF0000"/>
        </w:rPr>
        <w:t>xxx</w:t>
      </w:r>
      <w:r>
        <w:rPr/>
        <w:t>] For love has nothing to do about thy laws.</w:t>
      </w:r>
    </w:p>
    <w:p>
      <w:pPr>
        <w:pStyle w:val="Normal"/>
        <w:rPr/>
      </w:pPr>
      <w:r>
        <w:rPr/>
        <w:tab/>
        <w:t>[</w:t>
      </w:r>
      <w:r>
        <w:rPr>
          <w:color w:val="FF0000"/>
        </w:rPr>
        <w:t>x</w:t>
      </w:r>
      <w:r>
        <w:rPr/>
        <w:t>] For how long would people go with out trying to prove something other then that something is going on her and yet not really prove that because most of the people all ready know it just pass through do not know what is happening; for it is a proven fact if they are involved in something of wrong doing they will do nothing to prove anything.</w:t>
      </w:r>
    </w:p>
    <w:p>
      <w:pPr>
        <w:pStyle w:val="Normal"/>
        <w:rPr/>
      </w:pPr>
      <w:r>
        <w:rPr/>
        <w:tab/>
        <w:t>For to have a life and talk love and Jesus and mot show it to some one who says that he is his brother and thy father is in me and because we talk against their way they do not want to believe.</w:t>
      </w:r>
    </w:p>
    <w:p>
      <w:pPr>
        <w:pStyle w:val="Normal"/>
        <w:rPr/>
      </w:pPr>
      <w:r>
        <w:rPr/>
        <w:tab/>
        <w:t>For we had to go from the son that God is in me to I am God because these people would do nothing.</w:t>
      </w:r>
    </w:p>
    <w:p>
      <w:pPr>
        <w:pStyle w:val="Normal"/>
        <w:rPr/>
      </w:pPr>
      <w:r>
        <w:rPr/>
        <w:tab/>
        <w:t>For there was the time when there was recognition of some kind of battle of which was smarter a man or a woman, the man stood alone, and the woman stood in forces for she had many [p70-b9] on her side for they already know that the man was doing a study upon them.</w:t>
      </w:r>
    </w:p>
    <w:p>
      <w:pPr>
        <w:pStyle w:val="Normal"/>
        <w:rPr/>
      </w:pPr>
      <w:r>
        <w:rPr/>
        <w:tab/>
        <w:t>[</w:t>
      </w:r>
      <w:r>
        <w:rPr>
          <w:color w:val="FF0000"/>
        </w:rPr>
        <w:t>x</w:t>
      </w:r>
      <w:r>
        <w:rPr/>
        <w:t>] For there are those here that say "speaking about thy son" I hear he is speaking normal now for they still are trying to justify to enough people to try and prove him crazy and use the knowledge that the biggest part of the people do not like what thy son is doing.</w:t>
      </w:r>
    </w:p>
    <w:p>
      <w:pPr>
        <w:pStyle w:val="Normal"/>
        <w:rPr/>
      </w:pPr>
      <w:r>
        <w:rPr/>
        <w:tab/>
        <w:t>[</w:t>
      </w:r>
      <w:r>
        <w:rPr>
          <w:color w:val="FF0000"/>
        </w:rPr>
        <w:t>x</w:t>
      </w:r>
      <w:r>
        <w:rPr/>
        <w:t>] For we are proving that people will damn himself or herself instead of accepting the truth.</w:t>
      </w:r>
    </w:p>
    <w:p>
      <w:pPr>
        <w:pStyle w:val="Normal"/>
        <w:rPr/>
      </w:pPr>
      <w:r>
        <w:rPr/>
        <w:tab/>
        <w:t>[</w:t>
      </w:r>
      <w:r>
        <w:rPr>
          <w:color w:val="FF0000"/>
        </w:rPr>
        <w:t>x</w:t>
      </w:r>
      <w:r>
        <w:rPr/>
        <w:t>] For I was hard on Jesse Throw today and she said that she had faith in you what ever you are doing.</w:t>
      </w:r>
    </w:p>
    <w:p>
      <w:pPr>
        <w:pStyle w:val="Normal"/>
        <w:rPr/>
      </w:pPr>
      <w:r>
        <w:rPr/>
        <w:tab/>
        <w:t>For there is something wrong with what you are doing thy father for it is easy to just let me see something and then tell me all the shit you like but you still can not get me to believe that it had to be this way for use the knowledge thy son for people all they want is their wants and to learn what ever they can, for a lot care not what you go through as long as they benefit for [p71-b9] there comes a time when Gods law is going to go against human law for how hard it is to have to tell humans that their laws are not right when it comes to Gods law and to make human law better it takes Gods law to do it and yet it just because people know the laws does not mean all are going to abide by them for as long as they think that they have choice, and a mind of their own they can do anything and expect God to understand at the end for them not believing what God wanted them to be, for if they think that age gives them right they are wrong and if youth makes them innocent they are wrong, for there is no excuses for defying God just because you think that you are right and it shows the best of fate by doing things Gods way with out trying to make excuses for your wrong for the ones who are in direct contact with God is the only ones who have the right to even try and defy God for they are the ones who can argue with God and still find out that what God says goes and to try and get [p72-b9] a in between of what is suppose to be and yet not destroy Gods way for the best way of life for all is Gods way and it gives people something better than what they have for if God wanted people to mate and have young and still be single then God would not of had people get married and if God wanted people.</w:t>
      </w:r>
    </w:p>
    <w:p>
      <w:pPr>
        <w:pStyle w:val="Normal"/>
        <w:rPr/>
      </w:pPr>
      <w:r>
        <w:rPr/>
        <w:tab/>
        <w:t>[</w:t>
      </w:r>
      <w:r>
        <w:rPr>
          <w:color w:val="FF0000"/>
        </w:rPr>
        <w:t>x</w:t>
      </w:r>
      <w:r>
        <w:rPr/>
        <w:t>] For there is no way that a woman can say that she has been through more hard ships and misery then this one; for it is easy to say that you have been done wrong when you are the one who did it in the first place and blame it on some one else, for how can you say that what you did was right and say that you believe in God for there is no right when you went against Gods way, for to live in luxury and say that you are doing things Gods way will you watch a man that says he is the son go through a life of hell because you people will not believe, for how can so long of going through hell do me any good for you show me that they are [p73-b9] not right and yet they will not listen to you so why thy father not just eliminate them for even if you did do something they really will not care and just because they might see the ones that you say is wrong does not mean that others will straighten up for they are like them.</w:t>
      </w:r>
    </w:p>
    <w:p>
      <w:pPr>
        <w:pStyle w:val="Normal"/>
        <w:rPr/>
      </w:pPr>
      <w:r>
        <w:rPr/>
        <w:tab/>
        <w:t>[</w:t>
      </w:r>
      <w:r>
        <w:rPr>
          <w:color w:val="FF0000"/>
        </w:rPr>
        <w:t>xxx</w:t>
      </w:r>
      <w:r>
        <w:rPr/>
        <w:t>] For the old do not care there young for they do not care to let them really know that God is here because then they have to admit that they are doing wrong and what they would like is not what God would like and that because of what they have done then they probably will not go to heaven like they say, they will; for they teach their young wrong so they are the anti-Christ and the false profit so it would make their young their followers so they have damnmed their young like themselves.</w:t>
      </w:r>
    </w:p>
    <w:p>
      <w:pPr>
        <w:pStyle w:val="Normal"/>
        <w:rPr/>
      </w:pPr>
      <w:r>
        <w:rPr/>
        <w:tab/>
        <w:t>[</w:t>
      </w:r>
      <w:r>
        <w:rPr>
          <w:color w:val="FF0000"/>
        </w:rPr>
        <w:t>xxx</w:t>
      </w:r>
      <w:r>
        <w:rPr/>
        <w:t>] For people will not believe in anything as long as it is not their way unless they are forced, for one thing [p74-b9] about all the different religions is if one is to strict for them then they find another that would be easier for the way they would like to be or believe or that will except them for what they have done and yet we have proven that you can not forgive if they do not care to listen and they would rather keep on doing what they are doing, and the laws and forgiving meant nothing when they were doing wrong.</w:t>
      </w:r>
    </w:p>
    <w:p>
      <w:pPr>
        <w:pStyle w:val="Normal"/>
        <w:rPr/>
      </w:pPr>
      <w:r>
        <w:rPr/>
        <w:tab/>
        <w:t>[</w:t>
      </w:r>
      <w:r>
        <w:rPr>
          <w:color w:val="FF0000"/>
        </w:rPr>
        <w:t>x</w:t>
      </w:r>
      <w:r>
        <w:rPr/>
        <w:t>] For the people have showed God that they would do things for others and do nothing for a man that is trying to let them know the true God; for they will take care of trash instead of the son of God.</w:t>
      </w:r>
    </w:p>
    <w:p>
      <w:pPr>
        <w:pStyle w:val="Normal"/>
        <w:rPr/>
      </w:pPr>
      <w:r>
        <w:rPr/>
        <w:tab/>
        <w:t>For what do the stupid women expect for one to do something to say she wants him to prove his love and put him through hell and does not care if he dies for she found something that she thinks is better then what she had.</w:t>
      </w:r>
    </w:p>
    <w:p>
      <w:pPr>
        <w:pStyle w:val="Normal"/>
        <w:rPr/>
      </w:pPr>
      <w:r>
        <w:rPr/>
        <w:tab/>
        <w:t>For what the hell a woman did something to say that she is proving the love of a man but do not [p75-b9] want to be known for what she did and does not want to go through the hell the man did to prove love to him.</w:t>
      </w:r>
    </w:p>
    <w:p>
      <w:pPr>
        <w:pStyle w:val="Normal"/>
        <w:rPr/>
      </w:pPr>
      <w:r>
        <w:rPr/>
        <w:tab/>
        <w:t>[</w:t>
      </w:r>
      <w:r>
        <w:rPr>
          <w:color w:val="FF0000"/>
        </w:rPr>
        <w:t>x</w:t>
      </w:r>
      <w:r>
        <w:rPr/>
        <w:t>] For what kind of woman could do nothing for some one and add to his problem and then expect him to care and love her for it and use the ideal that no matter what she did some were in time she could have is love again for what kind of woman would leave with that kind of knowledge and let the man go through hell alone and then when things were better expect him back the same way she left him and yet he knows she did what ever she could to destroy him for he changed and was trying to let all know that she was not what others thought she was and yet she was closer to being like everybody else then him.</w:t>
      </w:r>
    </w:p>
    <w:p>
      <w:pPr>
        <w:pStyle w:val="Normal"/>
        <w:rPr/>
      </w:pPr>
      <w:r>
        <w:rPr/>
        <w:tab/>
        <w:t>[</w:t>
      </w:r>
      <w:r>
        <w:rPr>
          <w:color w:val="FF0000"/>
        </w:rPr>
        <w:t>x</w:t>
      </w:r>
      <w:r>
        <w:rPr/>
        <w:t>] For we have shown over the years why their way is wrong and what happens when they try something when they all ready know it is wrong and the women and men have chose the dragon instead of God and we hold our [p76-b9] decisions on those around here for they know about us.</w:t>
      </w:r>
    </w:p>
    <w:p>
      <w:pPr>
        <w:pStyle w:val="Normal"/>
        <w:rPr/>
      </w:pPr>
      <w:r>
        <w:rPr/>
        <w:tab/>
        <w:t>For they not know anything about the bible for look at Throw who spoke God and Jesus way and then all of a sudden let them with reevaluations because God got tired of what they were doing and would not listen.</w:t>
      </w:r>
    </w:p>
    <w:p>
      <w:pPr>
        <w:pStyle w:val="Normal"/>
        <w:rPr/>
      </w:pPr>
      <w:r>
        <w:rPr/>
        <w:tab/>
        <w:t>For thy enemies; are trying to be friends with every body so they will look better than thy to justify what they are.</w:t>
      </w:r>
    </w:p>
    <w:p>
      <w:pPr>
        <w:pStyle w:val="Normal"/>
        <w:rPr/>
      </w:pPr>
      <w:r>
        <w:rPr/>
        <w:tab/>
        <w:t>[</w:t>
      </w:r>
      <w:r>
        <w:rPr>
          <w:color w:val="FF0000"/>
        </w:rPr>
        <w:t>x</w:t>
      </w:r>
      <w:r>
        <w:rPr/>
        <w:t>] For they do not want God or son for then they know that there is no choice about what to believe.</w:t>
      </w:r>
    </w:p>
    <w:p>
      <w:pPr>
        <w:pStyle w:val="Normal"/>
        <w:rPr/>
      </w:pPr>
      <w:r>
        <w:rPr/>
        <w:tab/>
        <w:t>[</w:t>
      </w:r>
      <w:r>
        <w:rPr>
          <w:color w:val="FF0000"/>
        </w:rPr>
        <w:t>xxx</w:t>
      </w:r>
      <w:r>
        <w:rPr/>
        <w:t>] For all they want is information and yet they have not sought information on how to get rid of what is with in and lie to justify not doing anything.</w:t>
      </w:r>
    </w:p>
    <w:p>
      <w:pPr>
        <w:pStyle w:val="Normal"/>
        <w:rPr/>
      </w:pPr>
      <w:r>
        <w:rPr/>
        <w:tab/>
        <w:t>[</w:t>
      </w:r>
      <w:r>
        <w:rPr>
          <w:color w:val="FF0000"/>
        </w:rPr>
        <w:t>x</w:t>
      </w:r>
      <w:r>
        <w:rPr/>
        <w:t>] For thy father gives me a eternity to remember what happened to me, for death would be so appealing and yet he will not give it to me.</w:t>
      </w:r>
    </w:p>
    <w:p>
      <w:pPr>
        <w:pStyle w:val="Normal"/>
        <w:rPr/>
      </w:pPr>
      <w:r>
        <w:rPr/>
        <w:tab/>
        <w:t>[</w:t>
      </w:r>
      <w:r>
        <w:rPr>
          <w:color w:val="FF0000"/>
        </w:rPr>
        <w:t>x</w:t>
      </w:r>
      <w:r>
        <w:rPr/>
        <w:t>] For the people are chicken shits for they will not nail [p77-b9] us to the cross and yet it is the best way to prove if I am God or not and it will show all the young which ones God says is right for all the rest will be dead for they are afraid to prove something to the young except that their no good ways are right so my children over see these people are the biggest chicken shits that I know for at least you sacrifice thy son Jesus to prove God and the way you have stayed by thy laws the best you could I forgive you but I do not forgive the rest and for as long as these people think that I will not do anything they will do nothing.</w:t>
      </w:r>
    </w:p>
    <w:p>
      <w:pPr>
        <w:pStyle w:val="Normal"/>
        <w:rPr/>
      </w:pPr>
      <w:r>
        <w:rPr/>
        <w:tab/>
        <w:t>[</w:t>
      </w:r>
      <w:r>
        <w:rPr>
          <w:color w:val="FF0000"/>
        </w:rPr>
        <w:t>xxx</w:t>
      </w:r>
      <w:r>
        <w:rPr/>
        <w:t>] So people put these people through hell for the hell they put thy son through.</w:t>
      </w:r>
    </w:p>
    <w:p>
      <w:pPr>
        <w:pStyle w:val="Normal"/>
        <w:rPr/>
      </w:pPr>
      <w:r>
        <w:rPr/>
        <w:tab/>
        <w:t>For the people have been tough that God has to prove nothing and you can not force God to prove something and yet those people have done nothing knowing that they have experienced miracles.</w:t>
      </w:r>
    </w:p>
    <w:p>
      <w:pPr>
        <w:pStyle w:val="Normal"/>
        <w:rPr/>
      </w:pPr>
      <w:r>
        <w:rPr/>
        <w:tab/>
        <w:t>[</w:t>
      </w:r>
      <w:r>
        <w:rPr>
          <w:color w:val="FF0000"/>
        </w:rPr>
        <w:t>xxx</w:t>
      </w:r>
      <w:r>
        <w:rPr/>
        <w:t>] For these people tried to say [p78-b9] that they were able to take care of the Gorge and yet would do nothing to help the world for they know that the son of God was here and would do nothing to help him and because it involved them about how what they are the world would be better off not being like them for they would rather people be like them so there is no future for the young and teach their young that their way is better than the way the son of God is saying they should be, for these people will send their young to hell just so they can be right; for the children what do you think of a bunch of fuckers that is hiding behind a law to keep from nailing us to the cross and yet I say no matter what I am going to destroy them and their town.</w:t>
      </w:r>
    </w:p>
    <w:p>
      <w:pPr>
        <w:pStyle w:val="Normal"/>
        <w:rPr/>
      </w:pPr>
      <w:r>
        <w:rPr/>
        <w:tab/>
        <w:t>[</w:t>
      </w:r>
      <w:r>
        <w:rPr>
          <w:color w:val="FF0000"/>
        </w:rPr>
        <w:t>xxx</w:t>
      </w:r>
      <w:r>
        <w:rPr/>
        <w:t>] For these people have to be the craziest in the world for they fucked with [p79-b9] something thinking that they know and yet they know nothing for thy son knows that the disciples have experienced and seen more things than these people ever though possible and thy son has had his verification and he has known more about the old then any around here</w:t>
      </w:r>
    </w:p>
    <w:p>
      <w:pPr>
        <w:pStyle w:val="Normal"/>
        <w:rPr/>
      </w:pPr>
      <w:r>
        <w:rPr/>
        <w:tab/>
        <w:t>[</w:t>
      </w:r>
      <w:r>
        <w:rPr>
          <w:color w:val="FF0000"/>
        </w:rPr>
        <w:t>x</w:t>
      </w:r>
      <w:r>
        <w:rPr/>
        <w:t>] For thy children over see for I forgive you and I do not condemn you no more for what your ant sisters done and listen to what thy son has to say and do what ever he asks of you for he is your savor now but never forget Jesus.</w:t>
      </w:r>
    </w:p>
    <w:p>
      <w:pPr>
        <w:pStyle w:val="Normal"/>
        <w:rPr/>
      </w:pPr>
      <w:r>
        <w:rPr/>
        <w:tab/>
        <w:t>For Dane is still disobedient and teaches his wrong ways to others for he really is not a good man for he just wants to defy God all he can thinking he can get away with it what good is shit like him when he does not care about what he really does and would try and use thy son as a front to have people to think he is good and the thing he does and says right.</w:t>
      </w:r>
    </w:p>
    <w:p>
      <w:pPr>
        <w:pStyle w:val="Normal"/>
        <w:rPr/>
      </w:pPr>
      <w:r>
        <w:rPr/>
        <w:tab/>
        <w:t>For it takes a lot more good to make up for wrongdoing it is not a one on one type deal.</w:t>
      </w:r>
    </w:p>
    <w:p>
      <w:pPr>
        <w:pStyle w:val="Normal"/>
        <w:rPr/>
      </w:pPr>
      <w:r>
        <w:rPr/>
        <w:tab/>
        <w:t>[p80-b9] For Dave's dad was right about the no good bum.</w:t>
      </w:r>
    </w:p>
    <w:p>
      <w:pPr>
        <w:pStyle w:val="Normal"/>
        <w:rPr/>
      </w:pPr>
      <w:r>
        <w:rPr/>
        <w:tab/>
        <w:t>[</w:t>
      </w:r>
      <w:r>
        <w:rPr>
          <w:color w:val="FF0000"/>
        </w:rPr>
        <w:t>x</w:t>
      </w:r>
      <w:r>
        <w:rPr/>
        <w:t>] For we use the word destroy and to use it has different meanings from not quite so bad to total destruction and as we do things it can start out not quite so bad and wind up in total destruction, in other words it is one of those words that what ever it takes to get the job done and only time can really tell how we moon it in some places.</w:t>
      </w:r>
    </w:p>
    <w:p>
      <w:pPr>
        <w:pStyle w:val="Normal"/>
        <w:rPr/>
      </w:pPr>
      <w:r>
        <w:rPr/>
        <w:tab/>
        <w:t>For how can you defy death to thy son for they have covered up him being possessed for to 4 years so to him he has been dead and yet not dead so tho shall not kill but yet they have for he is not alive like them and yet he is not completely dead but what ever the cover up alone has made this all wrong and the way they keep covering it up is worthy of death themselves but yet there are good and there is bad here so this is hard for they have done something that they should not have and how can [p81-b9] any do thy son any good for he knows they have done him wrong and every  day there is a different jerk trying something for no matter what they experience they will not except so I let them know the hell that shall happen to them for it is not right for them not to be questioned about what happened and why they did not do things the right way and how come they covered it up instead of letting others know the truth and why it was so important for them to cover it up, and for some they will not believe what they experience because they believe that their way is right and they can cast things out and yet they can not cast me out so we are destroying their beliefs; for now it is hard to say where the blame lies for the people let something go on for to long and God did the same thing and yet none have excepted the responsibilities and yet the man has suffered for it.</w:t>
      </w:r>
    </w:p>
    <w:p>
      <w:pPr>
        <w:pStyle w:val="Normal"/>
        <w:rPr/>
      </w:pPr>
      <w:r>
        <w:rPr/>
        <w:tab/>
        <w:t>[p82-b9] For there is a blond that wears glasses that is a lush like most of the bitches that work at Co-ply and a lot of the men are drunks to.</w:t>
      </w:r>
    </w:p>
    <w:p>
      <w:pPr>
        <w:pStyle w:val="Normal"/>
        <w:rPr/>
      </w:pPr>
      <w:r>
        <w:rPr/>
        <w:tab/>
        <w:t>For the people will not let up on thy son but if I was not telling thy son their thoughts he would not care what they were saying as long as they did not speak to him directly or about him.</w:t>
      </w:r>
    </w:p>
    <w:p>
      <w:pPr>
        <w:pStyle w:val="Normal"/>
        <w:rPr/>
      </w:pPr>
      <w:r>
        <w:rPr/>
        <w:tab/>
        <w:t>(</w:t>
      </w:r>
      <w:r>
        <w:rPr>
          <w:color w:val="FF0000"/>
        </w:rPr>
        <w:t>xxx</w:t>
      </w:r>
      <w:r>
        <w:rPr/>
        <w:t>) For the lies that these people have made and said about thy son and for what they have done I am going to cast them in hell and it depends on what and how they spend the rest of their life (flesh) that I decide how long they stay in hell and if they are worthy to come to heaven so [p83-b9] they will know how thy son felt will he was going through this and if other people and women libbers do not like what I am doing and give thy son a lot of trouble they have the same fate and I do not care how religions you are and for some who I know are good enough from here I will just let them see what hell is like for there are some who are good enough for this right but you can not mess up or your stay may be prolonged and there really are not that many.</w:t>
      </w:r>
    </w:p>
    <w:p>
      <w:pPr>
        <w:pStyle w:val="Normal"/>
        <w:rPr/>
      </w:pPr>
      <w:r>
        <w:rPr/>
        <w:tab/>
        <w:t>For the people may have all kinds of different stories but thy son only knows the story that I told him and there sure was no love bullshit in it.</w:t>
      </w:r>
    </w:p>
    <w:p>
      <w:pPr>
        <w:pStyle w:val="Normal"/>
        <w:rPr/>
      </w:pPr>
      <w:r>
        <w:rPr/>
        <w:tab/>
        <w:t>For can you imagine having something that would have help you prove on your own that something happened and then having your father destroy it and then done things differently by letting the people know things of impossibilities and what I need the most is what I destroyed because no one will help me prove God on what thy know.</w:t>
      </w:r>
    </w:p>
    <w:p>
      <w:pPr>
        <w:pStyle w:val="Normal"/>
        <w:rPr/>
      </w:pPr>
      <w:r>
        <w:rPr/>
        <w:tab/>
        <w:t>[p84-b9] For how can you thy father for you know that there are them who must believe that I am not afraid of nothing and some how this has to have made them think of what I am doing and some how I believe that they really know nothing for I do not believe that a lot get the truth about what is going on.</w:t>
      </w:r>
    </w:p>
    <w:p>
      <w:pPr>
        <w:pStyle w:val="Normal"/>
        <w:rPr/>
      </w:pPr>
      <w:r>
        <w:rPr/>
        <w:tab/>
        <w:t>For why not do they think if a man was in control of it he could go just a head and prove it, I mean no man that could do the things that I have be afraid to prove it to some one that could help and a man would not put himself through as much as I have if he was in control of what he was doing.</w:t>
      </w:r>
    </w:p>
    <w:p>
      <w:pPr>
        <w:pStyle w:val="Normal"/>
        <w:rPr/>
      </w:pPr>
      <w:r>
        <w:rPr/>
        <w:tab/>
        <w:t>For there once was a man that was far greater than the others and they did not like him either.</w:t>
      </w:r>
    </w:p>
    <w:p>
      <w:pPr>
        <w:pStyle w:val="Normal"/>
        <w:rPr/>
      </w:pPr>
      <w:r>
        <w:rPr/>
        <w:tab/>
        <w:t>For has there been anything that would prove anything it you did not want to believe it in the first place.</w:t>
      </w:r>
    </w:p>
    <w:p>
      <w:pPr>
        <w:pStyle w:val="Normal"/>
        <w:rPr/>
      </w:pPr>
      <w:r>
        <w:rPr/>
        <w:tab/>
        <w:t>For it is not fare for this to keep on happening to me for there is no end to what this [p85-b9] thing is doing to me for it has people read things and then says the stupidest things and yet does not go on and show them other writings to explain more and it stops some of the knowledge from being known.</w:t>
      </w:r>
    </w:p>
    <w:p>
      <w:pPr>
        <w:pStyle w:val="Normal"/>
        <w:rPr/>
      </w:pPr>
      <w:r>
        <w:rPr/>
        <w:tab/>
        <w:t>For I fight a battle with something with in and it is fighting me and all the other people; it is hiding in me.</w:t>
      </w:r>
    </w:p>
    <w:p>
      <w:pPr>
        <w:pStyle w:val="Normal"/>
        <w:rPr/>
      </w:pPr>
      <w:r>
        <w:rPr/>
        <w:tab/>
        <w:t>For we bout know father that we can write all we deserve and talk all we want and it is going to do us anything or any one else.</w:t>
      </w:r>
    </w:p>
    <w:p>
      <w:pPr>
        <w:pStyle w:val="Normal"/>
        <w:rPr/>
      </w:pPr>
      <w:r>
        <w:rPr/>
        <w:tab/>
        <w:t>For it is rough that people do not speak about what they know to every body for some do not know what we are doing and yet the people do know that we do not explain what we are doing to every one.</w:t>
      </w:r>
    </w:p>
    <w:p>
      <w:pPr>
        <w:pStyle w:val="Normal"/>
        <w:rPr/>
      </w:pPr>
      <w:r>
        <w:rPr/>
        <w:tab/>
        <w:t>[</w:t>
      </w:r>
      <w:r>
        <w:rPr>
          <w:color w:val="FF0000"/>
        </w:rPr>
        <w:t>x</w:t>
      </w:r>
      <w:r>
        <w:rPr/>
        <w:t>] For how long are you going to keep this up for they father tries to make me look human and yet I'm not and if father would do something I still would have the respect of people but them I have to head all things written and know that they would get over this faster [p86-b9] than I for they not have the problems that I will have and I guess all I could say is learn and listen and if thy father allows I might meet you in heaven some time.</w:t>
      </w:r>
    </w:p>
    <w:p>
      <w:pPr>
        <w:pStyle w:val="Normal"/>
        <w:rPr/>
      </w:pPr>
      <w:r>
        <w:rPr/>
        <w:tab/>
        <w:t>For what a thing some how this could happen there, for where else could you go through something like this and not have some how noticed the truth but yet it is more then women's lib for there is a hate trained in the older generation and the hard ships sure do not help for some how see it everywhere for life gets hard and it sure is no help if you can not get along for you can not plan a future it you do not care if you do not care if you exist for how people are wrong but now I see no easy way out for it is a hell of a thing to ask if me thy father for after all this ask me if it takes thy life to make it for others and yet I know not the great things others have know it would just be pleasing to be through with this but to be in the [p87-b9] unknown and then in to another with out know what to really expect for tho know that it would help others it would be worth it.</w:t>
      </w:r>
    </w:p>
    <w:p>
      <w:pPr>
        <w:pStyle w:val="Normal"/>
        <w:rPr/>
      </w:pPr>
      <w:r>
        <w:rPr/>
        <w:tab/>
        <w:t>[</w:t>
      </w:r>
      <w:r>
        <w:rPr>
          <w:color w:val="FF0000"/>
        </w:rPr>
        <w:t>xxx</w:t>
      </w:r>
      <w:r>
        <w:rPr/>
        <w:t>] For there are two sets of laws set forth in the first book for one is Gods way because of heaven and hell, and there is a set of Satan laws that let you know what it is all about and by reading back and forth between them you can see which are a little bit more forgiven and that at a point they are not forgiven at all.</w:t>
      </w:r>
    </w:p>
    <w:p>
      <w:pPr>
        <w:pStyle w:val="Normal"/>
        <w:rPr/>
      </w:pPr>
      <w:r>
        <w:rPr/>
        <w:tab/>
        <w:t>For the young are getting the message and that is you are some one who knows.</w:t>
      </w:r>
    </w:p>
    <w:p>
      <w:pPr>
        <w:pStyle w:val="Normal"/>
        <w:rPr/>
      </w:pPr>
      <w:r>
        <w:rPr/>
        <w:tab/>
        <w:t>For the women know now that you have not done drugs and yet they do not stop what some are doing to some how prove that something wrong and think that their women lib shit is better then God's way [p88-b9] and do not stop trying to stop what we are doing.</w:t>
      </w:r>
    </w:p>
    <w:p>
      <w:pPr>
        <w:pStyle w:val="Normal"/>
        <w:rPr/>
      </w:pPr>
      <w:r>
        <w:rPr/>
        <w:tab/>
        <w:t>For they know that we can talk to others and they speak things that others would not talk about and yet they help us let them know something's.</w:t>
      </w:r>
    </w:p>
    <w:p>
      <w:pPr>
        <w:pStyle w:val="Normal"/>
        <w:rPr/>
      </w:pPr>
      <w:r>
        <w:rPr/>
        <w:tab/>
        <w:t>For thy son see that there are those who do care and have respect for thy son can see that all do not think he is doing wrong and that some how he is telling people something for they have eliminated knowledge so thy father does care for those who care for you thy son and for what you are long.</w:t>
      </w:r>
    </w:p>
    <w:p>
      <w:pPr>
        <w:pStyle w:val="Normal"/>
        <w:rPr/>
      </w:pPr>
      <w:r>
        <w:rPr/>
        <w:tab/>
        <w:t>For is it not a shame when I started something that all left me and thy son for people walked out and away from thy son not even given him a chance to explain or find out for sure what it was he was suppose to do and what was happening to him for he was left alone to figure out the unknown that was happening to him and attempts were made to keep him from seeking help for some tried to stop the knowledge of what he was writing long ago from [p89-b9] being known for it should even at that time that a woman was doing something wrong to a man that she should not be treating the way she was.</w:t>
      </w:r>
    </w:p>
    <w:p>
      <w:pPr>
        <w:pStyle w:val="Normal"/>
        <w:rPr/>
      </w:pPr>
      <w:r>
        <w:rPr/>
        <w:tab/>
        <w:t>[</w:t>
      </w:r>
      <w:r>
        <w:rPr>
          <w:color w:val="FF0000"/>
        </w:rPr>
        <w:t>x</w:t>
      </w:r>
      <w:r>
        <w:rPr/>
        <w:t>] For time link is one thing that I have should thy son and to a lot he has found out for that was in the past so who cares any more so if they forget that fast and do not care because it was in the past and expect to want or have a new life with out others knowing what they done then there is no way that thy son and I can be nice about this for we have to make it where people will not forget.</w:t>
      </w:r>
    </w:p>
    <w:p>
      <w:pPr>
        <w:pStyle w:val="Normal"/>
        <w:rPr/>
      </w:pPr>
      <w:r>
        <w:rPr/>
        <w:tab/>
        <w:t>(</w:t>
      </w:r>
      <w:r>
        <w:rPr>
          <w:color w:val="FF0000"/>
        </w:rPr>
        <w:t>xxx</w:t>
      </w:r>
      <w:r>
        <w:rPr/>
        <w:t>) For I do command it to happen but I am the one who decides on who goes and who do not for I am the only one who knows the truth about the people so the good do not have to worry but the ones who think that they are good and yet know that they have done wrong do have something to worry about for to hide behind goodness and yet not be good is not my way of being good for there has been too many that has tried to destroy [p90-b9] thy son and I using what they know against us and what they thought was a easy way to get others not to believe what was happening for how easy it is for people to turn others away from the truth when no one wants the truth from being known and like a lot people will not go against members on their own if it is easier to follow them and they like their way better.</w:t>
      </w:r>
    </w:p>
    <w:p>
      <w:pPr>
        <w:pStyle w:val="Normal"/>
        <w:rPr/>
      </w:pPr>
      <w:r>
        <w:rPr/>
        <w:tab/>
        <w:t>[</w:t>
      </w:r>
      <w:r>
        <w:rPr>
          <w:color w:val="FF0000"/>
        </w:rPr>
        <w:t>x</w:t>
      </w:r>
      <w:r>
        <w:rPr/>
        <w:t>] For to walk alone for so long with God and no one really care to believe that it is God for it is one thing to move with and over a man that talks God but becomes something different when he says he is God and they find out that he has something helping him that no one can see or stop and because of what they want and how done they do not want it to be God for he is telling them that they are wrong and are going to go to hell, because they care not to listen or change for they believe in their way and not God and as long as they can do what they want [p91-b9] then they will say that they believe in God's way but if they are told that their way is wrong then they try and make a God that they would rather have so they can be what they are; for a lot have tried to say that Jesus way is better and yet they know not all of what Jesus had to do and even Jesus talked law one thing these people do not want to hear for Jesus was one who did what he had to for God.</w:t>
      </w:r>
    </w:p>
    <w:p>
      <w:pPr>
        <w:pStyle w:val="Normal"/>
        <w:rPr/>
      </w:pPr>
      <w:r>
        <w:rPr/>
        <w:tab/>
        <w:t>For to allow one to talk things others and not let the truth be known and do nothing to help what he is trying to do and just make up excuses for what is happening for how they will do things to keep some one from being known as the son of God so they will not have to listen to what he says for as long as thy can get others to believe that he is wrong then they can keep on living their life the way they want and do not have to worry about going to hell so why should God even be forgiven if they care not to listen and try [p92-b9] to stop one and not give him a chance and by doing their way shows him that they do not care about the way it is suppose to be and that they would rather go on doing what they are doing thinking that they will go to heaven when the one knows they are going to go to hell and they talk choice and chances for how many before that has bit the dust thinking that way for is not it a shame that they cared not do anything to help for they know if they did that their way of life and then would be destroyed so they did what all they could to call me Satan when thy son and I was and talks proved that we were better then them and forced us to talk about bad things to happen because they not care for what good would come out of what was going on because they would have to sacrificed their way of life and would be known as some not to be like instead of trying to help their world they have tried to destroy it for [p93-b9] there is no way that people can say what is best for the world when they are no good themselves and to try and stop one who has the means of talking to something that says it is God makes them no good for there is nothing that has cabled itself God but God and no body that has talked to any spirit has said that the spirit says it is God for the people here has used knowledge of what others know and were involved with to go against thy son so use the knowledge of others to get them back, for there are those who have even said that they were involved with Satan and witchcraft, and bad spirits here and used what they know to try and destroy thy son for they have twisted their knowledge to stop the son of God, for it is easy to justify what they are doing and have done to the son as long as they make others believe that he is not the son, for what do I care about them any more thy gather for they [p94-b9] have shown that they will not care if you do not do something to let others know that they are wrong for this takes something that a man can not do for a man van not get people to listen if they want to destroy him for either way they do not want to believe  n revolutions for either way their asses are out so they are fools this son for they can not stop the writings of the old and yet they say that they believe in the bible but do not believe in reevaluation because it is not a God of love and their way of belief and that is why it was set forth for back then I know that they was going to use Jesus name to destroy my way and God only said once would he show his goodness and these people have had their chance to let others know that they thought that thy son was the false profit over the year but did nothing to let it be know except to those who close are involved for not trying to help us all [p95-b9] they have done is destroy others for the people who have talked against us is whores then the people who have done wrong not knowing of thy presents so I condemn them more then those who do not know that God has been here for a long time for their wrongs they will pay for but their wrong was not trying to destroy the son of God.</w:t>
      </w:r>
    </w:p>
    <w:p>
      <w:pPr>
        <w:pStyle w:val="Normal"/>
        <w:rPr/>
      </w:pPr>
      <w:r>
        <w:rPr/>
        <w:tab/>
        <w:t>[</w:t>
      </w:r>
      <w:r>
        <w:rPr>
          <w:color w:val="FF0000"/>
        </w:rPr>
        <w:t>xxx</w:t>
      </w:r>
      <w:r>
        <w:rPr/>
        <w:t>] For they allow something take one over and then do what ever they can to make his life more miserable for they do nothing for the good for him and a lot have used do not believe in him for if you do then you will go to hell as his follower so the people have put out that they have tried to stop others from believing him to save them and yet all they are doing is trying to save their own asses for they have welcomed one man to a life of hell so they can say to others that they are right for they let people know that something is happening but they do not tell that they know who is doing it for [p96-b9] they do not want him to be known by those who might help and they lie to keep others from helping and there are those who want thy son to leave town so they can say it all is a lie for we know nothing of what he has written and they have not really looked to see what he was written for some have just looked a parts and think that they know what it is about with out looking at it all and do not speak the things that would help but just speak things that will destroy thy son for some think it is great to destroy a man knowing that something else is with him that has done nothing to really help him either.</w:t>
      </w:r>
    </w:p>
    <w:p>
      <w:pPr>
        <w:pStyle w:val="Normal"/>
        <w:rPr/>
      </w:pPr>
      <w:r>
        <w:rPr/>
        <w:tab/>
        <w:t>For the women have lied more to others to keep them from finding out what is the truth.</w:t>
      </w:r>
    </w:p>
    <w:p>
      <w:pPr>
        <w:pStyle w:val="Normal"/>
        <w:rPr/>
      </w:pPr>
      <w:r>
        <w:rPr/>
        <w:tab/>
        <w:t>For what do you think of a jerk that attacks a cripple and then gets drunk to cover up what he did and gives it as a excuses to others to make then believe what he did he had no control over.</w:t>
      </w:r>
    </w:p>
    <w:p>
      <w:pPr>
        <w:pStyle w:val="Normal"/>
        <w:rPr/>
      </w:pPr>
      <w:r>
        <w:rPr/>
        <w:tab/>
        <w:t>For so many was thy son have [p97-b9] learned to hate and has not been able to do anything.</w:t>
      </w:r>
    </w:p>
    <w:p>
      <w:pPr>
        <w:pStyle w:val="Normal"/>
        <w:rPr/>
      </w:pPr>
      <w:r>
        <w:rPr/>
        <w:tab/>
        <w:t>[</w:t>
      </w:r>
      <w:r>
        <w:rPr>
          <w:color w:val="FF0000"/>
        </w:rPr>
        <w:t>x</w:t>
      </w:r>
      <w:r>
        <w:rPr/>
        <w:t>] For there are those who would love to see thy son to commit suicide just so they could say that the writings were written by a crazy man and that nothing was in him or helping him.</w:t>
      </w:r>
    </w:p>
    <w:p>
      <w:pPr>
        <w:pStyle w:val="Normal"/>
        <w:rPr/>
      </w:pPr>
      <w:r>
        <w:rPr/>
        <w:tab/>
        <w:t>[</w:t>
      </w:r>
      <w:r>
        <w:rPr>
          <w:color w:val="FF0000"/>
        </w:rPr>
        <w:t>x</w:t>
      </w:r>
      <w:r>
        <w:rPr/>
        <w:t>] For there are the people who know more than others and yet lie to others like they do not know what is going on.</w:t>
      </w:r>
    </w:p>
    <w:p>
      <w:pPr>
        <w:pStyle w:val="Normal"/>
        <w:rPr/>
      </w:pPr>
      <w:r>
        <w:rPr/>
        <w:tab/>
        <w:t>For there are those who are trying to make it where thy son is completely alone with out anything for they do not want thy son to be different for then they can say that their way is right and will do what ever they can to make him be like them.</w:t>
      </w:r>
    </w:p>
    <w:p>
      <w:pPr>
        <w:pStyle w:val="Normal"/>
        <w:rPr/>
      </w:pPr>
      <w:r>
        <w:rPr/>
        <w:tab/>
        <w:t>[</w:t>
      </w:r>
      <w:r>
        <w:rPr>
          <w:color w:val="FF0000"/>
        </w:rPr>
        <w:t>x</w:t>
      </w:r>
      <w:r>
        <w:rPr/>
        <w:t>] For some do things to get thy son to take his own life but they will not nail him to a cross to help the world know about him and yet there are those who do not like to see what thy son is going through for why would people try and get a man to kill himself and not try and let the truth be known to help him [p98-b9] for the people have not tried nothing of the churches to get rid of what is with in.</w:t>
      </w:r>
    </w:p>
    <w:p>
      <w:pPr>
        <w:pStyle w:val="Normal"/>
        <w:rPr/>
      </w:pPr>
      <w:r>
        <w:rPr/>
        <w:tab/>
        <w:t>[</w:t>
      </w:r>
      <w:r>
        <w:rPr>
          <w:color w:val="FF0000"/>
        </w:rPr>
        <w:t>xxx</w:t>
      </w:r>
      <w:r>
        <w:rPr/>
        <w:t>] For thy son is in exile in a town that he used to call home for he is one that walks alone and yet there are those who like to talk to him but they know that he is withheld from talking what really is going on and just says things to let others know that he does know more then they ever thought for so long it has been this way for how can any really say that they loved him for they cared not to speak or get in touch with him about what they know or have heard for they have left him alone to deal with something that no one else likes so they leave a man alone with something that they care not for and yet do not worry that it might leave him and go into one of them, for all the people have done is endanger others lives by their lies.</w:t>
      </w:r>
    </w:p>
    <w:p>
      <w:pPr>
        <w:pStyle w:val="Normal"/>
        <w:rPr/>
      </w:pPr>
      <w:r>
        <w:rPr/>
        <w:tab/>
        <w:t>[</w:t>
      </w:r>
      <w:r>
        <w:rPr>
          <w:color w:val="FF0000"/>
        </w:rPr>
        <w:t>xxx</w:t>
      </w:r>
      <w:r>
        <w:rPr/>
        <w:t>] For I have found a Satan town and people who will do nothing to let something be known for I could leave this one [p99-b9] and take some one else over and the people will not care as long as it is not them and they would do nothing to help someone else for what they have all ready let happen to this one for in a town like this Satan could have all the fun he wanted, for prove these people to be something to be like for the way that they reject thy son they believe others will do the same so they think that they have won but God does not care about majorities for others before were wiped out because there were two many bad ones.</w:t>
      </w:r>
    </w:p>
    <w:p>
      <w:pPr>
        <w:pStyle w:val="Normal"/>
        <w:rPr/>
      </w:pPr>
      <w:r>
        <w:rPr/>
        <w:tab/>
        <w:t>[</w:t>
      </w:r>
      <w:r>
        <w:rPr>
          <w:color w:val="FF0000"/>
        </w:rPr>
        <w:t>xxx</w:t>
      </w:r>
      <w:r>
        <w:rPr/>
        <w:t>] For I have set things up for two boys because with out thy son the others will kill the bitch for letting this happen to thy son.</w:t>
      </w:r>
    </w:p>
    <w:p>
      <w:pPr>
        <w:pStyle w:val="Normal"/>
        <w:rPr/>
      </w:pPr>
      <w:r>
        <w:rPr/>
        <w:tab/>
        <w:t>[</w:t>
      </w:r>
      <w:r>
        <w:rPr>
          <w:color w:val="FF0000"/>
        </w:rPr>
        <w:t>xxx</w:t>
      </w:r>
      <w:r>
        <w:rPr/>
        <w:t>] For I have called nothing forth to take these people over they are what they are own their own so let no one try and say different.</w:t>
      </w:r>
    </w:p>
    <w:p>
      <w:pPr>
        <w:pStyle w:val="Normal"/>
        <w:rPr/>
      </w:pPr>
      <w:r>
        <w:rPr/>
        <w:tab/>
        <w:t>[</w:t>
      </w:r>
      <w:r>
        <w:rPr>
          <w:color w:val="FF0000"/>
        </w:rPr>
        <w:t>xxx</w:t>
      </w:r>
      <w:r>
        <w:rPr/>
        <w:t>] For all the people say is that they just wanted to know but do nothing to let others know.</w:t>
      </w:r>
    </w:p>
    <w:p>
      <w:pPr>
        <w:pStyle w:val="Normal"/>
        <w:rPr/>
      </w:pPr>
      <w:r>
        <w:rPr/>
        <w:tab/>
        <w:t>[</w:t>
      </w:r>
      <w:r>
        <w:rPr>
          <w:color w:val="FF0000"/>
        </w:rPr>
        <w:t>x</w:t>
      </w:r>
      <w:r>
        <w:rPr/>
        <w:t>] For what started out to be the [p100-b9] greatest thing to happen to a man turned out to be a tragedy for to say that you are a holly person and then be treated like some one of Satan because they did not want to believe that God would let some one to try and enforce God's laws when they were having to much fun defying them and women did not like a man saying that man is better then women.</w:t>
      </w:r>
    </w:p>
    <w:p>
      <w:pPr>
        <w:pStyle w:val="Normal"/>
        <w:rPr/>
      </w:pPr>
      <w:r>
        <w:rPr/>
        <w:tab/>
        <w:t>For how can people care about people who tried to destroy the Son of God.</w:t>
      </w:r>
    </w:p>
    <w:p>
      <w:pPr>
        <w:pStyle w:val="Normal"/>
        <w:rPr/>
      </w:pPr>
      <w:r>
        <w:rPr/>
        <w:tab/>
        <w:t>[</w:t>
      </w:r>
      <w:r>
        <w:rPr>
          <w:color w:val="FF0000"/>
        </w:rPr>
        <w:t>x</w:t>
      </w:r>
      <w:r>
        <w:rPr/>
        <w:t>] For we had said that women are riding with the dragon and that men are living with Satan and they lose it.</w:t>
      </w:r>
    </w:p>
    <w:p>
      <w:pPr>
        <w:pStyle w:val="Normal"/>
        <w:rPr/>
      </w:pPr>
      <w:r>
        <w:rPr/>
        <w:tab/>
        <w:t>For what can people hope for to keep letting this happen to a man.</w:t>
      </w:r>
    </w:p>
    <w:p>
      <w:pPr>
        <w:pStyle w:val="Normal"/>
        <w:rPr/>
      </w:pPr>
      <w:r>
        <w:rPr/>
        <w:tab/>
        <w:t>For no matter what these people have made Jesus hate them foe the way that they have done nothing to let the truth be known.</w:t>
      </w:r>
    </w:p>
    <w:p>
      <w:pPr>
        <w:pStyle w:val="Normal"/>
        <w:rPr/>
      </w:pPr>
      <w:r>
        <w:rPr/>
        <w:tab/>
        <w:t>For since some of the people have shown me that they do not want me then I do not want them.</w:t>
      </w:r>
    </w:p>
    <w:p>
      <w:pPr>
        <w:pStyle w:val="Normal"/>
        <w:rPr/>
      </w:pPr>
      <w:r>
        <w:rPr/>
        <w:tab/>
        <w:t>[p101-b9] For there is no place like heaven and it is a place that I call home for there I do not have to look at all the wrong doing for it is a place that I would like every one to be but it is a place that not all can enter for they have to be just right to be allowed into my kingdom for no body can go through life disobeying me and then expect me to let them into heaven.</w:t>
      </w:r>
    </w:p>
    <w:p>
      <w:pPr>
        <w:pStyle w:val="Normal"/>
        <w:rPr/>
      </w:pPr>
      <w:r>
        <w:rPr/>
        <w:tab/>
        <w:t>For have there ever been a time when you just wish that people cared more about God than themselves.</w:t>
      </w:r>
    </w:p>
    <w:p>
      <w:pPr>
        <w:pStyle w:val="Normal"/>
        <w:rPr/>
      </w:pPr>
      <w:r>
        <w:rPr/>
        <w:tab/>
        <w:t>For what kind of God would like people who try and kill a man that was special and the only reason they did not was because they know that he had help from something that they would not believe to be God and God or not the people have shown the man that they are no good.</w:t>
      </w:r>
    </w:p>
    <w:p>
      <w:pPr>
        <w:pStyle w:val="Normal"/>
        <w:rPr/>
      </w:pPr>
      <w:r>
        <w:rPr/>
        <w:tab/>
        <w:t>For women have done things to thy son but got fooled when things happened that made them know that they were not dealing with man and since what they did [p102-b9] what they did then there is no way that they would believe it to be God for then they know that God would not forgive them for what they were doing and at the time they were having fun doing it to the man for people will do anything to one as lone as they figure that they will not get into trouble and they did not care if they were doing something that was not God's way and still don't for as long as they can get away with it they will and this has been going on for so long that they do not believe that anything is going to happen.</w:t>
      </w:r>
    </w:p>
    <w:p>
      <w:pPr>
        <w:pStyle w:val="Normal"/>
        <w:rPr/>
      </w:pPr>
      <w:r>
        <w:rPr/>
        <w:tab/>
        <w:t>For the hell this one went through trying to care about something that did not care about him and he has taken on something so big that no one wants to help him and these people love their Satan town and do not want it to change for they are trying to let others know how good it is when they let this happen to some one.</w:t>
      </w:r>
    </w:p>
    <w:p>
      <w:pPr>
        <w:pStyle w:val="Normal"/>
        <w:rPr/>
      </w:pPr>
      <w:r>
        <w:rPr/>
        <w:tab/>
        <w:t>[p103-b9] [</w:t>
      </w:r>
      <w:r>
        <w:rPr>
          <w:color w:val="FF0000"/>
        </w:rPr>
        <w:t>xxx</w:t>
      </w:r>
      <w:r>
        <w:rPr/>
        <w:t>] For we stopped writing for a couple months before we start book 8, and had the books out in the truck and no body looked at them or the people of the town did nothing to let what they know to be known for how the man wish that he was just a man doing this for them he could stop and say it is not worth it for they do not care any way, and if people do not speak up about what they know then a man can not prove that he is possessed if what it is will not prove it to others or at least let others know that they know that something is in the person making him do things and doing other things to people to let them know that it is there.</w:t>
      </w:r>
    </w:p>
    <w:p>
      <w:pPr>
        <w:pStyle w:val="Normal"/>
        <w:rPr/>
      </w:pPr>
      <w:r>
        <w:rPr/>
        <w:tab/>
        <w:t>[</w:t>
      </w:r>
      <w:r>
        <w:rPr>
          <w:color w:val="FF0000"/>
        </w:rPr>
        <w:t>x</w:t>
      </w:r>
      <w:r>
        <w:rPr/>
        <w:t>] For thy son knows all the connections that he needs but he needs most of all to be set free.</w:t>
      </w:r>
    </w:p>
    <w:p>
      <w:pPr>
        <w:pStyle w:val="Normal"/>
        <w:rPr/>
      </w:pPr>
      <w:r>
        <w:rPr/>
        <w:tab/>
        <w:t>[</w:t>
      </w:r>
      <w:r>
        <w:rPr>
          <w:color w:val="FF0000"/>
        </w:rPr>
        <w:t>x</w:t>
      </w:r>
      <w:r>
        <w:rPr/>
        <w:t>] For then there was the time when I said it was what others recorded about me that would help so there were some who was watching me like they were studying me and recording it but when sent me away they had nothing down and did [p104-b9] not speak the truth about what they know for they have keep quite about what was happening for how can people let some one be possessed and not be worried about what might happen to them for we have should that just their beliefs will not stop something from entering them or stop something from making them do things.</w:t>
      </w:r>
    </w:p>
    <w:p>
      <w:pPr>
        <w:pStyle w:val="Normal"/>
        <w:rPr/>
      </w:pPr>
      <w:r>
        <w:rPr/>
        <w:tab/>
        <w:t>[</w:t>
      </w:r>
      <w:r>
        <w:rPr>
          <w:color w:val="FF0000"/>
        </w:rPr>
        <w:t>xxx</w:t>
      </w:r>
      <w:r>
        <w:rPr/>
        <w:t>] For we said it was for them to prove that I was not God so nail us to the cross for not even God will allow people in to heaven for just setting around and not trying to prove something, for them to even help prove possessed they would have helped God for they would no matter what let people know that spirits do exist and the knowledge of that would have helped God for these people have covered up proof no matter what that heaven and hell does exist, so these people do not care it all about God and do not want to prove to any that God does exist for there is no way that any from around here can say that they believe [p105-b9] in God for God fearing people would do what ever they could to prove God exist one way as the other no matter what they have done for think of this to do up on others as you would like them to do up on you and these people let this one walk around in hell being possessed so to him it means he does not care what kind of hell they go through for they have showed him that is the way they would like to be treated by others for fuck this town over good is what the writings keep saying and this I do command.</w:t>
      </w:r>
    </w:p>
    <w:p>
      <w:pPr>
        <w:pStyle w:val="Normal"/>
        <w:rPr/>
      </w:pPr>
      <w:r>
        <w:rPr/>
        <w:tab/>
        <w:t>[</w:t>
      </w:r>
      <w:r>
        <w:rPr>
          <w:color w:val="FF0000"/>
        </w:rPr>
        <w:t>x</w:t>
      </w:r>
      <w:r>
        <w:rPr/>
        <w:t>] For to have supported a family for a long time and then get angered where can not do it like you used to so they leave for women talk equal rights but do not take care of one if something happens to him and not take responsibility if they have to do it God's way so they are not worthy of even being considered as equal for if they all ways look for the easy way out then they are no better than a thief or a killer for in a way a lot have killed because of what they [p106-b9] done.</w:t>
      </w:r>
    </w:p>
    <w:p>
      <w:pPr>
        <w:pStyle w:val="Normal"/>
        <w:rPr/>
      </w:pPr>
      <w:r>
        <w:rPr/>
        <w:tab/>
        <w:t>For the women have chosen to keep the dragon up on this world instead of helping us prove God for they would rather go to hell than let the truth be known, for there is no excuse for what they are doing to them they would rather keep on going the way they are and destroy all of God's ways and morels just so they can just have things in flesh life not really caring to believe that they are wrong and would not have a spirit life in heaven.</w:t>
      </w:r>
    </w:p>
    <w:p>
      <w:pPr>
        <w:pStyle w:val="Normal"/>
        <w:rPr/>
      </w:pPr>
      <w:r>
        <w:rPr/>
        <w:tab/>
        <w:t>For the people cannot face the truth for all have had fun in what they are doing.</w:t>
      </w:r>
    </w:p>
    <w:p>
      <w:pPr>
        <w:pStyle w:val="Normal"/>
        <w:rPr/>
      </w:pPr>
      <w:r>
        <w:rPr/>
        <w:tab/>
        <w:t>[</w:t>
      </w:r>
      <w:r>
        <w:rPr>
          <w:color w:val="FF0000"/>
        </w:rPr>
        <w:t>xxx</w:t>
      </w:r>
      <w:r>
        <w:rPr/>
        <w:t>] For women have all ways talked their shit and God has heard a lot of it and I have sent a lot to hell for I do not care about them for if they care not about thy way and what I say does then they are no good for they teach their wrong ways to the young and say that they are right.</w:t>
      </w:r>
    </w:p>
    <w:p>
      <w:pPr>
        <w:pStyle w:val="Normal"/>
        <w:rPr/>
      </w:pPr>
      <w:r>
        <w:rPr/>
        <w:tab/>
        <w:t>[</w:t>
      </w:r>
      <w:r>
        <w:rPr>
          <w:color w:val="FF0000"/>
        </w:rPr>
        <w:t>xxxx</w:t>
      </w:r>
      <w:r>
        <w:rPr/>
        <w:t>] For to hold back the avenging angel and the angel of death would give people a chance but is it wroth it for [p107-b9] then thy son has to be the angel of death and the avenging angel would be with him and to go a head and let them do what they are suppose to would not give people a chance but it would make it where thy son would not have to worry about the people and thy son could walk in peace with out hearing about how they do not like what has to be and there would not be any bitching women libbers around trying to destroy thy son for it is a hard choice isn't it after al thy son has all ready been through and it makes it hard for no matter what thy son will not know what men have to put up with for thy son he's the right to have any killed that does not treat him with the respect that God demands for him young and old alike, is heed thy warning to hold them back then at death they shall be relieved if I so chose so there is a slight choice about what happens latter for if nothing do not listen then you know what is going to happen.</w:t>
      </w:r>
    </w:p>
    <w:p>
      <w:pPr>
        <w:pStyle w:val="Normal"/>
        <w:rPr/>
      </w:pPr>
      <w:r>
        <w:rPr/>
        <w:tab/>
        <w:t>[p108-b9] [</w:t>
      </w:r>
      <w:r>
        <w:rPr>
          <w:color w:val="FF0000"/>
        </w:rPr>
        <w:t>xxx</w:t>
      </w:r>
      <w:r>
        <w:rPr/>
        <w:t>] For to have said it so people know what you were talking about so one problem is to let something take some one over for to long is that the person does not remember what human is like so to allow something to happen because you didn't care then you have to pay for what happens for if it makes it where the man has been under something else's control for a long period of time then he is going to pickup some of the personality of what is with in so if the person acts like God then that is some show what was taught him with out no one knowing it and because he did not act the way where others know him is because they did not care to believe him and he all ready tried and they made lies to destroy him, so there is a memory of something great yeas ago and then there is something of pure hell and with the knowledge of that something else has wrote something that [p109-b9] is spooky no matter how you look at it and it can do no good unless people know about it and it only does the best if it is known that God is the one who wrote it.</w:t>
      </w:r>
    </w:p>
    <w:p>
      <w:pPr>
        <w:pStyle w:val="Normal"/>
        <w:rPr/>
      </w:pPr>
      <w:r>
        <w:rPr/>
        <w:tab/>
        <w:t>[</w:t>
      </w:r>
      <w:r>
        <w:rPr>
          <w:color w:val="FF0000"/>
        </w:rPr>
        <w:t>xxx</w:t>
      </w:r>
      <w:r>
        <w:rPr/>
        <w:t>] For this one he is talking angels of death and wondering if he should hold them back for he is talking things that no one knows about things that no one could know if they did not have something telling him for he speaks possessed and have powers that no one ever thought about could do things that only God could do and yet has not showed the power at that force but is that is hut it takes for it would be a better choice to make when you know how every body is going to reach to what is going on but to get from here to there is one big step and knowing all that happened in between does not help for with what he all ready knows what happened it would not matter to him for it would just make it a [p110-b9] better place for those who were left and no matter what from then on out it will be known that God does exist and there comes a time when if God has to straighten it out they will know that he will destroy for what kind of things to be going on when the flesh knows that something else is doing it and he has no choice on what is going on he is talking laws that no matter what lets you know when you go to hell for and that there are laws in heaven if you disobey you will be sent to hell and he is talking sending people to hell be for he lets them come to heaven, he has talked a lot of spooky things over the tears that a lot do not like to hear for what happens now when they find out that I am God and they have all ready found out that they have done something that they should not have done for they took a chance to prove something other then what they were hearing.</w:t>
      </w:r>
    </w:p>
    <w:p>
      <w:pPr>
        <w:pStyle w:val="Normal"/>
        <w:rPr/>
      </w:pPr>
      <w:r>
        <w:rPr/>
        <w:tab/>
        <w:t>[p111-b9] For isn't it hell that the women wants the man to feel sorry for her and she is the one who did not care if he died or not and she was the one that started his hell and God has not let him forget what she did for everything that happened was the wrong way and there is no way that God can say that he loved her for what she did for what good did it do to say that I was Satan and never even tried to find out for sure because she was afraid of what she did and did not care if she gave me a chance for she would rather see a man go to hell as to let it be known what she did, for she was having fun playing with my love and cared not to love back but the man had to go through the hell thinking it was him till he found out different and then it just got worse on him and she really did not care and did not care how she tried to hurt the man for the worse thing that she could have done to the man she did not thinking it was wrong and she was having [p112-b9] fun will she was doing it and yet did not want the man to enjoy himself so it would make him more miserable the way he might do anything if he took them back for she all ready know that she destroyed the man she know for she proved herself to be a whore to God for there is no way that she can say that she ever loved the man for if she did them she would not have done what she done for all she ever loved is something better then what she had; for isn't it great to sit around in  comfort waiting on something better to happen and no matter what you went through was nothing compared to what some one else went through to learn what he did for till some thing was proven she was not going to stop what she was doing and if nothing was proven than she made out any way so what good has it done to let the man know the truth for women has all ready showed him that they do not care unless he can show [p113-b9] them that he has something of power to show others that he is not just messing around with something that can not prove itself to be what it says for talk and small things alone mean nothing to them and for so long they have let it go on with out helping for how do you explain the hell he went through while others were enjoying life waiting for something to happen as long as they thought that they were going to be involved with some one who was going to make others listen to what he says if he really has God with him for what do we care what he goes through as long as he does something to help us and no matter what if God is with him then what ever happens to him we can blame on God and if it is something else then we are better off not knowing him and there is no way that we can make up what we did to him for what ever has happened he will never be able to forget and will blame me for what I did.</w:t>
      </w:r>
    </w:p>
    <w:p>
      <w:pPr>
        <w:pStyle w:val="Normal"/>
        <w:rPr/>
      </w:pPr>
      <w:r>
        <w:rPr/>
        <w:tab/>
        <w:t>[p114-b9] For the flesh has had not no feeling of all about what has happened to it but yet has felt to torture of something with in, and has felt the sorrow, hate, love, pain, anger, for the way something else made him feel for things that happened to him and yet over two years ago people heard him say that he was possessed and it was torturing him for what kind of people would not put down his story to help him.</w:t>
      </w:r>
    </w:p>
    <w:p>
      <w:pPr>
        <w:pStyle w:val="Normal"/>
        <w:rPr/>
      </w:pPr>
      <w:r>
        <w:rPr/>
        <w:tab/>
        <w:t>(</w:t>
      </w:r>
      <w:r>
        <w:rPr>
          <w:color w:val="FF0000"/>
        </w:rPr>
        <w:t>xxx</w:t>
      </w:r>
      <w:r>
        <w:rPr/>
        <w:t>)(x) For why had it to be this way for together it could of have been so easy and the world would have known a God of love for his love left when the family walked out for it was not love that they showed him and what was shown was women rule that destroyed love for there was times when speaks of love and wrote things of great meaning and poetry and it all was destroyed because of hate, hate because love was not the answer to the trouble that was going on for there was no way one could love after what had happened for he seen that love could not over come the feeling that he know [p115-b9] what happened was wrong and against Gods way for everything he seen was wrong for what happened to him let him know that all they wanted was to show him that they hated him and could do things that they know that they should not do for they done things that they know a man would kill them for and love it because the law was on their side so now I make my law upon our side a law that no matter what they can not change my mind when I decide on what I am going to do with them a law that puts them through hell for my law goes on after death for the law they used can send you to hell for that law has nothing to do with God for many years have talked possessed to the young and the old and they really do not care for they will not believe something that they know will let people know for sure that one has answers to things they do not care to believe right or wrong they would have to believe that God and Satan really exist and is not something [p116-b9] that they can believe with out really believing that they are around and could be hear with out them seeing them or knowing that they are here for it makes it where there is something that can be whacking them and they can not whack it for to know the unknown and have man to believe just puts one through hell, for the people are not worried about hell and just because they do not believe it exist does not change things when they die and go there.</w:t>
      </w:r>
    </w:p>
    <w:p>
      <w:pPr>
        <w:pStyle w:val="Normal"/>
        <w:rPr/>
      </w:pPr>
      <w:r>
        <w:rPr/>
        <w:tab/>
        <w:t>[</w:t>
      </w:r>
      <w:r>
        <w:rPr>
          <w:color w:val="FF0000"/>
        </w:rPr>
        <w:t>xxxx</w:t>
      </w:r>
      <w:r>
        <w:rPr/>
        <w:t>] For the anti-Christ and false profit is women for the things that they teach the young is against God and Jesus and there are jerks of men that are the some way for they teach Satan ways and say that they are right and that Jesus will forgive them not caring about what Jesus says is wrong for they do not care to hear what is wrong about their ways but expect that because that is the way they want to be then Jesus and God should let it be that way will what [p117-b9] a shock for them to know that God tells them to go to hell for God cares less about their way for I have seen how their way would kill and they do not care for they would kill one that is a lot better than them so there would be nothing better around for others to see the right way to be because some how it destroys what they are and the way they want to be for to have tried to run off and let one to be killed just because they know they are wrong and because of time would like things to be different because of the way they felt now and do not want to remember the wrong they done and yet care less about what happened to some one because of their wrong and sure do not want to pay for what they did for so many before have not even had the chance to know the truth about things for they went to hell thinking that they should go to heaven, for God does not forget and does not care to discuss everything about every one for all God does is say go [p118-b9] to heaven or hell and does not explain why for the decision is all they get.</w:t>
      </w:r>
    </w:p>
    <w:p>
      <w:pPr>
        <w:pStyle w:val="Normal"/>
        <w:rPr/>
      </w:pPr>
      <w:r>
        <w:rPr/>
        <w:tab/>
        <w:t>[</w:t>
      </w:r>
      <w:r>
        <w:rPr>
          <w:color w:val="FF0000"/>
        </w:rPr>
        <w:t>x</w:t>
      </w:r>
      <w:r>
        <w:rPr/>
        <w:t>] For God to let some to go away and heave them to try and destroy and yet say that they are what you are suppose to love and they have shown you that they not care about you and that what they did is against God's way for God let them do any thing an says that they are not worth of heaven for those who live by God's law for there is no way that a man can for give something that he knows was wrong done to him knowing that it is a part of him he has to destroy to except it, for how can he even try and forgive when he himself has had not the chance to find things out and if there is some one better for him and some one else would treat him better then there he know and would give him way thing to make him happy and to try and get his love or to keep him from finding some one else for who can even say that [p119-b9] they cared when they did not come and pray with him and did not come to comfort him for all they done was try and stop him not caring of the knowledge of the old that he was telling him about how God does things and about how God will torture one or some to let things he known for they have done nothing God's way and have not even talked God that much for they cared not about God for God's way is not their way and it is easier to destroy one and then tell every body that you believe in God and God's way now for we even tried to tell some about Job and what he went through to let them know that this has to do with God and all they said is that yes you can relate to that not believing all the rest they know about the man had something with him they could not see and tried everything they could to destroy him because no one else could see it either and they loved what they did but did not want the truth to be known [p120-b9] to others except the way they said it so they would be right for what they done and people would care more for them then him for all were doing wrong trying to say that they were right and others wanted to do what they did because of what they seen others gain from it and cared not about if it really was wrong or not for they went with the way they thought would be best for them and what they thought would be a better life; for there is no way that any can say that this was done for love for if it was for law them it never would have what this way and how can any say that there was love for they done nothing to try and show that they were better than others and only should that they were not worth anything for who some will wait for the good fortune of some one else to let him know that they care but what did they do when they seen the hell he was going through but laugh at him and said that he is not [p121-b9] worth anything because he will do nothing to make it where he is worth knowing and will not try anything to support himself and all he talks is God in a way that no one else believes for what can he do for use if he can not help support is for he can not get us things that we want for it shows that love is bought and not given freely so love has nothing to do with God's laws for thy son came down on everything where people believes that they have to buy love and that buying things prove their love and lets take in to consideration do not celebrate holidays for things have got out of hand and they care not what things are about any more for Jesus day of birth means nothing to them except what they can get and his death means not anything to them except some one died for they just do not care about what others went through to let people know that God does exist and that they were not the ones involved with it [p122-b9] so what does it matter for God would not do that to us because he is not like that no more.</w:t>
      </w:r>
    </w:p>
    <w:p>
      <w:pPr>
        <w:pStyle w:val="Normal"/>
        <w:rPr/>
      </w:pPr>
      <w:r>
        <w:rPr/>
        <w:tab/>
        <w:t>For what good does it do thy son no matter how one might have felt and how respectable they have been do thy son if they did nothing to help him and tried to make it so hard on him for no reason at all except that is what they wanted to do for no matter what they would have done thy son crazy to stop him for they wanted him destroyed to keep him from telling the truth for he could prove that they were going to go to hell just for what they done and yet did not learn from what they found out for 5 years to believe that one love and cared and all found out is they did not really give a damn for women know one left saying that she was testing love and she did nothing but hate him and tried to make others think that she [p123-b9] was doing the right thing for him knowing that she really was killing him for the only way to prove that she was better then the man to the kids is prove that she was better for them and show that she was doing things to make it look like she cared for him but yet she know that it was driving him away so the young did not know that what she was really doing was trying to run the man off for she know that she all ready had done something that she would have to pay for, for she know that the man would never let her get a way with what she done for some where she know that he would pay her back and nothing would stop it for he would take her back just so he could destroy her later is exactly what he should have been able to do just to teach all these fucking women a lesson; for no matter how you look at it thy son can just see where they just wanted to kill him.</w:t>
      </w:r>
    </w:p>
    <w:p>
      <w:pPr>
        <w:pStyle w:val="Normal"/>
        <w:rPr/>
      </w:pPr>
      <w:r>
        <w:rPr/>
        <w:tab/>
        <w:t>For a woman missed out on the greatest writings ever made [p124-b9] because she is the most stupid bitch I know, and the writing could have been for better if she had done it God's way and a lot were destroyed because no one cared and they wanted nothing to do with a man that know what they were doing was wrong and he was trying to prove it, not only wrong by human law but God's law to.</w:t>
      </w:r>
    </w:p>
    <w:p>
      <w:pPr>
        <w:pStyle w:val="Normal"/>
        <w:rPr/>
      </w:pPr>
      <w:r>
        <w:rPr/>
        <w:tab/>
        <w:t>For the people will not stop letting thy son know what started this so I not let him for get what this done or are doing.</w:t>
      </w:r>
    </w:p>
    <w:p>
      <w:pPr>
        <w:pStyle w:val="Normal"/>
        <w:rPr/>
      </w:pPr>
      <w:r>
        <w:rPr/>
        <w:tab/>
        <w:t>For a tease is nothing of respect for some one respectable does not let any one just touch it or kiss.</w:t>
      </w:r>
    </w:p>
    <w:p>
      <w:pPr>
        <w:pStyle w:val="Normal"/>
        <w:rPr/>
      </w:pPr>
      <w:r>
        <w:rPr/>
        <w:tab/>
        <w:t>For the hurt that was with in just to see what I did see is enough to make me regret the rest of my life for no one can know how bad it made me feel.</w:t>
      </w:r>
    </w:p>
    <w:p>
      <w:pPr>
        <w:pStyle w:val="Normal"/>
        <w:rPr/>
      </w:pPr>
      <w:r>
        <w:rPr/>
        <w:tab/>
        <w:t>[</w:t>
      </w:r>
      <w:r>
        <w:rPr>
          <w:color w:val="FF0000"/>
        </w:rPr>
        <w:t>x</w:t>
      </w:r>
      <w:r>
        <w:rPr/>
        <w:t>] There once was a family that was love and admired by all that know them but a woman destroyed it for herself.</w:t>
      </w:r>
    </w:p>
    <w:p>
      <w:pPr>
        <w:pStyle w:val="Normal"/>
        <w:rPr/>
      </w:pPr>
      <w:r>
        <w:rPr/>
        <w:tab/>
        <w:t>For only Satan could run around with trash and love it.</w:t>
      </w:r>
    </w:p>
    <w:p>
      <w:pPr>
        <w:pStyle w:val="Normal"/>
        <w:rPr/>
      </w:pPr>
      <w:r>
        <w:rPr/>
        <w:tab/>
        <w:t>[</w:t>
      </w:r>
      <w:r>
        <w:rPr>
          <w:color w:val="FF0000"/>
        </w:rPr>
        <w:t>x</w:t>
      </w:r>
      <w:r>
        <w:rPr/>
        <w:t>] For the ways they has planned [p125-b9] to destroy thy son but I would not let them for I stopped him from falling into their grip for they totally wanted to destroy the man's pride that way they destroyed the man that would destroy them but they could not do it for only God could destroy this ones pride for he could wait till the right times and should them that he was just letting them hang themselves and yet one did not take heed to the warning that were coming out for some one who said I am smart for I get everything I wanted and he did not know it for he thought that I was going to come back and get him, sure is a damn bitch to not know that she brought her own disaster upon herself.</w:t>
      </w:r>
    </w:p>
    <w:p>
      <w:pPr>
        <w:pStyle w:val="Normal"/>
        <w:rPr/>
      </w:pPr>
      <w:r>
        <w:rPr/>
        <w:tab/>
        <w:t>For God does not let thy son forget the hell she put him through when he damn will know that he should kill her and know that to God he would be right but something kept holding him back and it was not love for what the woman thought was man was God instead and what some [p126-b9] thought was a troubled man about something ahead was God instead.</w:t>
      </w:r>
    </w:p>
    <w:p>
      <w:pPr>
        <w:pStyle w:val="Normal"/>
        <w:rPr/>
      </w:pPr>
      <w:r>
        <w:rPr/>
        <w:tab/>
        <w:t>For how do you explain the writings of something else when others do not believe that something else is writhing it or do not care to believe so they will not have to believe what is written.</w:t>
      </w:r>
    </w:p>
    <w:p>
      <w:pPr>
        <w:pStyle w:val="Normal"/>
        <w:rPr/>
      </w:pPr>
      <w:r>
        <w:rPr/>
        <w:tab/>
        <w:t>For there is no happiness in what has happened and one has no way of ever becoming human again because people do not care to try and get the right help for how long the one has waited for me to prove God and now does not know if I can of not and knows he is in the worse trouble one could he in and has no ideal where or how to get help even if I let him try for how much hate could one have about what they did to let this happen to some one and not try and help for how could they hate some one for what they forced him to do.</w:t>
      </w:r>
    </w:p>
    <w:p>
      <w:pPr>
        <w:pStyle w:val="Normal"/>
        <w:rPr/>
      </w:pPr>
      <w:r>
        <w:rPr/>
        <w:tab/>
        <w:t>For I said once that I could take this town to court and I would take all people and I did to my court and decided [p127-b9] to send them to hell before I let them in to heaven that way I will not have any trouble with them and only the best get a straight shot to heaven so do not be a fool and think that no matter some day you will make it to heaven for I have tortured one for really no wrong so those who have done wrong can guarantee that you are going to pay for I hate those who covered up the coming of Christ and I hate those who have said that I was Satan so now you know what to expect for the hate I have and yet not do anything for what fun this is something torturing a cripple that can not do anything to help himself and yet that is the same thing a woman did to him and a jerk for they even used the fast deliberately that there were things he could do no longer to make him feel worse for if those people call me Satan then they are my closes followers.</w:t>
      </w:r>
    </w:p>
    <w:p>
      <w:pPr>
        <w:pStyle w:val="Normal"/>
        <w:rPr/>
      </w:pPr>
      <w:r>
        <w:rPr/>
        <w:tab/>
        <w:t>[p128-b9] For the people have done things Satan was and yet talk God so they can not call me Satan because of what I have done for the first thing that they said when they found out that something was happening is we can say it is Satan and that destroys what he is doing for these people do not care what they do as long as they believe thy power is limited and I really let no others know what is happening for thy son knows that the people and I both treat him like Satan but I am the one that teaches him about God and Jesus and he of all knows that with out the law you have nothing at least I want the law and the people want their way for they all know that they have treated God wrong and they do not care and they sure have to be fools.</w:t>
      </w:r>
    </w:p>
    <w:p>
      <w:pPr>
        <w:pStyle w:val="Normal"/>
        <w:rPr/>
      </w:pPr>
      <w:r>
        <w:rPr/>
        <w:tab/>
        <w:t>For why did they say it they never know what was happening and if they know no matter what to say Satan then why did not they try and help get rid [p129-b9] of it instead of letting it stay in me.</w:t>
      </w:r>
    </w:p>
    <w:p>
      <w:pPr>
        <w:pStyle w:val="Normal"/>
        <w:rPr/>
      </w:pPr>
      <w:r>
        <w:rPr/>
        <w:tab/>
        <w:t>For why would a woman cast me while what she called Satan when I said God and then say that I believe in God when what she did was closer to Satan than I and cared not what happened to me because of the lies she where putting out to keep people from knowing the truth about what she did.</w:t>
      </w:r>
    </w:p>
    <w:p>
      <w:pPr>
        <w:pStyle w:val="Normal"/>
        <w:rPr/>
      </w:pPr>
      <w:r>
        <w:rPr/>
        <w:tab/>
        <w:t>For she destroyed a man and did not care for she became something for she was admired by those who liked what she did for she boasted about what she did to get a man where he did not care any more about her and how if he loves then I can make it up or I can make him do what ever I want.</w:t>
      </w:r>
    </w:p>
    <w:p>
      <w:pPr>
        <w:pStyle w:val="Normal"/>
        <w:rPr/>
      </w:pPr>
      <w:r>
        <w:rPr/>
        <w:tab/>
        <w:t>For does the good out way the bad for will the love of others make up for the hell he went through.</w:t>
      </w:r>
    </w:p>
    <w:p>
      <w:pPr>
        <w:pStyle w:val="Normal"/>
        <w:rPr/>
      </w:pPr>
      <w:r>
        <w:rPr/>
        <w:tab/>
        <w:t>For a woman can not take pride in a name that she destroyed for if you destroy the man that makes the name great then you not only destroy the name but you all so destroy the heritage [p130-b9] that took a long time of certain was to be brought up and how to be taught right from wrong and out of years do you get some one special that makes it worth it and it is so easy to destroy that one for he is different.</w:t>
      </w:r>
    </w:p>
    <w:p>
      <w:pPr>
        <w:pStyle w:val="Normal"/>
        <w:rPr/>
      </w:pPr>
      <w:r>
        <w:rPr/>
        <w:tab/>
        <w:t>For thy children over see there are those here that do love thy son, but what he see that could happen will not happen for things have gone wrong for him to explain and some are going to he taken by surprise.</w:t>
      </w:r>
    </w:p>
    <w:p>
      <w:pPr>
        <w:pStyle w:val="Normal"/>
        <w:rPr/>
      </w:pPr>
      <w:r>
        <w:rPr/>
        <w:tab/>
        <w:t>For a woman used the dreams of a man to help destroy him for she did the dreams with some one else.</w:t>
      </w:r>
    </w:p>
    <w:p>
      <w:pPr>
        <w:pStyle w:val="Normal"/>
        <w:rPr/>
      </w:pPr>
      <w:r>
        <w:rPr/>
        <w:tab/>
        <w:t>For a woman would not do for her husband what she would do for some one else.</w:t>
      </w:r>
    </w:p>
    <w:p>
      <w:pPr>
        <w:pStyle w:val="Normal"/>
        <w:rPr/>
      </w:pPr>
      <w:r>
        <w:rPr/>
        <w:tab/>
        <w:t>For a woman would take care of some one else and help him but through out her crippled husband.</w:t>
      </w:r>
    </w:p>
    <w:p>
      <w:pPr>
        <w:pStyle w:val="Normal"/>
        <w:rPr/>
      </w:pPr>
      <w:r>
        <w:rPr/>
        <w:tab/>
        <w:t>For the woman loved running around like a whore in front of her husband.</w:t>
      </w:r>
    </w:p>
    <w:p>
      <w:pPr>
        <w:pStyle w:val="Normal"/>
        <w:rPr/>
      </w:pPr>
      <w:r>
        <w:rPr/>
        <w:tab/>
        <w:t>[</w:t>
      </w:r>
      <w:r>
        <w:rPr>
          <w:color w:val="FF0000"/>
        </w:rPr>
        <w:t>x</w:t>
      </w:r>
      <w:r>
        <w:rPr/>
        <w:t>] For where did the love go when I met God.</w:t>
      </w:r>
    </w:p>
    <w:p>
      <w:pPr>
        <w:pStyle w:val="Normal"/>
        <w:rPr/>
      </w:pPr>
      <w:r>
        <w:rPr/>
        <w:tab/>
        <w:t>For to help one to get something [p131-b9] that helps pain a fucker and then throw the man out the door for if he was above then he would have everything and would have left her with nothing.</w:t>
      </w:r>
    </w:p>
    <w:p>
      <w:pPr>
        <w:pStyle w:val="Normal"/>
        <w:rPr/>
      </w:pPr>
      <w:r>
        <w:rPr/>
        <w:tab/>
        <w:t>For how time changes things for there can be no love if what you love hurts you and to have a hurt so bad that you can not forget it then every time you look at what you love it hurts you.</w:t>
      </w:r>
    </w:p>
    <w:p>
      <w:pPr>
        <w:pStyle w:val="Normal"/>
        <w:rPr/>
      </w:pPr>
      <w:r>
        <w:rPr/>
        <w:tab/>
        <w:t>For how can a woman ask one to love her after she has showed him that she does not know what love is.</w:t>
      </w:r>
    </w:p>
    <w:p>
      <w:pPr>
        <w:pStyle w:val="Normal"/>
        <w:rPr/>
      </w:pPr>
      <w:r>
        <w:rPr/>
        <w:tab/>
        <w:t>For how can a woman expect true love when she has all ready destroyed it.</w:t>
      </w:r>
    </w:p>
    <w:p>
      <w:pPr>
        <w:pStyle w:val="Normal"/>
        <w:rPr/>
      </w:pPr>
      <w:r>
        <w:rPr/>
        <w:tab/>
        <w:t>For how can people say that they love after they find out that there really is no love that makes things better.</w:t>
      </w:r>
    </w:p>
    <w:p>
      <w:pPr>
        <w:pStyle w:val="Normal"/>
        <w:rPr/>
      </w:pPr>
      <w:r>
        <w:rPr/>
        <w:tab/>
        <w:t>For the hurt that does not go away for the hurt of being left alone to figure out something that no one else has ever heard about to try and figure out how you know things that others did not and yet they have a lot of crazy ideals and beliefs that make them think of other things [p132-b9] except what they hear and do not understand why he just says things like he all ready knows that things are not true and the way others tried to destroy him because they would benefit from his destruction for the ways they have destroyed any good he has done for he alone has answers that would straighten a lot out and they do not care to let him be known for they care not to know the truth about the knowledge that he knows for they would rather live in falsities the live in the truth; for falsities give them nothing where the truth lets them know.</w:t>
      </w:r>
    </w:p>
    <w:p>
      <w:pPr>
        <w:pStyle w:val="Normal"/>
        <w:rPr/>
      </w:pPr>
      <w:r>
        <w:rPr/>
        <w:tab/>
        <w:t>For what kind of hell this is for people know that a woman gets to run free and have all the love she can get and boy friends to keep her company knowing that she might be chosen by God for something well a man is going through hell with God and they care more about the women then the man for she gets what she wishes while he gets nothing but hell.</w:t>
      </w:r>
    </w:p>
    <w:p>
      <w:pPr>
        <w:pStyle w:val="Normal"/>
        <w:rPr/>
      </w:pPr>
      <w:r>
        <w:rPr/>
        <w:tab/>
        <w:t>[p133-b9] For a woman seen where she could get a casual compared to what she was used to and could be treated like a queen and for got all about love of the father of their children and cared nothing about what she did to see that nothing happened to what she wanted but now he is speaking that he has the power of destruction and that God is on his side and figuring out if he should go ahead and use it to prove that they do not know nothing about what God is all about and yet God does not let him use it for he is holding him back and saying well do it another day for then one way are the other we will know who would be the better ones to save.</w:t>
      </w:r>
    </w:p>
    <w:p>
      <w:pPr>
        <w:pStyle w:val="Normal"/>
        <w:rPr/>
      </w:pPr>
      <w:r>
        <w:rPr/>
        <w:tab/>
        <w:t>For what is it going to take to get released from what is with in.</w:t>
      </w:r>
    </w:p>
    <w:p>
      <w:pPr>
        <w:pStyle w:val="Normal"/>
        <w:rPr/>
      </w:pPr>
      <w:r>
        <w:rPr/>
        <w:tab/>
        <w:t>For we have told the people that because they not help us then we are sending them to hell and in time they might get to go into heaven.</w:t>
      </w:r>
    </w:p>
    <w:p>
      <w:pPr>
        <w:pStyle w:val="Normal"/>
        <w:rPr/>
      </w:pPr>
      <w:r>
        <w:rPr/>
        <w:tab/>
        <w:t>[</w:t>
      </w:r>
      <w:r>
        <w:rPr>
          <w:color w:val="FF0000"/>
        </w:rPr>
        <w:t>x</w:t>
      </w:r>
      <w:r>
        <w:rPr/>
        <w:t>] For love left when thy seen that there is nothing to love [p134-b9] any more for what they showed me was not love.</w:t>
      </w:r>
    </w:p>
    <w:p>
      <w:pPr>
        <w:pStyle w:val="Normal"/>
        <w:rPr/>
      </w:pPr>
      <w:r>
        <w:rPr/>
        <w:tab/>
        <w:t>For what kind of people will show God their hate and then expect God to love them.</w:t>
      </w:r>
    </w:p>
    <w:p>
      <w:pPr>
        <w:pStyle w:val="Normal"/>
        <w:rPr/>
      </w:pPr>
      <w:r>
        <w:rPr/>
        <w:tab/>
        <w:t>[</w:t>
      </w:r>
      <w:r>
        <w:rPr>
          <w:color w:val="FF0000"/>
        </w:rPr>
        <w:t>x</w:t>
      </w:r>
      <w:r>
        <w:rPr/>
        <w:t>] For they tested thy love and done it wrong so now they can find out about thy hate.</w:t>
      </w:r>
    </w:p>
    <w:p>
      <w:pPr>
        <w:pStyle w:val="Normal"/>
        <w:rPr/>
      </w:pPr>
      <w:r>
        <w:rPr/>
        <w:tab/>
        <w:t>For love is something you do not try and destroy to find out about it.</w:t>
      </w:r>
    </w:p>
    <w:p>
      <w:pPr>
        <w:pStyle w:val="Normal"/>
        <w:rPr/>
      </w:pPr>
      <w:r>
        <w:rPr/>
        <w:tab/>
        <w:t>For they put a jerk above me and showed him that they liked treating me like shit and they loved the way he did things to show them he was better.</w:t>
      </w:r>
    </w:p>
    <w:p>
      <w:pPr>
        <w:pStyle w:val="Normal"/>
        <w:rPr/>
      </w:pPr>
      <w:r>
        <w:rPr/>
        <w:tab/>
        <w:t>For some just want God to care and cure them but do not want to live by God's laws for they believe they have a right to decide and yet do not know that God does not care what they want for God did not make them so God could please them, it is so they could please God.</w:t>
      </w:r>
    </w:p>
    <w:p>
      <w:pPr>
        <w:pStyle w:val="Normal"/>
        <w:rPr/>
      </w:pPr>
      <w:r>
        <w:rPr/>
        <w:tab/>
        <w:t>[</w:t>
      </w:r>
      <w:r>
        <w:rPr>
          <w:color w:val="FF0000"/>
        </w:rPr>
        <w:t>xxx</w:t>
      </w:r>
      <w:r>
        <w:rPr/>
        <w:t>] For the joy of love is no more for one to see an unstable love and try and do the best he could to fix it and it turned on him to destroy him so piss on you [p135-b9] women and all your fucking false beliefs for you bitches alone have destroyed more love thinking what you were doing was right and fun for the only love you'll have is the love of yourself; for God puts man above women and lays my laws down for if you left it up to women there would be no love upon this earth.</w:t>
      </w:r>
    </w:p>
    <w:p>
      <w:pPr>
        <w:pStyle w:val="Normal"/>
        <w:rPr/>
      </w:pPr>
      <w:r>
        <w:rPr/>
        <w:tab/>
        <w:t>[</w:t>
      </w:r>
      <w:r>
        <w:rPr>
          <w:color w:val="FF0000"/>
        </w:rPr>
        <w:t>xxx</w:t>
      </w:r>
      <w:r>
        <w:rPr/>
        <w:t>] For how does it feel to have God to tell you to go to hell for I send you to the one that you are following because you believe more in his way then mine.</w:t>
      </w:r>
    </w:p>
    <w:p>
      <w:pPr>
        <w:pStyle w:val="Normal"/>
        <w:rPr/>
      </w:pPr>
      <w:r>
        <w:rPr/>
        <w:tab/>
        <w:t>For a woman would not take a chance on saving her life or her soul to help some one she know that was into something no others even thought possible for she set back and waited for something to happen so she would have a free shot of the good but would not have to go through anything if it was not as great as one was saying it was.</w:t>
      </w:r>
    </w:p>
    <w:p>
      <w:pPr>
        <w:pStyle w:val="Normal"/>
        <w:rPr/>
      </w:pPr>
      <w:r>
        <w:rPr/>
        <w:tab/>
        <w:t>For how can a woman expect love when she knows what she did was not love intended for how can she expect God to love [p136-b9] her when because of what she did she would be loved more by Satan for Satan loves those who do things his way with out having to teach them and they think that is the way God wanted it to be by letting them do it.</w:t>
      </w:r>
    </w:p>
    <w:p>
      <w:pPr>
        <w:pStyle w:val="Normal"/>
        <w:rPr/>
      </w:pPr>
      <w:r>
        <w:rPr/>
        <w:tab/>
        <w:t>For there was the time when we said that you could tell how a person was by reading what he wrote and people thought it was funny for some one to write the things that this read and now we have said read about all the destruction and figure out who I am.</w:t>
      </w:r>
    </w:p>
    <w:p>
      <w:pPr>
        <w:pStyle w:val="Normal"/>
        <w:rPr/>
      </w:pPr>
      <w:r>
        <w:rPr/>
        <w:tab/>
        <w:t>For the hour that I have set in this torture and there has been no good feelings about what has happened and it will not stop and yet it wants me to enjoy something that I know that I should not.</w:t>
      </w:r>
    </w:p>
    <w:p>
      <w:pPr>
        <w:pStyle w:val="Normal"/>
        <w:rPr/>
      </w:pPr>
      <w:r>
        <w:rPr/>
        <w:tab/>
        <w:t>For how can there be any feelings of good when you know others were feeling good while you were going through hell and if they feel bad like they should then they can not help me feel good and no matter what I will feel bad because I know that they really did not care.</w:t>
      </w:r>
    </w:p>
    <w:p>
      <w:pPr>
        <w:pStyle w:val="Normal"/>
        <w:rPr/>
      </w:pPr>
      <w:r>
        <w:rPr/>
        <w:tab/>
        <w:t>For what was said about a man that told one to go down and catch a fish and get the money [p137-b9] out of it's mouth for the man sat there saying to himself, who does Jesus think he is if the fish did have any money it would be in it's stomach, he must be crazy to have me do this, for he has done things that only a God can do so why send me down here and do this when he could have said go roll that rock over and get it it's about the same thing as getting it from a fish.</w:t>
      </w:r>
    </w:p>
    <w:p>
      <w:pPr>
        <w:pStyle w:val="Normal"/>
        <w:rPr/>
      </w:pPr>
      <w:r>
        <w:rPr/>
        <w:tab/>
        <w:t>For what do people say that he is the smartest person ever know just so people will not believe that he is possessed.</w:t>
      </w:r>
    </w:p>
    <w:p>
      <w:pPr>
        <w:pStyle w:val="Normal"/>
        <w:rPr/>
      </w:pPr>
      <w:r>
        <w:rPr/>
        <w:tab/>
        <w:t>[</w:t>
      </w:r>
      <w:r>
        <w:rPr>
          <w:color w:val="FF0000"/>
        </w:rPr>
        <w:t>xxx</w:t>
      </w:r>
      <w:r>
        <w:rPr/>
        <w:t>] For the whores are trying their best; for they would even fuck Satan to have their way right.</w:t>
      </w:r>
    </w:p>
    <w:p>
      <w:pPr>
        <w:pStyle w:val="Normal"/>
        <w:rPr/>
      </w:pPr>
      <w:r>
        <w:rPr/>
        <w:tab/>
        <w:t>For where is this great one that you women idealize as being right for can she not come and face one who says he is God alone for has she done something that you say is right but she can not face the one she did it to alone.</w:t>
      </w:r>
    </w:p>
    <w:p>
      <w:pPr>
        <w:pStyle w:val="Normal"/>
        <w:rPr/>
      </w:pPr>
      <w:r>
        <w:rPr/>
        <w:tab/>
        <w:t>For there is something that others can not see for the unseen is as bad as the unknown for these unseen years is as bad as the unknown years.</w:t>
      </w:r>
    </w:p>
    <w:p>
      <w:pPr>
        <w:pStyle w:val="Normal"/>
        <w:rPr/>
      </w:pPr>
      <w:r>
        <w:rPr/>
        <w:tab/>
        <w:t>[p138-b9] For how do you explain that the worst that can happen is better then what is happening.</w:t>
      </w:r>
    </w:p>
    <w:p>
      <w:pPr>
        <w:pStyle w:val="Normal"/>
        <w:rPr/>
      </w:pPr>
      <w:r>
        <w:rPr/>
        <w:tab/>
        <w:t>For the years of happiness that I lost out on because of this and there is no way that you can tell me that they were unhappy.</w:t>
      </w:r>
    </w:p>
    <w:p>
      <w:pPr>
        <w:pStyle w:val="Normal"/>
        <w:rPr/>
      </w:pPr>
      <w:r>
        <w:rPr/>
        <w:tab/>
        <w:t>[</w:t>
      </w:r>
      <w:r>
        <w:rPr>
          <w:color w:val="FF0000"/>
        </w:rPr>
        <w:t>xx</w:t>
      </w:r>
      <w:r>
        <w:rPr/>
        <w:t>] For I hope the two young learned to love some one else while I went through hell for then they can tell the world how it feels to love some one else while their dad went through hell. for learn the knowledge of how great this had it and all that went on while their dad told them that he was going through some test by God and their mom and Glean said that it was Satan like every body else.</w:t>
      </w:r>
    </w:p>
    <w:p>
      <w:pPr>
        <w:pStyle w:val="Normal"/>
        <w:rPr/>
      </w:pPr>
      <w:r>
        <w:rPr/>
        <w:tab/>
        <w:t>For Connie and Earl H. were a great sight to see today for even a hurt cop gave us cheer in just the way they reconcile us and the great smile on their face because of something they have heard about us.</w:t>
      </w:r>
    </w:p>
    <w:p>
      <w:pPr>
        <w:pStyle w:val="Normal"/>
        <w:rPr/>
      </w:pPr>
      <w:r>
        <w:rPr/>
        <w:tab/>
        <w:t>For it pisses thy son off because I still let people mess with him and do nothing to them and they like messing with something that they do not believe will do anything [p139-b9] to them but some how talk for they fear not what could happen to them if I decided to do it for they only think of how great it is to mess with something that say it is God and won't do anything but really make one man's life miserable.</w:t>
      </w:r>
    </w:p>
    <w:p>
      <w:pPr>
        <w:pStyle w:val="Normal"/>
        <w:rPr/>
      </w:pPr>
      <w:r>
        <w:rPr/>
        <w:tab/>
        <w:t>For what kind of people will just let something keep going on with out letting others know about it and yet as long as they do nothing then their lives do not have to change for they make the man a sole dependent upon what is with in for they do not care about what happens to the man and all some can say is that is good you are telling us you are OK. And yet do not think of the hell it must be to have something in control of you from within.</w:t>
      </w:r>
    </w:p>
    <w:p>
      <w:pPr>
        <w:pStyle w:val="Normal"/>
        <w:rPr/>
      </w:pPr>
      <w:r>
        <w:rPr/>
        <w:tab/>
        <w:t>For a woman like Sally as long as she has women like her or those who she can control around her will always try and destroy thy son and would do anything to show them that they can mess with him and get away with it or in a group would some how try and make them look better some how then thy son.</w:t>
      </w:r>
    </w:p>
    <w:p>
      <w:pPr>
        <w:pStyle w:val="Normal"/>
        <w:rPr/>
      </w:pPr>
      <w:r>
        <w:rPr/>
        <w:tab/>
        <w:t>[p140-b9] For some of the people hopes this would go on for years so there would be so much writing that no body would like to read it.</w:t>
      </w:r>
    </w:p>
    <w:p>
      <w:pPr>
        <w:pStyle w:val="Normal"/>
        <w:rPr/>
      </w:pPr>
      <w:r>
        <w:rPr/>
        <w:tab/>
        <w:t>For there is no way that we can do this much longer for the man has been through to much with out any one believing.</w:t>
      </w:r>
    </w:p>
    <w:p>
      <w:pPr>
        <w:pStyle w:val="Normal"/>
        <w:rPr/>
      </w:pPr>
      <w:r>
        <w:rPr/>
        <w:tab/>
        <w:t>For there is no way a woman can tell thy son that she did not like where she was at or what she had for she could have left long ago if that was the case for to thy son it would be more like Satan to have him take some one like that back and yet the people probably would say God would do it.</w:t>
      </w:r>
    </w:p>
    <w:p>
      <w:pPr>
        <w:pStyle w:val="Normal"/>
        <w:rPr/>
      </w:pPr>
      <w:r>
        <w:rPr/>
        <w:tab/>
        <w:t>For how can you love something that you know that you should not love and if could how long before the love is gone and the old thoughts makes it worse for God must are more about them because he is mean to the man for how thy must enjoy the knowledge of the hell the man is going through while nothing is happening to them; for they did nothing but tell others lies just to destroy him for a jerk thought it was fun trying to destroy ones min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The Ten Book 9</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4:08:00Z</dcterms:created>
  <dc:creator>Mel Christ</dc:creator>
  <dc:description/>
  <cp:keywords>the ten; book 9 god; law; christ; mel</cp:keywords>
  <dc:language>en-US</dc:language>
  <cp:lastModifiedBy>Mel Christ</cp:lastModifiedBy>
  <cp:lastPrinted>2000-08-13T07:31:00Z</cp:lastPrinted>
  <dcterms:modified xsi:type="dcterms:W3CDTF">2000-08-13T11:39:00Z</dcterms:modified>
  <cp:revision>13</cp:revision>
  <dc:subject>The Ten Book 9</dc:subject>
  <dc:title>The Ten Book 9</dc:title>
</cp:coreProperties>
</file>