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Started Oct. 6, 1987</w:t>
      </w:r>
    </w:p>
    <w:p>
      <w:pPr>
        <w:pStyle w:val="Normal"/>
        <w:rPr/>
      </w:pPr>
      <w:r>
        <w:rPr/>
        <w:tab/>
        <w:t>For if life means so much to live it your way then why did you do what you did for we both know what I had before all this shit started was what you were looking for and to have destroyed it means that it really what I thought it was for if you can not guarantee love all through ones life then what is the use of even trying and if it takes your law to make it then you know that human is not perfect and all I know is that women is not right for why do you hold back my knowledge for the way we dreamed is better than the way it has to be.</w:t>
      </w:r>
    </w:p>
    <w:p>
      <w:pPr>
        <w:pStyle w:val="Normal"/>
        <w:rPr/>
      </w:pPr>
      <w:r>
        <w:rPr/>
        <w:tab/>
        <w:t>[</w:t>
      </w:r>
      <w:r>
        <w:rPr>
          <w:color w:val="FF0000"/>
        </w:rPr>
        <w:t>xx</w:t>
      </w:r>
      <w:r>
        <w:rPr/>
        <w:t>] For we said today that there are forces at work up on this world that no one really believes possible; for even the word of God have written what I have to look forward to and it would be a lot better if things would have gone the other way for then I would have known that one really loved me for me for now there is no way for me to tell and what a hell of a thing [p2-b8] to know that some one could love what I become instead of what I was and it is a hell of a blow for women for I loved what she was instead of what she became.</w:t>
      </w:r>
    </w:p>
    <w:p>
      <w:pPr>
        <w:pStyle w:val="Normal"/>
        <w:rPr/>
      </w:pPr>
      <w:r>
        <w:rPr/>
        <w:tab/>
        <w:t>For why aren't they crying to the pope help us get rid of that thing why isn't there any one brave enough to tell every one to go to hell and do something to help instead of setting on their ass and hope that it is not true and that some how we both would just disappear.</w:t>
      </w:r>
    </w:p>
    <w:p>
      <w:pPr>
        <w:pStyle w:val="Normal"/>
        <w:rPr/>
      </w:pPr>
      <w:r>
        <w:rPr/>
        <w:tab/>
        <w:t>For only you can conceive the ideal of how long the control really has been.</w:t>
      </w:r>
    </w:p>
    <w:p>
      <w:pPr>
        <w:pStyle w:val="Normal"/>
        <w:rPr/>
      </w:pPr>
      <w:r>
        <w:rPr/>
        <w:tab/>
        <w:t>For a jerk and a bitch can not feel shame for they have to depend up on each other to make their way right and as long as they have each other then there is not a lot then that can change their mind for if it takes something like that to say that, that is what life is all about then [p3-b8] they can just go to hell for there is no place in heaven for trash like that.</w:t>
      </w:r>
    </w:p>
    <w:p>
      <w:pPr>
        <w:pStyle w:val="Normal"/>
        <w:rPr/>
      </w:pPr>
      <w:r>
        <w:rPr/>
        <w:tab/>
        <w:t>For if the woman really cared and loved the man then why hasn’t she got the kids and picked up the man and got out of town for does what she have means more than the son of God.</w:t>
      </w:r>
    </w:p>
    <w:p>
      <w:pPr>
        <w:pStyle w:val="Normal"/>
        <w:rPr/>
      </w:pPr>
      <w:r>
        <w:rPr/>
        <w:tab/>
        <w:t>For Glean Dealahan and Mark Ottis has put out that we are driving him in resection all we got to do is keep it up.</w:t>
      </w:r>
    </w:p>
    <w:p>
      <w:pPr>
        <w:pStyle w:val="Normal"/>
        <w:rPr/>
      </w:pPr>
      <w:r>
        <w:rPr/>
        <w:tab/>
        <w:t>For God has been worse on the man then any for he has shown the man what disgrace is and that women does not care I guess as long as trash treats women better than God or a man of God woman will always love trash more then God.</w:t>
      </w:r>
    </w:p>
    <w:p>
      <w:pPr>
        <w:pStyle w:val="Normal"/>
        <w:rPr/>
      </w:pPr>
      <w:r>
        <w:rPr/>
        <w:tab/>
        <w:t>For we got lucky and got food stamps today and yet it shows that there could be no end to this.</w:t>
      </w:r>
    </w:p>
    <w:p>
      <w:pPr>
        <w:pStyle w:val="Normal"/>
        <w:rPr/>
      </w:pPr>
      <w:r>
        <w:rPr/>
        <w:tab/>
        <w:t>For there is one who said that he had no ideal that he would get kicked out of his house and he is going but was the way he was living part of his trouble for was he expecting for his [p4-b8] parents pays his way and be a burden to them or was he welling to help them some how.</w:t>
      </w:r>
    </w:p>
    <w:p>
      <w:pPr>
        <w:pStyle w:val="Normal"/>
        <w:rPr/>
      </w:pPr>
      <w:r>
        <w:rPr/>
        <w:tab/>
        <w:t>For I did what I could for two years and them a woman said how long should I give you and them walked out and she tried to use some of my friends to make me jealous enough to leave or some how to make me regret that I know them and her.</w:t>
      </w:r>
    </w:p>
    <w:p>
      <w:pPr>
        <w:pStyle w:val="Normal"/>
        <w:rPr/>
      </w:pPr>
      <w:r>
        <w:rPr/>
        <w:tab/>
        <w:t>For what a bitch done and a jerk done has it given her children night mares for I have seen how she would even destroy the love of her children just for herself and tell them a lie because of what she did makes it impossible for no man would love around another who he knows that wants to kill him or do anything he could to run him off and to be convinced that his property is where he can get away with anything and he would have those who would lie for him if he done wrong to protect him means they are just as wrong as he and they all should be killed for to protect something that is no good only destroys good for if you love and protect [p5-b8] some one that is not Gods way has to mean that feelings let you do Satins bidding for more people go to Satins way because it is easy then Gods way and it looks like Satan and some one evil will do more to help people do things against Gods way.</w:t>
      </w:r>
    </w:p>
    <w:p>
      <w:pPr>
        <w:pStyle w:val="Normal"/>
        <w:rPr/>
      </w:pPr>
      <w:r>
        <w:rPr/>
        <w:tab/>
        <w:t>For the women at the welfare office knows that we did not change our minds even though that is what she tries to say for all she wanted to do is fuck with us because of the fact that we were seeing a quack for she is trying to destroy what we are doing for they will do anything to justify what they are doing instead of expecting the truth.</w:t>
      </w:r>
    </w:p>
    <w:p>
      <w:pPr>
        <w:pStyle w:val="Normal"/>
        <w:rPr/>
      </w:pPr>
      <w:r>
        <w:rPr/>
        <w:tab/>
        <w:t>For some just try and please thy son so they can use him and they really care less about what he is really doing.</w:t>
      </w:r>
    </w:p>
    <w:p>
      <w:pPr>
        <w:pStyle w:val="Normal"/>
        <w:rPr/>
      </w:pPr>
      <w:r>
        <w:rPr/>
        <w:tab/>
        <w:t>[</w:t>
      </w:r>
      <w:r>
        <w:rPr>
          <w:color w:val="FF0000"/>
        </w:rPr>
        <w:t>xx</w:t>
      </w:r>
      <w:r>
        <w:rPr/>
        <w:t>] For one thing that helped Moses and that time is that I destroyed the love ones of the young will they were in the mountains so they had a better ideal about what God would do if you went wrong and know that God meant his law for it would be better to destroy the older one so the [p6-b8] young would know before they got set into their parents ways that God say it is wrong.</w:t>
      </w:r>
    </w:p>
    <w:p>
      <w:pPr>
        <w:pStyle w:val="Normal"/>
        <w:rPr/>
      </w:pPr>
      <w:r>
        <w:rPr/>
        <w:tab/>
        <w:t>For Glean Desllahams parents must be a crazy as he is for even letting something like that to exist must be around them for he is nothing but a disgrace to them and if they can love something like that then there is no place in heaven for them and they have to know that he is trying to destroy the son of God to save his own mind and is trying everything to say that he is doing right for no man can have God in him for God does not do things that way and what ever is happening to him he deserves because I am better than he is and God must not like him and he does me for he is the one that is in trouble not I and he must be in contact with Satan for God would not do that to him for God would of have help him by now if it were God so to some our selves we have to keep up trying to destroy him any way we can even if it is that there is no way he would take back [p7-b8] his family at least that way I will always have some one who I can be with and that way I will not lose my mind and I have done what I started out to do and that is destroy the love they have for him and he the love for them so I can have something that is better then being alone and if he does prove it then I will not have to go through life alone and I will always know that if he does takes them back then he is not a man for a man would not take them back after what I and they have done because to the way I lied to them and made them think that it was right but what he does not know is what God is doing to the man for the crazy man thought that he was using the woman when the woman was using him and for him to do what he did was his only chance of having something he could not have any way for the woman has destroyed all good in her being around that jerk and only trash like them think that they are right and good.</w:t>
      </w:r>
    </w:p>
    <w:p>
      <w:pPr>
        <w:pStyle w:val="Normal"/>
        <w:rPr/>
      </w:pPr>
      <w:r>
        <w:rPr/>
        <w:tab/>
        <w:t>[p8-b8] How can a women keep on living with some one that God is calling evil and not try and help the son of God for how does she expect thy son to forgive if she herself could not forgive and if she could not speak her true feelings because of what she did and wanted to do then she has to be part of Satan herself for Satan always destroys Gods way so there is no way that you can blame thy son for anything he does for he has a right too do what ever he please till he gets over what happen and in time become what I expect out of him for just the disgrace of what a woman did and get known is not a lot for you have to go through it to know how it really feels.</w:t>
      </w:r>
    </w:p>
    <w:p>
      <w:pPr>
        <w:pStyle w:val="Normal"/>
        <w:rPr/>
      </w:pPr>
      <w:r>
        <w:rPr/>
        <w:tab/>
        <w:t>For there is no worse feelings than know that something that you love is deliberately trying to destroy you and yet still try and keep feeling alive in case she wanted to take him back like she was doing him a favor instead of the love and trust he had in her before she became a [p9-b8] jerk; isn't great to know that a woman will destroy love by running around with a jerk but that way they have some one who would care for them in case something went wrong or if it went wrong some one who would protect them till it was safe then she could go find some one else for by then she would have gotten over what she did and know that there is no way to replace what happen and what she destroyed but she would never think what she did was wrong unless something other then man said it for man she would not believe and until God proved God she would try and believe that it is Satan for she could not except the fact that she has done something against God.</w:t>
      </w:r>
    </w:p>
    <w:p>
      <w:pPr>
        <w:pStyle w:val="Normal"/>
        <w:rPr/>
      </w:pPr>
      <w:r>
        <w:rPr/>
        <w:tab/>
        <w:t>For some would destroy what thy son is doing because he would like to hive the other way and not even care what it might do to others and would try and justify what he does because of the way he [p10-b8] was and the things he said and did will God was around.</w:t>
      </w:r>
    </w:p>
    <w:p>
      <w:pPr>
        <w:pStyle w:val="Normal"/>
        <w:rPr/>
      </w:pPr>
      <w:r>
        <w:rPr/>
        <w:tab/>
        <w:t>Little Bill has just as much to regret about thy son and I are doing for then he will know that he has defied God because he did not marry the woman that had his child and the woman has as much to regret because of the control she has on him like all women they loss control on man with Gods way.</w:t>
      </w:r>
    </w:p>
    <w:p>
      <w:pPr>
        <w:pStyle w:val="Normal"/>
        <w:rPr/>
      </w:pPr>
      <w:r>
        <w:rPr/>
        <w:tab/>
        <w:t>For in the past over 7 years ago Albert was a child beater and Margaret did not help for she has a mean temper and does not care as long as she gets her way and they both will do little things that they can to get back at us to try and show us that they do not like what we are doing like others who think doing things to us or showing their anger that it will stop or change what we are doing for some know what they are doing is trying to work on the mans pride and there are those who still think that if they keep thy emotions then they have a [p11-b8] chance to either prove that there is something wrong with thy son or he will break down and then there are those who think that they can do what ever they can and then God will make thy son just except it and do great things for them and they are wrong.</w:t>
      </w:r>
    </w:p>
    <w:p>
      <w:pPr>
        <w:pStyle w:val="Normal"/>
        <w:rPr/>
      </w:pPr>
      <w:r>
        <w:rPr/>
        <w:tab/>
        <w:t>For Vick said that she did not see anything with going out with some other man instead of her husband with sure is not Gods way for women does not like man to run around with other women so why should man except them running around with another man and even if the man had respect for the woman is not respectful and if the man is respectful and so is women and yet women tries to make her husband jealous deliberately for her own good and then there are those women who make up some one to make the man jealous to do her bidding.</w:t>
      </w:r>
    </w:p>
    <w:p>
      <w:pPr>
        <w:pStyle w:val="Normal"/>
        <w:rPr/>
      </w:pPr>
      <w:r>
        <w:rPr/>
        <w:tab/>
        <w:t>For there are those who use their positions to play God and there are those who would let many be the deciding factors.</w:t>
      </w:r>
    </w:p>
    <w:p>
      <w:pPr>
        <w:pStyle w:val="Normal"/>
        <w:rPr/>
      </w:pPr>
      <w:r>
        <w:rPr/>
        <w:tab/>
        <w:t>[p12-b8] For it is hell working every thing out through thy sons mind that every one else is doing and not doing anything to them and yet they do not want to believe what they experience and a lot thy son has to take my word on for he can not really know if it al is happening and yet because of what is going on he has to believe me more than them even through sometimes he knows that I do not tell the truth and that is hard on him for he of all at least believes that God should not lie to him all God is doing to him is showing him God is the same that are trying to destroy him and expect him to be better than those who have tried to destroy him and to him it is not right for the only way he feels that they really will learn is experience it them selves.</w:t>
      </w:r>
    </w:p>
    <w:p>
      <w:pPr>
        <w:pStyle w:val="Normal"/>
        <w:rPr/>
      </w:pPr>
      <w:r>
        <w:rPr/>
        <w:tab/>
        <w:t>For there was the time when Vick said that thy son was not a man, will she had no ideal what she said was true even though she did not mean that he was God in flesh but that is what he was.</w:t>
      </w:r>
    </w:p>
    <w:p>
      <w:pPr>
        <w:pStyle w:val="Normal"/>
        <w:rPr/>
      </w:pPr>
      <w:r>
        <w:rPr/>
        <w:tab/>
        <w:t>[p13-b8] The whores of the town are trying their best to stop what we are doing like those who work at co-ply and at the bars and those who have a job are trying to impress people because they have a job and yet they care less about Gods way.</w:t>
      </w:r>
    </w:p>
    <w:p>
      <w:pPr>
        <w:pStyle w:val="Normal"/>
        <w:rPr/>
      </w:pPr>
      <w:r>
        <w:rPr/>
        <w:tab/>
        <w:t>For thy son and I have discussed that as long as there is a man with a family to support then he should be first in line for a job as long as he might be able to do it or if for some reason the man can not work or find work and the women of the family can she should be first in line but if man and woman both work and yet there is reason that some other needs it more then they should be first in line for people do not need everything they have to survive for greed is one thing that is wrong with this country.</w:t>
      </w:r>
    </w:p>
    <w:p>
      <w:pPr>
        <w:pStyle w:val="Normal"/>
        <w:rPr/>
      </w:pPr>
      <w:r>
        <w:rPr/>
        <w:tab/>
        <w:t>For if you can not give up your morals was for God then it shows no fate and if God ask you to even give up more to test your fate for those people have not really given up anything but yet [p14-b8] there are those who want to test God but do not want God to test them.</w:t>
      </w:r>
    </w:p>
    <w:p>
      <w:pPr>
        <w:pStyle w:val="Normal"/>
        <w:rPr/>
      </w:pPr>
      <w:r>
        <w:rPr/>
        <w:tab/>
        <w:t>For the whores of the spar tree still try and embarrass thy son and some how make them selves better.</w:t>
      </w:r>
    </w:p>
    <w:p>
      <w:pPr>
        <w:pStyle w:val="Normal"/>
        <w:rPr/>
      </w:pPr>
      <w:r>
        <w:rPr/>
        <w:tab/>
        <w:t>For regret the day that thy son may have to say it is time to stand up and straighten people out for then there will be a pagan war that neither of us really want to go into for one thing wrong with man believes liars, bullshitters and fails believers is that they destroy thinking that they are right.</w:t>
      </w:r>
    </w:p>
    <w:p>
      <w:pPr>
        <w:pStyle w:val="Normal"/>
        <w:rPr/>
      </w:pPr>
      <w:r>
        <w:rPr/>
        <w:tab/>
        <w:t>For every one has to be judge by me some day and when I pay back it is for eternity and there is no way to change my pay back.</w:t>
      </w:r>
    </w:p>
    <w:p>
      <w:pPr>
        <w:pStyle w:val="Normal"/>
        <w:rPr/>
      </w:pPr>
      <w:r>
        <w:rPr/>
        <w:tab/>
        <w:t>For there are the parents who see their young destroy their reputation and then there are the young who see their parents destroy their reputation and every body tries to figure out and give a reason for it and yet they will not believe that Gods way is right and as long [p15-b8] as they believe in the wrong way then there is no way they can find any happiness.</w:t>
      </w:r>
    </w:p>
    <w:p>
      <w:pPr>
        <w:pStyle w:val="Normal"/>
        <w:rPr/>
      </w:pPr>
      <w:r>
        <w:rPr/>
        <w:tab/>
        <w:t>For you cannot be a believer as long as you want to fuck with God and son.</w:t>
      </w:r>
    </w:p>
    <w:p>
      <w:pPr>
        <w:pStyle w:val="Normal"/>
        <w:rPr/>
      </w:pPr>
      <w:r>
        <w:rPr/>
        <w:tab/>
        <w:t>For Sis and Carlota is a good example what a woman will do and then blame the man for they had a chance to leave but they chose to come back into a place and get a man more angry and because they did Sis got hit in the face with a glass for one even stated to us while they were outside lets go back in and fuck with the man and there they tried to blame the man for it not saying that the man is the best in the world, but I did say to him once to tell the news papers about how all the woman in town were whores and his reply was I out to know for I must have jerked them all but he has not come close to fucking them all for there are more then he imagines and then there are those there is no way he would fuck them for there are some that even he would not touch.</w:t>
      </w:r>
    </w:p>
    <w:p>
      <w:pPr>
        <w:pStyle w:val="Normal"/>
        <w:rPr/>
      </w:pPr>
      <w:r>
        <w:rPr/>
        <w:tab/>
        <w:t>The one whore-tending bar tonight [p16-b8] at the tree has thought her daughters to be whores like her.</w:t>
      </w:r>
    </w:p>
    <w:p>
      <w:pPr>
        <w:pStyle w:val="Normal"/>
        <w:rPr/>
      </w:pPr>
      <w:r>
        <w:rPr/>
        <w:tab/>
        <w:t>For what can a jerk have on a woman to make her still want to destroy the son of God has she done something far greater wrong then the son of God knows about for has he got proof that she has jerked other men in hopes that thy son would hear about to destroy him even more and if so then that would destroy her completely in the eyes of God and she could never ask for forgiveness or respect or has he made up so many lies just so he could destroy her and not really even think of what he was doing because all he ever thought about is himself and what kind of deal could a woman make with a jerk to make her destroy what she loved.</w:t>
      </w:r>
    </w:p>
    <w:p>
      <w:pPr>
        <w:pStyle w:val="Normal"/>
        <w:rPr/>
      </w:pPr>
      <w:r>
        <w:rPr/>
        <w:tab/>
        <w:t>There are the women like Sharlean who said that she did not want us to teach her children wrong but we teach them that what she has done is wrong and what she is teaching really is not right for like most women they believe what they are teaching the young [p17-b8] is right but things have to be their way and you can not reach the young right as long as you show them the wrong way and just because you are older does not always make it right for how can your kids believe in something that the parents do not find or do themselves and that is love and family Gods way.</w:t>
      </w:r>
    </w:p>
    <w:p>
      <w:pPr>
        <w:pStyle w:val="Normal"/>
        <w:rPr/>
      </w:pPr>
      <w:r>
        <w:rPr/>
        <w:tab/>
        <w:t>Then there is Penny who at one time her children were going to let her know that they were sick and tired of all her boy friends and some of them were jerks.</w:t>
      </w:r>
    </w:p>
    <w:p>
      <w:pPr>
        <w:pStyle w:val="Normal"/>
        <w:rPr/>
      </w:pPr>
      <w:r>
        <w:rPr/>
        <w:tab/>
        <w:t>Then there was the old Avon women who thought women lib bull shit door to door with her Avon and she is not the only one for they have been preaching their shit for a long time and a lot of men have suffered because of it.</w:t>
      </w:r>
    </w:p>
    <w:p>
      <w:pPr>
        <w:pStyle w:val="Normal"/>
        <w:rPr/>
      </w:pPr>
      <w:r>
        <w:rPr/>
        <w:tab/>
        <w:t>For I do not like complete nudity in play boy or any other magazine., and I do not like sex rated movies or even see in a movie for you are making the young think that there is something great in sex and sex is [p18-b8] suppose to reproduce mankind end not be something of lust for that is Satins way.</w:t>
      </w:r>
    </w:p>
    <w:p>
      <w:pPr>
        <w:pStyle w:val="Normal"/>
        <w:rPr/>
      </w:pPr>
      <w:r>
        <w:rPr/>
        <w:tab/>
        <w:t>For even those who were related to thy son once really do not believe for one woman said today that she told thy son that she would do it and yet we were the ones to mention it to her and she owns the house where all this started and we tore it up pretty bad but you can not tell it now and they do not even know what happened there for the hate that thy son experienced there and the way we destroyed things, broke dishes all over the place, beat the walls with fire pokers, tore things up and then took them out side and burned them, started fires in side but the place never really caught a fire because God would let it and thy son and I were inside, for there was the jewelry box that we smashed with the fire poker God saying this is the kings head that killed Jesus and this is Glean Dealaham's head because I hate him too and told thy son it was a contract [p19-b8] to kill Glean D. if he so chooses; then there were thy sons trophies that I burned saying that they were false ideals and he tried to say that they were accomplishments and then there were the things that I had him destroy and there is no way that he would do it but yet there was the time when he heard his young say that everything in the house was theirs and it sanded like at the time that some one told them that the stuff in the house meant more to them than thy son for the shit that them jerks have been teaching them boys.</w:t>
      </w:r>
    </w:p>
    <w:p>
      <w:pPr>
        <w:pStyle w:val="Normal"/>
        <w:rPr/>
      </w:pPr>
      <w:r>
        <w:rPr/>
        <w:tab/>
        <w:t>For there is nothing that is going to stop what has to be done for if people do not like to be known for what they did then they should not have done it in the first place.</w:t>
      </w:r>
    </w:p>
    <w:p>
      <w:pPr>
        <w:pStyle w:val="Normal"/>
        <w:rPr/>
      </w:pPr>
      <w:r>
        <w:rPr/>
        <w:tab/>
        <w:t>For I agree that I have let things go for too long for it is going to be hard to get all this mess straightened out.</w:t>
      </w:r>
    </w:p>
    <w:p>
      <w:pPr>
        <w:pStyle w:val="Normal"/>
        <w:rPr/>
      </w:pPr>
      <w:r>
        <w:rPr/>
        <w:tab/>
        <w:t>For there has been no real UFO here in earth but I [p20-b8] have done things to make people to think so for some lights that people have seen and choose were from God and then there has been over the years a lot like radar blimps that there were nothing there and other things that I will not explain.</w:t>
      </w:r>
    </w:p>
    <w:p>
      <w:pPr>
        <w:pStyle w:val="Normal"/>
        <w:rPr/>
      </w:pPr>
      <w:r>
        <w:rPr/>
        <w:tab/>
        <w:t>[</w:t>
      </w:r>
      <w:r>
        <w:rPr>
          <w:color w:val="FF0000"/>
        </w:rPr>
        <w:t>xx</w:t>
      </w:r>
      <w:r>
        <w:rPr/>
        <w:t>] For God is the only one who can destroy a spirit and God dose not for you pay for inanity for what you do and spirit has feeling tough, and shape that can be tortured and it is not something that you would like to put your spirit through for the spirit is the same as you except not flesh for all you do is leave flesh to go to another place and to get a better ideal about it is figure how you would feel in flesh if you were tortured from the day you were born with the knowledge of lest say you would have when you did, and it would not take long before you wish you were dead but yet you would not die.</w:t>
      </w:r>
    </w:p>
    <w:p>
      <w:pPr>
        <w:pStyle w:val="Normal"/>
        <w:rPr/>
      </w:pPr>
      <w:r>
        <w:rPr/>
        <w:tab/>
        <w:t>For some one trying harder to consider me a false God the more that they are finding out [p21-b8] for Dave read the way I am going to start with my laws and he replaced is that you all translations to the commandments and yet he will say that I am God but he does not want to believe for people do not care how they destroy God but they do not want God to destroy them for my son is tired of being around non believers who just do their best to amuse him just to try and keep from ruining what they have, for a lot are trying their best to let it be known that there is a lot mire evil around and some are trying to convince that evil only has to work at night witch thy son  and I do a lot and yet people will not admit what they are is more evil then the one who is trying to let them know that God has taken him over and they talk more about Satan then we do for there really is no difference here then those in Jesus days for did not they to try and say that Jesus was dealing with Satan for how [p22-b8] much shit am I going to make thy son go through and they are trying to get people to stop us from writing for they know now that we are written about them and it is different where they are involved or named for it makes a big difference when it is not just about thy son and it is damning the whole town for what they are and have done to thy son and what they have tried to stop in from doing what we are doing and how it will expect their lives because they have done nothing to help prove God but doing all they can to prove Satan or something else and they do not like the way that we are writing the truth about the people for there they can not lie to others and make them selves better.</w:t>
      </w:r>
    </w:p>
    <w:p>
      <w:pPr>
        <w:pStyle w:val="Normal"/>
        <w:rPr/>
      </w:pPr>
      <w:r>
        <w:rPr/>
        <w:tab/>
        <w:t>For Donna, Vicky Hopkins, and a Dillaham bitch are trying their best against us and they all are nothing but liars and yet they say they believe in God and [p23-b8] and do things Gods way and I say that they are full of shit and they are trying to teach false things to the young and yet the young like things they say for it condoms what they are and we do not.</w:t>
      </w:r>
    </w:p>
    <w:p>
      <w:pPr>
        <w:pStyle w:val="Normal"/>
        <w:rPr/>
      </w:pPr>
      <w:r>
        <w:rPr/>
        <w:tab/>
        <w:t>For we said a long time ago that this is the coming of Christ and they are trying to cover it up for the night we said it at the spar tree was about 1 1/2 years ago and we were talking to a friend but everyone there heard us.</w:t>
      </w:r>
    </w:p>
    <w:p>
      <w:pPr>
        <w:pStyle w:val="Normal"/>
        <w:rPr/>
      </w:pPr>
      <w:r>
        <w:rPr/>
        <w:tab/>
        <w:t>For there are some who come now believing that there is a lot more going on then they ever expected.</w:t>
      </w:r>
    </w:p>
    <w:p>
      <w:pPr>
        <w:pStyle w:val="Normal"/>
        <w:rPr/>
      </w:pPr>
      <w:r>
        <w:rPr/>
        <w:tab/>
        <w:t>For they are trying anything to get thy son to think of his family that left him for no reason for not even Dave really would like me to prove God for he knows that K know what is in his mind and the things that are written about him is true for I have told others that women will get man killed and as long [p24-b8] as he listens to them done bitching his ass is going to get into more trouble and even him is trying to show God that women mean more than God and they are trying to say anything happen that I will torture thy son for it maybe they think that thy son will not believe in me if they can get me to torture thy so enough it is bad enough to hear what they are talking about much less the thoughts behind what they say and we let a lot know the thoughts behind what some one says and they know it's the truth but they all lie about it.</w:t>
      </w:r>
    </w:p>
    <w:p>
      <w:pPr>
        <w:pStyle w:val="Normal"/>
        <w:rPr/>
      </w:pPr>
      <w:r>
        <w:rPr/>
        <w:tab/>
        <w:t>For Donna was part of the reason for her daughter no to get married and broken up with the man of her child and then they spread around that he man ran off when the way they were broke them up and she did not know that Lue [p25-b8] was going to have a child for hateful mothers toward men drive their young the same way.</w:t>
      </w:r>
    </w:p>
    <w:p>
      <w:pPr>
        <w:pStyle w:val="Normal"/>
        <w:rPr/>
      </w:pPr>
      <w:r>
        <w:rPr/>
        <w:tab/>
        <w:t>The one Dealaham woman is married to Gleans brother and their daughter had a child by Brian and she is about 16 years and they would not have them get married and do not let him see his child much for they have defied God and we have to do some that we were going to help Brian and take the child away from them and give to him and they do not like it and we have said that the man get the children not the woman for that was the way of the old and they are really trying to destroy us and we have said that women inherit nothing only a make of the family for that was the way of the old and that hasn't gone over to good either.</w:t>
      </w:r>
    </w:p>
    <w:p>
      <w:pPr>
        <w:pStyle w:val="Normal"/>
        <w:rPr/>
      </w:pPr>
      <w:r>
        <w:rPr/>
        <w:tab/>
        <w:t>For they speak falsities of the bible that they know not of and try and trick us and yet we [p26-b8] don't care for we do not care if they go to hell and some are trying to get us to tell secrets so they will know but it has not worked.</w:t>
      </w:r>
    </w:p>
    <w:p>
      <w:pPr>
        <w:pStyle w:val="Normal"/>
        <w:rPr/>
      </w:pPr>
      <w:r>
        <w:rPr/>
        <w:tab/>
        <w:t>For the people are trying spread around that Satan can do anything and Dave even thought if Satan spread he could look just like man and look like something in flesh the shit the people are trying to do and the ones that Dave is messing with are nothing but jerks like him for not even Dave would like to read the writings and find out what it is about for all they want to do is tell God what to do and think that God should let them know everything but they do not want to change or give up anything.</w:t>
      </w:r>
    </w:p>
    <w:p>
      <w:pPr>
        <w:pStyle w:val="Normal"/>
        <w:rPr/>
      </w:pPr>
      <w:r>
        <w:rPr/>
        <w:tab/>
        <w:t>For we have gained respect around here from more people but it still is the trash and the respectable ones who or one still trying to destroy us for they have [p27-b8] a lot to lose for they do not want to lose their pride and face for fucking with God and son and doe nothing to help but did what they could to destroy and it really was great for them when they just thought that thy son was just a man that they could destroy and his life meant nothing to them but know their lives is suppose to mean something to us, like I said when thy son wanted love they wanted to destroy him but now that I want to destroy they want love fuck them for if you can not take the punishment for what you do then you damn well better live Gods way for God does not give many chances and I am not all that forgiving when it comes to defying me personally for give all your excuses to Satan for I do not want to hear them, for most would tell the truth thinking it was a lie because they do [p28-b8] not know what truth is for even the rich thought it was funny what happened to thy son and some was even in on fucking him over but now it is different for they know he is not human and has something doing something to let people know that there is something going on and we have talked with some by mouth this last weekend to let them know what was happening and even to one that I was God for she was interested in what we had to say and what we were planning but we did not say all for it was a good talk.</w:t>
      </w:r>
    </w:p>
    <w:p>
      <w:pPr>
        <w:pStyle w:val="Normal"/>
        <w:rPr/>
      </w:pPr>
      <w:r>
        <w:rPr/>
        <w:tab/>
        <w:t>For both brothers that worked to the tree have treated us good, Betty J. twined religion again even things she has done a lot wrong in the past and we do not like what she was doing but to turn for the better has something good going for her and the other beauty just has been good and has never [p29-b8] even tried to mess with us after all she seen we went through and has heard us talk about has done nothing to rebel against us and when we had nothing she bought us coffee along with Debbie, and Dan ever thought Dan was more afraid that thy son was crazy and if she mad him mad he would do something to her and her husband has all ways said that thy son was not crazy.</w:t>
      </w:r>
    </w:p>
    <w:p>
      <w:pPr>
        <w:pStyle w:val="Normal"/>
        <w:rPr/>
      </w:pPr>
      <w:r>
        <w:rPr/>
        <w:tab/>
        <w:t>For there once was a woman that said that when she got a divorced that she even seen something going on but did not follow it up, for it is a little harder to follow it up if you all ready know what the woman are doing and if what happen to her was because of it there it makes her stupid for not letting it be known and trying to help destroy thy son and I.</w:t>
      </w:r>
    </w:p>
    <w:p>
      <w:pPr>
        <w:pStyle w:val="Normal"/>
        <w:rPr/>
      </w:pPr>
      <w:r>
        <w:rPr/>
        <w:tab/>
        <w:t>For there is Victor M. who thy son know and seen what his first wife put him through and he even tried going back to her once and it just put him through [p30-b8] more hell and that was before thy son went through the hell he did.</w:t>
      </w:r>
    </w:p>
    <w:p>
      <w:pPr>
        <w:pStyle w:val="Normal"/>
        <w:rPr/>
      </w:pPr>
      <w:r>
        <w:rPr/>
        <w:tab/>
        <w:t>For there was the time when we told people at the tree that everything we did we had to set back and see what kind of action a woman and jerk would do against us for every action that we took we got a counter action that made us take another action as if this is the way that things has to be done then each time we counter act then it is going to get worse on the people.</w:t>
      </w:r>
    </w:p>
    <w:p>
      <w:pPr>
        <w:pStyle w:val="Normal"/>
        <w:rPr/>
      </w:pPr>
      <w:r>
        <w:rPr/>
        <w:tab/>
        <w:t>For we heard your message Michel J.; that you were a speaker of the truth, and that you were sent forth for the children and you have suffered for a long time, but no one has suffered like thy son; and we did say to one that you are leading the way for thy so ad thy son and I recognize your songs and thy son knows that you were inspired by me on some of them and he knows some of the shit that you had to go through.</w:t>
      </w:r>
    </w:p>
    <w:p>
      <w:pPr>
        <w:pStyle w:val="Normal"/>
        <w:rPr/>
      </w:pPr>
      <w:r>
        <w:rPr/>
        <w:tab/>
        <w:t>[p31-b8] For they will try anything for the town quack said that thy son was destruction and is trying to say that there was a head injury back in 1981 that could be the cause and because we have said again that thy son was possessed the women ate it up in trying to destroy thy son and the ones who do not want God are trying their best to destroy and there are those who try and use the information above to get other people to mess with thy son and use the delusion part to get people to say things to try and get thy son to thinking on the right track so the excuse they use and get things will not recognize the miracles that they experience to help us for the people are more afraid of losing what they have and what they are then they are of losing heaven; so who is the false teacher of the bible and God for if they teach that you can do anything and be forgiven for it then they are wrong and even as people believe [p32-b8] that Jesus lied for their sins it does not say that he died for you to break the law so people better find the old and find out what they used to make sin sacrifice for and since people still do them means that they were not eliminated but was something that could be forgiven for and look close at the jealously how it shows that women used it back then against man.</w:t>
      </w:r>
    </w:p>
    <w:p>
      <w:pPr>
        <w:pStyle w:val="Normal"/>
        <w:rPr/>
      </w:pPr>
      <w:r>
        <w:rPr/>
        <w:tab/>
        <w:t>For you do not die really you are what you are with out flesh and no cripple disability and you can see for there is no blindness or loss of hearing in spirit.</w:t>
      </w:r>
    </w:p>
    <w:p>
      <w:pPr>
        <w:pStyle w:val="Normal"/>
        <w:rPr/>
      </w:pPr>
      <w:r>
        <w:rPr/>
        <w:tab/>
        <w:t>For to thy son it looks like the people and women know what they are going to do to thy son so they got word out on the days that the jerk and bitch should do things so they can say that thy son is emotional for to him it just looks like they will do anything to destroy him and a lot do not even care if they destroy a [p33-b8] women fucker as long as they believe they have a chance of destroying thy son.</w:t>
      </w:r>
    </w:p>
    <w:p>
      <w:pPr>
        <w:pStyle w:val="Normal"/>
        <w:rPr/>
      </w:pPr>
      <w:r>
        <w:rPr/>
        <w:tab/>
        <w:t>Harold who words at the tree is setting information from the jerks at Co-Ply and in trying to use it to help destroy thy son for they care nothing about God and love all they want to do is get the man back for what I am doing and thy care less about how they do it, and yet Harold does talk about some of the things he finds out but they try and use it against thy son for they would even destroy what chance a woman might have for love and happiness just so they can say that they did right it shows that people will destroy anything as long as they are not the ones who are effected and has to pay for it; for there are those who all ready have said that because we are writing again that the man is emotional to cover up what he is doing.</w:t>
      </w:r>
    </w:p>
    <w:p>
      <w:pPr>
        <w:pStyle w:val="Normal"/>
        <w:rPr/>
      </w:pPr>
      <w:r>
        <w:rPr/>
        <w:tab/>
        <w:t>For we have a town that is practicing a perfection with out a license [p34-b8] for they all think that they are experts and then there are the secretaries at the quacks office who let out information to be used against thy son for they broke the quacks code about what is said is confidential for the women care about nothing but themselves and over the years there has been a lot of undermining by secretaries that has been involved with thy son there has even those who lie and cheat for there bosses.</w:t>
      </w:r>
    </w:p>
    <w:p>
      <w:pPr>
        <w:pStyle w:val="Normal"/>
        <w:rPr/>
      </w:pPr>
      <w:r>
        <w:rPr/>
        <w:tab/>
        <w:t>For Ann who owns the Ann’s food fair in town has preached her shit to all women and has tried to destroy thy son.</w:t>
      </w:r>
    </w:p>
    <w:p>
      <w:pPr>
        <w:pStyle w:val="Normal"/>
        <w:rPr/>
      </w:pPr>
      <w:r>
        <w:rPr/>
        <w:tab/>
        <w:t>Then there is Rick whose X wife works for the county who joined the whores and neither the man or woman has taught their young right or Gods way.</w:t>
      </w:r>
    </w:p>
    <w:p>
      <w:pPr>
        <w:pStyle w:val="Normal"/>
        <w:rPr/>
      </w:pPr>
      <w:r>
        <w:rPr/>
        <w:tab/>
        <w:t>[p35-b8] Then there is Greg’s mom who over a year ago we said that thy son that all the records would be dug in to at the court house and that is where she works and she thought it was a big joke and her and the other women had a big laugh when she told them and they even tried to use that against thy son when they sent him away.</w:t>
      </w:r>
    </w:p>
    <w:p>
      <w:pPr>
        <w:pStyle w:val="Normal"/>
        <w:rPr/>
      </w:pPr>
      <w:r>
        <w:rPr/>
        <w:tab/>
        <w:t>For Jessie even did the women lib bull shit on Fred.</w:t>
      </w:r>
    </w:p>
    <w:p>
      <w:pPr>
        <w:pStyle w:val="Normal"/>
        <w:rPr/>
      </w:pPr>
      <w:r>
        <w:rPr/>
        <w:tab/>
        <w:t>For thy son hates a charmer for the women used that about the jerk so the jerk is man like Satan for a charmer depends on cheat and deception to get what they want and the jerk did everything he could to show people that he was good and a gentleman for how people can be deceived by a man who cares less about Gods law.</w:t>
      </w:r>
    </w:p>
    <w:p>
      <w:pPr>
        <w:pStyle w:val="Normal"/>
        <w:rPr/>
      </w:pPr>
      <w:r>
        <w:rPr/>
        <w:tab/>
        <w:t>The women have spent a lot of time and years in undermining the man and destroying Gods way.</w:t>
      </w:r>
    </w:p>
    <w:p>
      <w:pPr>
        <w:pStyle w:val="Normal"/>
        <w:rPr/>
      </w:pPr>
      <w:r>
        <w:rPr/>
        <w:tab/>
        <w:t>For we have said that we are going to prove that Vick is an [p36-b8] unfit mother and a whore and the writings all ready prove it; and with it we prove all women are unfit mothers and whores and that stands out another attack against what we were doing especially by the women.</w:t>
      </w:r>
    </w:p>
    <w:p>
      <w:pPr>
        <w:pStyle w:val="Normal"/>
        <w:rPr/>
      </w:pPr>
      <w:r>
        <w:rPr/>
        <w:tab/>
        <w:t>For when people get caught trying to say things that they are just trying to get me to talk about something that I care less about they just make excuses for what they are doing for they are warring my patience and they are not even smart enough to figure out what it will cost them when I stop being something that they can fuck with and get away with things.</w:t>
      </w:r>
    </w:p>
    <w:p>
      <w:pPr>
        <w:pStyle w:val="Normal"/>
        <w:rPr/>
      </w:pPr>
      <w:r>
        <w:rPr/>
        <w:tab/>
        <w:t>For I have told others that I speak through others and a lot know that they say things that they have no ideal about what they are saying and have even said through some one else that I am controlling the atmosphere and they should let it be known the destructive power that I hold and the people still will not let it be known for the people a fools they are trying to destroy us and save [p37-b8] there town but they do not know how to get rid of us</w:t>
      </w:r>
    </w:p>
    <w:p>
      <w:pPr>
        <w:pStyle w:val="Normal"/>
        <w:rPr/>
      </w:pPr>
      <w:r>
        <w:rPr/>
        <w:tab/>
        <w:t>For one thing for sure the women do not care about man are love for they have seen what happen to thy son and others around here and they still do things Satin way for how often does God have to let it be known that women cares about things that mean nothing to man and they all ways have defied God first and tried to get man to join them so they would be right and even have tried to get man to protect them from God.</w:t>
      </w:r>
    </w:p>
    <w:p>
      <w:pPr>
        <w:pStyle w:val="Normal"/>
        <w:rPr/>
      </w:pPr>
      <w:r>
        <w:rPr/>
        <w:tab/>
        <w:t>[</w:t>
      </w:r>
      <w:r>
        <w:rPr>
          <w:color w:val="FF0000"/>
        </w:rPr>
        <w:t>xx</w:t>
      </w:r>
      <w:r>
        <w:rPr/>
        <w:t>] For Adam fell to the way a Satan and woman for Eve ate the fruit first so she know things that Adam did not so she used her new knowledge to get Adam to eat to the tree and she had the knowledge that if she did not get Adam to eat from the tree then God would destroy her so women started out to use man with out man knowing it and has gotten man to defy God.</w:t>
      </w:r>
    </w:p>
    <w:p>
      <w:pPr>
        <w:pStyle w:val="Normal"/>
        <w:rPr/>
      </w:pPr>
      <w:r>
        <w:rPr/>
        <w:tab/>
        <w:t>[p38-b8] For there is the possibility that some places cell him back and when it is wet it has what some call him back possessing which is like a skin disease which is sold to people here and afraid with out them knowing it but the ones who work with it know about it; so they better find out if it is in the sap or the wood; if kill frying stops it or if it gets wet it is still there, him back is a tree, and there is a possibility that all who work with it know about it; for thy son learned about it from Mike who said that he had it and that is what the Doctor said it was.</w:t>
      </w:r>
    </w:p>
    <w:p>
      <w:pPr>
        <w:pStyle w:val="Normal"/>
        <w:rPr/>
      </w:pPr>
      <w:r>
        <w:rPr/>
        <w:tab/>
        <w:t>For even the rich laughed at thy son when he was doing something that God was making him do and they cared less about him when they know he was in some kind of trouble and used it to their advantage to destroy some one that they could not be a man that we showing them he was a better man then they could ever be a man who just did what he pleased and did not care [p39-b8] about their way for he did things his way and know he says he is God for the way they laugh when they thought they were getting away with something.</w:t>
      </w:r>
    </w:p>
    <w:p>
      <w:pPr>
        <w:pStyle w:val="Normal"/>
        <w:rPr/>
      </w:pPr>
      <w:r>
        <w:rPr/>
        <w:tab/>
        <w:t>For what do people expect to be friends with thy son when they have done something that themselves would not forgive for, for they themselves would not care for any one who has done what these people have done and thy son knows the ones who have stick up for him and at least has mentioned about him to others; (Jim, Sharon, the one we gave the allotment torture poem to. Greg or for that I am not afraid to mention even though all are not the best and there are others.)</w:t>
      </w:r>
    </w:p>
    <w:p>
      <w:pPr>
        <w:pStyle w:val="Normal"/>
        <w:rPr/>
      </w:pPr>
      <w:r>
        <w:rPr/>
        <w:tab/>
        <w:t>For to let you how stupid a woman is she had planned something that she know that she would get killed for and yet she went a head and did it and figured the trash she ran around with would be able to protect her, and the bitch can not say that she has not been running around with the [p40-b8] jerk for thy son has seen with his own eyes for at least thy son knows how God feels to see some one with Satan that God has tried to warn brings things to what do they expect God to save them, or just let them to do as they please and still except them at the end for what excuse can they have if they did not listen to me in the first place.</w:t>
      </w:r>
    </w:p>
    <w:p>
      <w:pPr>
        <w:pStyle w:val="Normal"/>
        <w:rPr/>
      </w:pPr>
      <w:r>
        <w:rPr/>
        <w:tab/>
        <w:t>For if a woman know for some reason that the man was not the man she really know all of a sudden and did not believe that some how she was involved with God, and maybe though that he was emotional then it means that she deliberately tried and destroy his mind and a worthless jerk help advise her and said that he has been through it before and said that the people of the town did the same thing to him so that makes two that the people of the [p41-b8] town have tried to destroy so find out if the others are bad for the writings show that they have tried to destroy thy son and if he lied then he deliberately try to destroy thy son and ask thy son's how many times he said that he hated thy son just because he did not like him and would like to kill him.</w:t>
      </w:r>
    </w:p>
    <w:p>
      <w:pPr>
        <w:pStyle w:val="Normal"/>
        <w:rPr/>
      </w:pPr>
      <w:r>
        <w:rPr/>
        <w:tab/>
        <w:t>For you can not disgrace trash as long a trash to go to so some times disgrace is not enough so it would be a bloody day when the time may can that people might have to eliminate the trash.</w:t>
      </w:r>
    </w:p>
    <w:p>
      <w:pPr>
        <w:pStyle w:val="Normal"/>
        <w:rPr/>
      </w:pPr>
      <w:r>
        <w:rPr/>
        <w:tab/>
        <w:t>For there are men around town that really are not worth a damn for a man that just think a woman is for sex is no better than a woman who believes that being a whore is right and one who does not believe in Gods way really is not worth a damn anyway.</w:t>
      </w:r>
    </w:p>
    <w:p>
      <w:pPr>
        <w:pStyle w:val="Normal"/>
        <w:rPr/>
      </w:pPr>
      <w:r>
        <w:rPr/>
        <w:tab/>
        <w:t>For at least the damn bitch does not run around [p42-b8] with others even though thy son really does not know what she does and she has a complete tab on him for doesn't bother the woman that the man is going through hell and tells them that he has to do what he has to do, how many ways does one have to let it be known that something is making him do it, how is the woman explaining to her young that she walked out on the son of God and keep on doing what she is doing; for is the jerk afraid to go any were by himself so he has to take her to disgrace her even more show that he really does not care about her and she must not care about her son's much to run around with a jerk just to get high and leave the kids and so many times have I seen this and yet I have seen some times they not stop gone long.</w:t>
      </w:r>
    </w:p>
    <w:p>
      <w:pPr>
        <w:pStyle w:val="Normal"/>
        <w:rPr/>
      </w:pPr>
      <w:r>
        <w:rPr/>
        <w:tab/>
        <w:t>For God knows the hate that thy son has for Glean Dealaham for just the big shit eaten [p43-b8] grin he has on his face he damn will enjoy it when he knows that thy son can not do anything but he will not come to us for we have said bring him to us and our touch will kill him so why does the jerk keep on for if he will not try and do something to prove that he isn't afraid then how can a bitch stay around a chicken shit like that for if a man punish that man is the mouth and Mark Q. then they are doing God a favor and even if they get find it is worth it but no way can anyone get said or pay medical expensive or go to jail for it.</w:t>
      </w:r>
    </w:p>
    <w:p>
      <w:pPr>
        <w:pStyle w:val="Normal"/>
        <w:rPr/>
      </w:pPr>
      <w:r>
        <w:rPr/>
        <w:tab/>
        <w:t>For I have tough the flesh things that no one has ever experienced and it still does him no good for what happened and time like involved that those who cared care no more for the trouble he is in or the trouble that he says he is going to bring and do not really believe that he can do anything and because they left him how can you even say all this would happen to him for where were the ones who loved [p44-b8] him why did they run off why does it mean so much to get him back for what they done can they be crazy enough to think a jerk can save them and yet he has been the whole problem, is the women able to go through what thy son has and still love does she expect God to make the man love her for what she done and not have to pay for it, for she even has a big shit eaten grin on her face when thy son seen her ride through town on the back of a bike to night for some how the flesh can only figure out they like showing him that they do not care and hope that it tortures him like they have done so much of it before and because all the shit he has been through what do they mean to him for he can not see were the women has any feeling for him at all and some how she acts like she is God and he out to worship him and the women are [p45-b8] trying the last to get him to beg for her help or be the first one to get hold of them instead of them getting hold of him knowing what is going on for what God is doing destroying all thy son's love for I said that I should not have broke the family up but I did not make the woman do what she did but if she did not buy with another man in bed do her some good but how can thy son even try and trust her word about anything because she has all ready shown him that she can not be trusted for damn you woman for it is easy to torture if you play with a man's feelings and even if the bitch does not care for him the way he does then he can not make her suffer the way he has for why did God make him suffer the way he did for there was the time when we told one when we were going to let the world know what she and Glean Dealaham did to him and she should had hate and [p46-b8] started a restriction order against him and when she seen him on the street she gave him the finger for they had him but they do not want to be known for what they did and that crazy jerk I never want in thy son's presents and if he is and thy son can not get to him to touch him then he can use a gun and blow his brains out for that son of a bitch is nothing but trash.</w:t>
      </w:r>
    </w:p>
    <w:p>
      <w:pPr>
        <w:pStyle w:val="Normal"/>
        <w:rPr/>
      </w:pPr>
      <w:r>
        <w:rPr/>
        <w:tab/>
        <w:t>For God has proven that love does not last if you do not stay together and greed can destroy love for the damn bitch for got what kind of woman she was that made thy son love her for he did not just pick any he waited for the right one but she turned out to destroy him for I choose a family and the chose I made depended on what happened and the woman chose to go Satin way and become like all the rest of the whores and women lib for if she would have stayed with the [p47-b8] man then things would not be so rough on people but because of what happened God is destroying all women's rights and jerks like Dealaham I do not care if people kill them just to get rid of them so what people have thought her to do has become their own destruction so you fucking women you can lie to man but you can not lie to me for talk your shit and go to hell I can make spirits for man in heaven and thy son would like one to destroy all you women and make man something better for a companion then what woman is now for even the great have falling to Satin's ways and the best men believe in God and live God's way for trash is trash no matter what sex it is.</w:t>
      </w:r>
    </w:p>
    <w:p>
      <w:pPr>
        <w:pStyle w:val="Normal"/>
        <w:rPr/>
      </w:pPr>
      <w:r>
        <w:rPr/>
        <w:tab/>
        <w:t>For thy son will never know if a woman could have stayed with him when he needed her for even if one spends the rest of their [p48-b8] life with him it is because of what he became and not what he was and because the one he loved left him and things were not even that bad for the hate that was taken out on him because of what she done for the woman blame the man for what they do and teach it to their young.</w:t>
      </w:r>
    </w:p>
    <w:p>
      <w:pPr>
        <w:pStyle w:val="Normal"/>
        <w:rPr/>
      </w:pPr>
      <w:r>
        <w:rPr/>
        <w:tab/>
        <w:t>For God's law say kill Glean Dealaham and those like him and he thinks that it is funny because nothing is going to happen to him and some people would rather have him around than the son of God for how can the son of God not think of killing if there are those who would like to kill him and those who would not care anyway about God way and all they would do is destroy the good for the good.</w:t>
      </w:r>
    </w:p>
    <w:p>
      <w:pPr>
        <w:pStyle w:val="Normal"/>
        <w:rPr/>
      </w:pPr>
      <w:r>
        <w:rPr/>
        <w:tab/>
        <w:t>For the one thing wrong with scientist and quacks is there is no way to get proof enough for them and if they have [p49-b8] to have scientific proof to explain things that really can not be explained then to them they should believe in God and things and forces that there is no way they can force them to prove them selves and if they can not expect what something does and believe what it say it is then you can figure that they would go to hell saying I did not have enough proof to prove to me.</w:t>
      </w:r>
    </w:p>
    <w:p>
      <w:pPr>
        <w:pStyle w:val="Normal"/>
        <w:rPr/>
      </w:pPr>
      <w:r>
        <w:rPr/>
        <w:tab/>
        <w:t>For is there a possibility that other people have been possessed and they would not believe them or they put them through a lot of shit to try and figure some scientific explanations for what the person is trying to say and what about those who are in charge of God's houses do they not really believe it is possible and why have they not tried to seek some out for even if they went through thousands that were not true is that a reason to stop for if they just came across one then it is worth it and if it was evil then the one saved would be [p50-b8] worth it.</w:t>
      </w:r>
    </w:p>
    <w:p>
      <w:pPr>
        <w:pStyle w:val="Normal"/>
        <w:rPr/>
      </w:pPr>
      <w:r>
        <w:rPr/>
        <w:tab/>
        <w:t>For once there was a woman who said that a demon made her be a whore and had a priest cast it out (England) at least she had a good excuse for being a whore, what excuse do other women have, and especially those around here for if they have no demon in them and do not admit that they are riding with the dragon, then they are just doing Satin's bidding and loving it and love has nothing to do with their sex acts or their defiance of God's law.</w:t>
      </w:r>
    </w:p>
    <w:p>
      <w:pPr>
        <w:pStyle w:val="Normal"/>
        <w:rPr/>
      </w:pPr>
      <w:r>
        <w:rPr/>
        <w:tab/>
        <w:t>For one woman said once that her dad had a drinking problem and yet she is like him so how can she say he has a problem when she would like to be like him.</w:t>
      </w:r>
    </w:p>
    <w:p>
      <w:pPr>
        <w:pStyle w:val="Normal"/>
        <w:rPr/>
      </w:pPr>
      <w:r>
        <w:rPr/>
        <w:tab/>
        <w:t>For since I have made decisions upon one woman and then it involved a jerk and God has said to kill the jerk and all like him there is nothing that can save the bitch except thy son so she has to be stopped or been brain washed.</w:t>
      </w:r>
    </w:p>
    <w:p>
      <w:pPr>
        <w:pStyle w:val="Normal"/>
        <w:rPr/>
      </w:pPr>
      <w:r>
        <w:rPr/>
        <w:tab/>
        <w:t>[p51-b8] For there is no way that you can warn the stupid.</w:t>
      </w:r>
    </w:p>
    <w:p>
      <w:pPr>
        <w:pStyle w:val="Normal"/>
        <w:rPr/>
      </w:pPr>
      <w:r>
        <w:rPr/>
        <w:tab/>
        <w:t>For it would not be a bad ideal to have the school kids checked around here to see how many are virgins and it would help find out how them morel less was have gotten to the young and it would not hurt to do it in other schools.</w:t>
      </w:r>
    </w:p>
    <w:p>
      <w:pPr>
        <w:pStyle w:val="Normal"/>
        <w:rPr/>
      </w:pPr>
      <w:r>
        <w:rPr/>
        <w:tab/>
        <w:t>For Ed Hopkins they do like for he has all ways showed us respect and he is not like his mom and he works with the old folks around town for he is a good man.</w:t>
      </w:r>
    </w:p>
    <w:p>
      <w:pPr>
        <w:pStyle w:val="Normal"/>
        <w:rPr/>
      </w:pPr>
      <w:r>
        <w:rPr/>
        <w:tab/>
        <w:t>For do not let them turn you away from me thy son for if their way was right then I would not let thy self be known.</w:t>
      </w:r>
    </w:p>
    <w:p>
      <w:pPr>
        <w:pStyle w:val="Normal"/>
        <w:rPr/>
      </w:pPr>
      <w:r>
        <w:rPr/>
        <w:tab/>
        <w:t>For women cannot say that they are not prejudice for they are prejudice of men.</w:t>
      </w:r>
    </w:p>
    <w:p>
      <w:pPr>
        <w:pStyle w:val="Normal"/>
        <w:rPr/>
      </w:pPr>
      <w:r>
        <w:rPr/>
        <w:tab/>
        <w:t>For I said that no matter what I do or who might get killed because of what I do if I claim them to be mine then I take them to heaven.</w:t>
      </w:r>
    </w:p>
    <w:p>
      <w:pPr>
        <w:pStyle w:val="Normal"/>
        <w:rPr/>
      </w:pPr>
      <w:r>
        <w:rPr/>
        <w:tab/>
        <w:t>[p52-b8] For Glean D. is like some in the old that would kill a man for his wife and family and him and others have used their place for their own divorces purposes.</w:t>
      </w:r>
    </w:p>
    <w:p>
      <w:pPr>
        <w:pStyle w:val="Normal"/>
        <w:rPr/>
      </w:pPr>
      <w:r>
        <w:rPr/>
        <w:tab/>
        <w:t>For the people; are not recording the things that they are experiencing.</w:t>
      </w:r>
    </w:p>
    <w:p>
      <w:pPr>
        <w:pStyle w:val="Normal"/>
        <w:rPr/>
      </w:pPr>
      <w:r>
        <w:rPr/>
        <w:tab/>
        <w:t>For there are one of those parents that even are not tell their young some way that we have said that they may find out what we are saying is true.</w:t>
      </w:r>
    </w:p>
    <w:p>
      <w:pPr>
        <w:pStyle w:val="Normal"/>
        <w:rPr/>
      </w:pPr>
      <w:r>
        <w:rPr/>
        <w:tab/>
        <w:t>And there are those who are finding out that I do talk through others like I said and the people cover it up.</w:t>
      </w:r>
    </w:p>
    <w:p>
      <w:pPr>
        <w:pStyle w:val="Normal"/>
        <w:rPr/>
      </w:pPr>
      <w:r>
        <w:rPr/>
        <w:tab/>
        <w:t>For I do not really like the young to smoke during school for dope is not something that just makes you happy for too many make up excuses for the reason they do it; for there are those people who can fucking when smoking but not all for it does effect different people different ways.</w:t>
      </w:r>
    </w:p>
    <w:p>
      <w:pPr>
        <w:pStyle w:val="Normal"/>
        <w:rPr/>
      </w:pPr>
      <w:r>
        <w:rPr/>
        <w:tab/>
        <w:t>For there are those who notice the voice change that thy son does.</w:t>
      </w:r>
    </w:p>
    <w:p>
      <w:pPr>
        <w:pStyle w:val="Normal"/>
        <w:rPr/>
      </w:pPr>
      <w:r>
        <w:rPr/>
        <w:tab/>
        <w:t>For people really do not like the ideal that I'm God.</w:t>
      </w:r>
    </w:p>
    <w:p>
      <w:pPr>
        <w:pStyle w:val="Normal"/>
        <w:rPr/>
      </w:pPr>
      <w:r>
        <w:rPr/>
        <w:tab/>
        <w:t>[p53-b8] For the people are trying to stop us from letting ourselves be known and they are trying to use fear and get others to help them once again lie to get rid of us; for once before Ken woods lied to get us sent away but if he would have told the truth about what was happening the things would have gone different for the biggest problem that people have is that they have done nothing but try and destroy us for over the years they know that they have not really gave a damn about anything but themselves and that is the rich and so called respectable and business men of this no good town and no one wants to take responsibilities for what they did or did not do.</w:t>
      </w:r>
    </w:p>
    <w:p>
      <w:pPr>
        <w:pStyle w:val="Normal"/>
        <w:rPr/>
      </w:pPr>
      <w:r>
        <w:rPr/>
        <w:tab/>
        <w:t>For the whore will take another whores man all ready knowing what the other whore is doing and all they want to do is have fun for the way that they are there is no place in Heaven for them for all most the whores use man; for the women are whores even if they get a divorce just to run around [p54-b8] and have fun for what is God to do with people who do not care what they teach the young and there is not enough time for them to even make up what they did wrong to go to heaven you want to talk so contract well women are making them by getting a divorce or running around like a whore, for heaven was meant for spirits that spent their human life together for people have shown God that they do not want Gods way and I was letting it be known that I do not want their way for [</w:t>
      </w:r>
      <w:r>
        <w:rPr>
          <w:color w:val="FF0000"/>
        </w:rPr>
        <w:t>x</w:t>
      </w:r>
      <w:r>
        <w:rPr/>
        <w:t>] I do not like mans laws that destroy Gods laws and ways.</w:t>
      </w:r>
    </w:p>
    <w:p>
      <w:pPr>
        <w:pStyle w:val="Normal"/>
        <w:rPr/>
      </w:pPr>
      <w:r>
        <w:rPr/>
        <w:tab/>
        <w:t>For Carla had good reason in a way about Greg for we once told her that she could do better than him, but at a time she was like the others and Dan is a good man but like all I regret that she is not with the man she started out with for Gods way really is the only way for it is not easy if two do not want to become one and with out morals respect, that there is [p55-b8] nothing and women destroy that by the way they are.</w:t>
      </w:r>
    </w:p>
    <w:p>
      <w:pPr>
        <w:pStyle w:val="Normal"/>
        <w:rPr/>
      </w:pPr>
      <w:r>
        <w:rPr/>
        <w:tab/>
        <w:t>For why do I have to suffer knowing God.</w:t>
      </w:r>
    </w:p>
    <w:p>
      <w:pPr>
        <w:pStyle w:val="Normal"/>
        <w:rPr/>
      </w:pPr>
      <w:r>
        <w:rPr/>
        <w:tab/>
        <w:t>For why is it so important to torture me and not do anything to them.</w:t>
      </w:r>
    </w:p>
    <w:p>
      <w:pPr>
        <w:pStyle w:val="Normal"/>
        <w:rPr/>
      </w:pPr>
      <w:r>
        <w:rPr/>
        <w:tab/>
        <w:t>For Jesus went to heaven and God did not treat him like this.</w:t>
      </w:r>
    </w:p>
    <w:p>
      <w:pPr>
        <w:pStyle w:val="Normal"/>
        <w:rPr/>
      </w:pPr>
      <w:r>
        <w:rPr/>
        <w:tab/>
        <w:t>For I had no choice about what happened to me for I could not stop something that was with in and no one helped me.</w:t>
      </w:r>
    </w:p>
    <w:p>
      <w:pPr>
        <w:pStyle w:val="Normal"/>
        <w:rPr/>
      </w:pPr>
      <w:r>
        <w:rPr/>
        <w:tab/>
        <w:t>For how can I say that God is good because of what he done for even Satan would not have treated me like this until I get to hell.</w:t>
      </w:r>
    </w:p>
    <w:p>
      <w:pPr>
        <w:pStyle w:val="Normal"/>
        <w:rPr/>
      </w:pPr>
      <w:r>
        <w:rPr/>
        <w:tab/>
        <w:t>For what good does it do me to know what hell is like if no one cares and the release from it will make me want to forget for I can not explain how bad it is because a lot of it I just want to forget.</w:t>
      </w:r>
    </w:p>
    <w:p>
      <w:pPr>
        <w:pStyle w:val="Normal"/>
        <w:rPr/>
      </w:pPr>
      <w:r>
        <w:rPr/>
        <w:tab/>
        <w:t>For I have found out that I can not trust some one that will lie for if they have to lie then they know they are doing wrong and to be just to hurt some one has no right [p56-b8] at all in it.</w:t>
      </w:r>
    </w:p>
    <w:p>
      <w:pPr>
        <w:pStyle w:val="Normal"/>
        <w:rPr/>
      </w:pPr>
      <w:r>
        <w:rPr/>
        <w:tab/>
        <w:t>For God has taught me that love really does not exist for love is a dream, a dream that is shattered because it takes Gods law to make it last, for if God would not have got in to my life then I may not have lost my family, but since God did get into my life I found out they did not love me the way they should.</w:t>
      </w:r>
    </w:p>
    <w:p>
      <w:pPr>
        <w:pStyle w:val="Normal"/>
        <w:rPr/>
      </w:pPr>
      <w:r>
        <w:rPr/>
        <w:tab/>
        <w:t>For if women can destroy testing love; then man should be able to do the same thing but God can not allow it for there is all ready too much bad became of the knowledge that I know.</w:t>
      </w:r>
    </w:p>
    <w:p>
      <w:pPr>
        <w:pStyle w:val="Normal"/>
        <w:rPr/>
      </w:pPr>
      <w:r>
        <w:rPr/>
        <w:tab/>
        <w:t>For we have said that women is riding with the dragon and around here the women would rather keep the dragon than except God for there is nothing that gets cast in to the pit of hell except those who will not listen to God.</w:t>
      </w:r>
    </w:p>
    <w:p>
      <w:pPr>
        <w:pStyle w:val="Normal"/>
        <w:rPr/>
      </w:pPr>
      <w:r>
        <w:rPr/>
        <w:tab/>
        <w:t>For is it worth it to destroy me just to know you God does knowing what you did to me make you happy.</w:t>
      </w:r>
    </w:p>
    <w:p>
      <w:pPr>
        <w:pStyle w:val="Normal"/>
        <w:rPr/>
      </w:pPr>
      <w:r>
        <w:rPr/>
        <w:tab/>
        <w:t>[p57-b8] For if you enjoyed what you did then there can be no happiness for me.</w:t>
      </w:r>
    </w:p>
    <w:p>
      <w:pPr>
        <w:pStyle w:val="Normal"/>
        <w:rPr/>
      </w:pPr>
      <w:r>
        <w:rPr/>
        <w:tab/>
        <w:t>For others enjoyed what they did to me so why did you have to show me that you can be like them and not care for me.</w:t>
      </w:r>
    </w:p>
    <w:p>
      <w:pPr>
        <w:pStyle w:val="Normal"/>
        <w:rPr/>
      </w:pPr>
      <w:r>
        <w:rPr/>
        <w:tab/>
        <w:t>For why have you kept me to yourself for so long.</w:t>
      </w:r>
    </w:p>
    <w:p>
      <w:pPr>
        <w:pStyle w:val="Normal"/>
        <w:rPr/>
      </w:pPr>
      <w:r>
        <w:rPr/>
        <w:tab/>
        <w:t>For you have made promises to me over 4 years ago and yet have not kept them and have made it now where I do not even care about them any more.</w:t>
      </w:r>
    </w:p>
    <w:p>
      <w:pPr>
        <w:pStyle w:val="Normal"/>
        <w:rPr/>
      </w:pPr>
      <w:r>
        <w:rPr/>
        <w:tab/>
        <w:t>For you have taught me about God of the old but yet you have not really shown me that you are willing to be that God for all the destruction that is going on can be you but till you help me I have no way of really knowing for no one else believe that you are doing it and if they did they do not care about the others because they have done nothing to let people know that you are in me, so they care about nothing or no one but themselves and do not want people to know that God is in this [p58-b8] town.</w:t>
      </w:r>
    </w:p>
    <w:p>
      <w:pPr>
        <w:pStyle w:val="Normal"/>
        <w:rPr/>
      </w:pPr>
      <w:r>
        <w:rPr/>
        <w:tab/>
        <w:t>For why take it out on me if the people do not want to believe in you.</w:t>
      </w:r>
    </w:p>
    <w:p>
      <w:pPr>
        <w:pStyle w:val="Normal"/>
        <w:rPr/>
      </w:pPr>
      <w:r>
        <w:rPr/>
        <w:tab/>
        <w:t>For we both know that I would not except what happen to me but tell me what good did it do to let it happen and what did you gain for I am only one out of this whole world and what do they care for they do not have to go through what you did to me and you are given them a chance for heaven just by listening to what you want and by living by your way no matter what they go through.</w:t>
      </w:r>
    </w:p>
    <w:p>
      <w:pPr>
        <w:pStyle w:val="Normal"/>
        <w:rPr/>
      </w:pPr>
      <w:r>
        <w:rPr/>
        <w:tab/>
        <w:t>For you said that you could make me the loneliest man in the world but that is some thing that only Adam went through and you were not with in and you tell me not how long he was alone and yet Adam and Jesus had you.</w:t>
      </w:r>
    </w:p>
    <w:p>
      <w:pPr>
        <w:pStyle w:val="Normal"/>
        <w:rPr/>
      </w:pPr>
      <w:r>
        <w:rPr/>
        <w:tab/>
        <w:t>For all the women are trying to destroy everything that we are doing they are not what God would call good example for do not let them lie for they know of the [p59-b8] merciless that happen and they do not care how they treat us for they have showed me that they really do not want heaven for their life of sin means more to them then heaven.</w:t>
      </w:r>
    </w:p>
    <w:p>
      <w:pPr>
        <w:pStyle w:val="Normal"/>
        <w:rPr/>
      </w:pPr>
      <w:r>
        <w:rPr/>
        <w:tab/>
        <w:t>For thy son has seen how people do not like him because of God and they like to discourage him from being around.</w:t>
      </w:r>
    </w:p>
    <w:p>
      <w:pPr>
        <w:pStyle w:val="Normal"/>
        <w:rPr/>
      </w:pPr>
      <w:r>
        <w:rPr/>
        <w:tab/>
        <w:t>For all the whores talk about is the men they run around with for they speak of men from White Salmon and Golden Dale so they have been places and yet have not spoken about us.</w:t>
      </w:r>
    </w:p>
    <w:p>
      <w:pPr>
        <w:pStyle w:val="Normal"/>
        <w:rPr/>
      </w:pPr>
      <w:r>
        <w:rPr/>
        <w:tab/>
        <w:t>For thy son knows not what Vick has done but can not expect that she is any different from the rest for she is running around with what a lot would call the perfect man one who has no nuts so they could fuck anything that they wanted and one who would let them do anything; and yet there are a lot of women who can not stand the jerk.</w:t>
      </w:r>
    </w:p>
    <w:p>
      <w:pPr>
        <w:pStyle w:val="Normal"/>
        <w:rPr/>
      </w:pPr>
      <w:r>
        <w:rPr/>
        <w:tab/>
        <w:t>[p60-b8] For there is the time when we said that we were walking among the walking and being possessed is the walking dead.</w:t>
      </w:r>
    </w:p>
    <w:p>
      <w:pPr>
        <w:pStyle w:val="Normal"/>
        <w:rPr/>
      </w:pPr>
      <w:r>
        <w:rPr/>
        <w:tab/>
        <w:t>For it would be better if you let people have the writings and destroy me for how can I care about living and for what good am I one who has nothing but 5 years of night more of how you let people destroy me and laugh well they were doing it.</w:t>
      </w:r>
    </w:p>
    <w:p>
      <w:pPr>
        <w:pStyle w:val="Normal"/>
        <w:rPr/>
      </w:pPr>
      <w:r>
        <w:rPr/>
        <w:tab/>
        <w:t>For what did the jerk say that he just came up and took my family away and I did nothing.</w:t>
      </w:r>
    </w:p>
    <w:p>
      <w:pPr>
        <w:pStyle w:val="Normal"/>
        <w:rPr/>
      </w:pPr>
      <w:r>
        <w:rPr/>
        <w:tab/>
        <w:t>For all God has taught me is that he will torture man and do nothing to women and then expect man to love women for it which is not no different then what women themselves would do and expect.</w:t>
      </w:r>
    </w:p>
    <w:p>
      <w:pPr>
        <w:pStyle w:val="Normal"/>
        <w:rPr/>
      </w:pPr>
      <w:r>
        <w:rPr/>
        <w:tab/>
        <w:t>For God you have done me wrong and you know that there really is nothing that you can do to make it up.</w:t>
      </w:r>
    </w:p>
    <w:p>
      <w:pPr>
        <w:pStyle w:val="Normal"/>
        <w:rPr/>
      </w:pPr>
      <w:r>
        <w:rPr/>
        <w:tab/>
        <w:t>[p61-b8] For all men that try and help women libbers and fight for women's rights are against God.</w:t>
      </w:r>
    </w:p>
    <w:p>
      <w:pPr>
        <w:pStyle w:val="Normal"/>
        <w:rPr/>
      </w:pPr>
      <w:r>
        <w:rPr/>
        <w:tab/>
        <w:t>For you know your mistakes God and you know it is two late to fix it for the way it is now I hope that I never see you and what you leave me then what I am suppose to fear you because you can come back and I can not do anything abut it for there has been no good in what you did to me and just leaving me is suppose to make me care for you and yet you do not care about what I have to do or go through and you expect something out of me that you should not have destroyed in the first place for you let things happen that should not have happened for you do not care how you torture me or even if I destroy my own mind to do what you ask for all you want is to show the world what you can do to a man and make him do and that alone will not let me forget what happened to me for that is what the people and [p62-b8] family did and expect me to just except it with out doing anything for you do not love something that goes with Satan and you do not except some one that hates you so why do you ask me to except something you yourself will not except.</w:t>
      </w:r>
    </w:p>
    <w:p>
      <w:pPr>
        <w:pStyle w:val="Normal"/>
        <w:rPr/>
      </w:pPr>
      <w:r>
        <w:rPr/>
        <w:tab/>
        <w:t>For the men of this town are afraid that they might miss a piece of ass if they defy women and there are women who uses their body to keep the man under control and there are the women who think that their pussy is worth more than anything else.</w:t>
      </w:r>
    </w:p>
    <w:p>
      <w:pPr>
        <w:pStyle w:val="Normal"/>
        <w:rPr/>
      </w:pPr>
      <w:r>
        <w:rPr/>
        <w:tab/>
        <w:t>For there is no way the you can say you have fate in God as long as you let women run like a whore and because of feeling and emotions if God said to kill one that you love it could go either way either do as God says or defy God and Abraham id the only man that has been tested [p63-b8] that way and God stopped him at the last moment for God really has not tested women like man and the test that God has tried on women, women has failed.</w:t>
      </w:r>
    </w:p>
    <w:p>
      <w:pPr>
        <w:pStyle w:val="Normal"/>
        <w:rPr/>
      </w:pPr>
      <w:r>
        <w:rPr/>
        <w:tab/>
        <w:t>For the old writings have a lot about women and how they defied God or get man to defy God or get a man of God in trouble, or get a man to try and destroy a man of God or try to get man to avenge against those that had God in their side or tried to get man to give up and join Satan, and how jealous women is and how hateful women is and how a women can be a bitch and yet the best men were those who know God or was believed y God, and the writings show about the same thing about man.</w:t>
      </w:r>
    </w:p>
    <w:p>
      <w:pPr>
        <w:pStyle w:val="Normal"/>
        <w:rPr/>
      </w:pPr>
      <w:r>
        <w:rPr/>
        <w:tab/>
        <w:t>For the US is the only country that has used Jesus name to destroy God's way.</w:t>
      </w:r>
    </w:p>
    <w:p>
      <w:pPr>
        <w:pStyle w:val="Normal"/>
        <w:rPr/>
      </w:pPr>
      <w:r>
        <w:rPr/>
        <w:tab/>
        <w:t>For God started something in love and it did not work out so now he work me over so I will not even know how love is suppose to [p64-b8] be and how the heart and mind are suppose to feel and any feelings would be better than what I going through for their wrong me takes it out on me.</w:t>
      </w:r>
    </w:p>
    <w:p>
      <w:pPr>
        <w:pStyle w:val="Normal"/>
        <w:rPr/>
      </w:pPr>
      <w:r>
        <w:rPr/>
        <w:tab/>
        <w:t>[</w:t>
      </w:r>
      <w:r>
        <w:rPr>
          <w:color w:val="FF0000"/>
        </w:rPr>
        <w:t>xx</w:t>
      </w:r>
      <w:r>
        <w:rPr/>
        <w:t>] For love is a feeling that is good and it is a lot better then hate and then there is the feeling of attraction and if you love some one you really can not hate them for love and them helps people to forgive and the fact that if one done wrong then they know it and never do it again but even love can not keep on living if they keep on doing the same wrong but it takes a lot to get over the hurt of a wrong and if people use love so they can do wrong then they are users of something that is suppose to be good and keep people together and there comes a time when love will not over come hurt and love will not over some lies, non trust, jealous for lies lead to non trust and with out trust you can not have love all you can have then is attraction or just companionship.</w:t>
      </w:r>
    </w:p>
    <w:p>
      <w:pPr>
        <w:pStyle w:val="Normal"/>
        <w:rPr/>
      </w:pPr>
      <w:r>
        <w:rPr/>
        <w:tab/>
        <w:t>[p65-b8] [</w:t>
      </w:r>
      <w:r>
        <w:rPr>
          <w:color w:val="FF0000"/>
        </w:rPr>
        <w:t>xx</w:t>
      </w:r>
      <w:r>
        <w:rPr/>
        <w:t>] For we let Mike a friend read (a cook at the tree) some of the writings and said that there is one piece that we wanted him to read and it pretend to if people thought that there is another God then let him appear before me and try and destroy me and it was not up to people to try and destroy me or thy son but it is in book 6.</w:t>
      </w:r>
    </w:p>
    <w:p>
      <w:pPr>
        <w:pStyle w:val="Normal"/>
        <w:rPr/>
      </w:pPr>
      <w:r>
        <w:rPr/>
        <w:tab/>
        <w:t>For God has shown me that a woman will do anything to destroy and get some one back for she cares not who and how she tries to pay back for her wrong doing for women has no disgrace as long as every body things she is right and can feel no disgrace unless people talk against what she is doing and as long as trash like what women is doing then there can be no happiness for life was not meant for people to do things Satin's way.</w:t>
      </w:r>
    </w:p>
    <w:p>
      <w:pPr>
        <w:pStyle w:val="Normal"/>
        <w:rPr/>
      </w:pPr>
      <w:r>
        <w:rPr/>
        <w:tab/>
        <w:t>For there is Henry Throw mom who left her husband for some one else who had more wealth and Henry's dad got injured at work so she walked out on a man like a lot have for personal gain and like [p66-b8] others she does not like what we are doing and try to destroy what we are doing and will not speak of the things that she has experienced.</w:t>
      </w:r>
    </w:p>
    <w:p>
      <w:pPr>
        <w:pStyle w:val="Normal"/>
        <w:rPr/>
      </w:pPr>
      <w:r>
        <w:rPr/>
        <w:tab/>
        <w:t>For most women around here have divorced their husbands if they got angry or if they had no work for they defy God because they do not care about God they care more about themselves for even a divorce hurts the kids and the women make excuses to try and justify what they did to the kids but it shows the young that the parents really do not care for them or family so women can not say that they love their young more then man.</w:t>
      </w:r>
    </w:p>
    <w:p>
      <w:pPr>
        <w:pStyle w:val="Normal"/>
        <w:rPr/>
      </w:pPr>
      <w:r>
        <w:rPr/>
        <w:tab/>
        <w:t>For we told one today that some time humans haw was a big farce and my law was more important.</w:t>
      </w:r>
    </w:p>
    <w:p>
      <w:pPr>
        <w:pStyle w:val="Normal"/>
        <w:rPr/>
      </w:pPr>
      <w:r>
        <w:rPr/>
        <w:tab/>
        <w:t>For many times have I sat with thy son alone writing or talking.</w:t>
      </w:r>
    </w:p>
    <w:p>
      <w:pPr>
        <w:pStyle w:val="Normal"/>
        <w:rPr/>
      </w:pPr>
      <w:r>
        <w:rPr/>
        <w:tab/>
        <w:t>For some men have not respect for another man's wife and he would try and buy or charm her and then if he gets a piece of ass like he was trying to [p67-b8] get and then not mess with the women no more he does not care for he got what he started out to get and he really does not care about what the women will have to go through because of what he did and like a lot of men find out a piece of ass was not worth all the trouble he went through to get it for the life of lust is not God's way and yet there are some women who a man has to do nothing but be there to get a piece of ass.</w:t>
      </w:r>
    </w:p>
    <w:p>
      <w:pPr>
        <w:pStyle w:val="Normal"/>
        <w:rPr/>
      </w:pPr>
      <w:r>
        <w:rPr/>
        <w:tab/>
        <w:t>For there are those who are more respectable in nudist camps then there are in churches and on the street.</w:t>
      </w:r>
    </w:p>
    <w:p>
      <w:pPr>
        <w:pStyle w:val="Normal"/>
        <w:rPr/>
      </w:pPr>
      <w:r>
        <w:rPr/>
        <w:tab/>
        <w:t>For the wicked way of the women; does not ceases to spread and women is not possessed by the dragon for they chose his way freely and the dragon is something of Satan.</w:t>
      </w:r>
    </w:p>
    <w:p>
      <w:pPr>
        <w:pStyle w:val="Normal"/>
        <w:rPr/>
      </w:pPr>
      <w:r>
        <w:rPr/>
        <w:tab/>
        <w:t>For them are those who try and keep us out of the tree so people who come there may not find out the truth that way all the lies they spread can not be straightened out and they worry more for we are letting men know what is going on and letting [p68-b8] more read what we are writhing for the women are trying their best to destroy us anyway they can.</w:t>
      </w:r>
    </w:p>
    <w:p>
      <w:pPr>
        <w:pStyle w:val="Normal"/>
        <w:rPr/>
      </w:pPr>
      <w:r>
        <w:rPr/>
        <w:tab/>
        <w:t>[</w:t>
      </w:r>
      <w:r>
        <w:rPr>
          <w:color w:val="FF0000"/>
        </w:rPr>
        <w:t>xx</w:t>
      </w:r>
      <w:r>
        <w:rPr/>
        <w:t>] For there was the time when some told Vick that what she was doing was wrong and she did not listen for it meant more to teach the man a lesson than love so it means more to God to teach women a lesson than love and at the same time I am going to teach man a lesson.</w:t>
      </w:r>
    </w:p>
    <w:p>
      <w:pPr>
        <w:pStyle w:val="Normal"/>
        <w:rPr/>
      </w:pPr>
      <w:r>
        <w:rPr/>
        <w:tab/>
        <w:t>For thy son hates the way some women treat him but it lets him know the ones who do not care about God and they think that they are more right then God for they do not want their lives upset but they cared nothing when thy son's life was destroyed so there lives mean nothing to thy son and a lot of women because they have been whores do not care if there daughters are whores for most women will blame men instead of thinking that his problem is them.</w:t>
      </w:r>
    </w:p>
    <w:p>
      <w:pPr>
        <w:pStyle w:val="Normal"/>
        <w:rPr/>
      </w:pPr>
      <w:r>
        <w:rPr/>
        <w:tab/>
        <w:t>[p69-b8] For I have not tested this man for all I have done is put him through hell and told some a long time ago that he was going through a test for I tried to keep some from losing fate and love in him because of something that he could not explain.</w:t>
      </w:r>
    </w:p>
    <w:p>
      <w:pPr>
        <w:pStyle w:val="Normal"/>
        <w:rPr/>
      </w:pPr>
      <w:r>
        <w:rPr/>
        <w:tab/>
        <w:t>For the people that we wrote about that came in to town and brought the bar at the time we said that they walk into town and did not know what they were getting in to but they know and like others they think it is a joke and do nothing for the good and like the others they have not tried to let others know what is happening and what they have experienced.</w:t>
      </w:r>
    </w:p>
    <w:p>
      <w:pPr>
        <w:pStyle w:val="Normal"/>
        <w:rPr/>
      </w:pPr>
      <w:r>
        <w:rPr/>
        <w:tab/>
        <w:t>For I can not conceives the ideal that God would keep going on this way for there is something that is trying to kill thy will and yet thy soil will not death for why should flesh even have to go through something like this for there is no way to let any one know of the suffering that I go through if no one believes [p70-b8] that there is something in control of the flesh for the hell alone that is with in makes me wish that I do not exist for a person is a fool if they do not care if they go to hell or not.</w:t>
      </w:r>
    </w:p>
    <w:p>
      <w:pPr>
        <w:pStyle w:val="Normal"/>
        <w:rPr/>
      </w:pPr>
      <w:r>
        <w:rPr/>
        <w:tab/>
        <w:t>[</w:t>
      </w:r>
      <w:r>
        <w:rPr>
          <w:color w:val="FF0000"/>
        </w:rPr>
        <w:t>xx</w:t>
      </w:r>
      <w:r>
        <w:rPr/>
        <w:t>] For conceive the ideal that Moss's wife was a nagging bitch, "for look at him he is all ways talking to animals why doesn't he talk to me, every time I go to talk to him he runs off saying I enjoy talking to something that does not sass me back."</w:t>
      </w:r>
    </w:p>
    <w:p>
      <w:pPr>
        <w:pStyle w:val="Normal"/>
        <w:rPr/>
      </w:pPr>
      <w:r>
        <w:rPr/>
        <w:tab/>
        <w:t>For what would drive the ones who loved me to hate me.</w:t>
      </w:r>
    </w:p>
    <w:p>
      <w:pPr>
        <w:pStyle w:val="Normal"/>
        <w:rPr/>
      </w:pPr>
      <w:r>
        <w:rPr/>
        <w:tab/>
        <w:t>For no one really cares about the hell I'm going through because they know that something is going to happen to them because of what they know is happening and they know that we have talked of suffering and torture years ago and they know that we still talk about it.</w:t>
      </w:r>
    </w:p>
    <w:p>
      <w:pPr>
        <w:pStyle w:val="Normal"/>
        <w:rPr/>
      </w:pPr>
      <w:r>
        <w:rPr/>
        <w:tab/>
        <w:t>For all this thing is doing is torturing me for it does not care about me.</w:t>
      </w:r>
    </w:p>
    <w:p>
      <w:pPr>
        <w:pStyle w:val="Normal"/>
        <w:rPr/>
      </w:pPr>
      <w:r>
        <w:rPr/>
        <w:tab/>
        <w:t>[p71-b8] For they laugh at the way this thing makes me live for he deserves everything he is going through for believing that he is God is what of women have laugh about and if something is with in him he deserves it if he believes it is God; for a woman and a jerk laughed and automatically said lets teach him a lessen for he is trying to use religion to get us for what we did to him so lets tell every body he is dealing with is Satan that way no body will help him that is what Sally and Ken did among others.</w:t>
      </w:r>
    </w:p>
    <w:p>
      <w:pPr>
        <w:pStyle w:val="Normal"/>
        <w:rPr/>
      </w:pPr>
      <w:r>
        <w:rPr/>
        <w:tab/>
        <w:t>For these women are trying their best at the spar tree to discredit the man in case he says something about God so the men will not listen and it happens other places to for the women do not want to face the truth especially the whores who say what they are doing.</w:t>
      </w:r>
    </w:p>
    <w:p>
      <w:pPr>
        <w:pStyle w:val="Normal"/>
        <w:rPr/>
      </w:pPr>
      <w:r>
        <w:rPr/>
        <w:tab/>
        <w:t>For I hope he lies for people tell me that there is something strange happening to him and [p72-b8] I'm tired of hearing that he says he is God for I have promised to God a lot to save him for his beliefs that he is God is destroying him for God can only save him from what is happening to him and if God does something to help him then I will know that he is the son of God but then I know that here is no way that he should even care for me and even if God forgives me I am not sure that Mel will for I did something to him that I had no ideal that something like this would happen for what I did was bad enough to make the man to hate me but I had no ideal that I was going to have to think about if I did it to God but I really do not care for it best I have been happy but now I know that something may happen to make me sorry that I ever left him and I guess I deserve what ever he does to me for if he is the son of God then God is the one that is telling him to do it.</w:t>
      </w:r>
    </w:p>
    <w:p>
      <w:pPr>
        <w:pStyle w:val="Normal"/>
        <w:rPr/>
      </w:pPr>
      <w:r>
        <w:rPr/>
        <w:tab/>
        <w:t>[p73-b8] For the boys were too young to understand what Vick and Glean were doing was completely wrong and they were lied to so they would not listen to their dad for they said all along that there was something wrong with their dad and they both wanted to prove that they could destroy a man and there was nothing he could do about it and that the man could not tell them what to do to help prove to he kids that their dad was the not the man they thought he was.</w:t>
      </w:r>
    </w:p>
    <w:p>
      <w:pPr>
        <w:pStyle w:val="Normal"/>
        <w:rPr/>
      </w:pPr>
      <w:r>
        <w:rPr/>
        <w:tab/>
        <w:t>For the jerk Glean D. did everything he could to let the boys know he could tell their dad what to do and he was a lot better than their dad and he could do anything and their could not do anything about it and he did his best to show every body he had thy son's family and he could not do anything about it.</w:t>
      </w:r>
    </w:p>
    <w:p>
      <w:pPr>
        <w:pStyle w:val="Normal"/>
        <w:rPr/>
      </w:pPr>
      <w:r>
        <w:rPr/>
        <w:tab/>
        <w:t>For you lying bitch is the last words that thy son said to Vick and slammed the phone up and thy son knows it was God who said it.</w:t>
      </w:r>
    </w:p>
    <w:p>
      <w:pPr>
        <w:pStyle w:val="Normal"/>
        <w:rPr/>
      </w:pPr>
      <w:r>
        <w:rPr/>
        <w:tab/>
        <w:t>[p74-b8] For Vick had fun treating thy son like the way she treated her first husband when she wanted to get a divorce and yet she had to do it different and hoped to prove to the kids that what she did was right because she knows that she went to far for thy son to care for how and she never told the kids that their dad could never be a friend if some one he knows that wanted to kill him.</w:t>
      </w:r>
    </w:p>
    <w:p>
      <w:pPr>
        <w:pStyle w:val="Normal"/>
        <w:rPr/>
      </w:pPr>
      <w:r>
        <w:rPr/>
        <w:tab/>
        <w:t>For there were times when the jerk shamed her for she knows that he was doing things he was not suppose to do.</w:t>
      </w:r>
    </w:p>
    <w:p>
      <w:pPr>
        <w:pStyle w:val="Normal"/>
        <w:rPr/>
      </w:pPr>
      <w:r>
        <w:rPr/>
        <w:tab/>
        <w:t>For there was the time when I keep calling Vick a bitch and the jerk jumped thy son and I said that I was going to have all you records checked in to so he beat thy son and his boy’s were screaming and Vick said that you are scaring the kids stop and he did not and then I told her that I all ready know you can not control that crazy son of a bitch later over the phone and she did every thing to try and protect him for he said [p75-b8] that I will give you my home if you help me and I'll get my friends to run him out of town that way you don't have to worry about him taking you back to court.</w:t>
      </w:r>
    </w:p>
    <w:p>
      <w:pPr>
        <w:pStyle w:val="Normal"/>
        <w:rPr/>
      </w:pPr>
      <w:r>
        <w:rPr/>
        <w:tab/>
        <w:t>For then there was the time when the jerk and Vick was trying to get the kids to call the jerk their dad and they were not married and at the time other woman tried to use it to help get rid of thy son for the know what he was doing for the women know that thy so was out to prove that the women were doing the men wrong and what they were doing was deliberate and that some women were deliberately torturing men and then going back to them saying I love you but not all men would go back and some would rather take their kids back and kill the woman.</w:t>
      </w:r>
    </w:p>
    <w:p>
      <w:pPr>
        <w:pStyle w:val="Normal"/>
        <w:rPr/>
      </w:pPr>
      <w:r>
        <w:rPr/>
        <w:tab/>
        <w:t>For there was the time when Michel J. album I am bad come out in positive and we spoke of it in telepathic to some and two waitress at spare tree heard use and with out them knowing what album it was because [p76-b8] we just said some of the songs then I had the young waitress that just got off say to the others it's the album I am bad and it just got released in Portland and there are a lot of people who know that I can talk through them.</w:t>
      </w:r>
    </w:p>
    <w:p>
      <w:pPr>
        <w:pStyle w:val="Normal"/>
        <w:rPr/>
      </w:pPr>
      <w:r>
        <w:rPr/>
        <w:tab/>
        <w:t>For there was the time when I said to Sally W. that the mark of the beast was on her head and then she said it to another woman and then said I am sorry for there is something going on here and yet I did not have her say it.</w:t>
      </w:r>
    </w:p>
    <w:p>
      <w:pPr>
        <w:pStyle w:val="Normal"/>
        <w:rPr/>
      </w:pPr>
      <w:r>
        <w:rPr/>
        <w:tab/>
        <w:t>For I slacked off telling the women in the store that they all are whores and the hateful ones turned back up on thy son to mess with him any way they can.</w:t>
      </w:r>
    </w:p>
    <w:p>
      <w:pPr>
        <w:pStyle w:val="Normal"/>
        <w:rPr/>
      </w:pPr>
      <w:r>
        <w:rPr/>
        <w:tab/>
        <w:t>For the women though it was OK for women to torture man but it is not OK for man to torture women back for even were we stop the woman is nice and good to us but does not think Vick should get into trouble for what she did but it was OK for her to do it, and the women [p77-b8] has experienced things herself.</w:t>
      </w:r>
    </w:p>
    <w:p>
      <w:pPr>
        <w:pStyle w:val="Normal"/>
        <w:rPr/>
      </w:pPr>
      <w:r>
        <w:rPr/>
        <w:tab/>
        <w:t>For to have love for 13 years and then all of a sudden for reason not even known to you it is destroyed so there is no way that love can ever explain to this one and yet he knows that you can go through so much that he would just like to tell every one to go to hell and let me alone for if I am able to love then there is no way that I want any one around me except the ones that love me and that if all you really know is hate then you long for the day of love.</w:t>
      </w:r>
    </w:p>
    <w:p>
      <w:pPr>
        <w:pStyle w:val="Normal"/>
        <w:rPr/>
      </w:pPr>
      <w:r>
        <w:rPr/>
        <w:tab/>
        <w:t>For the hate that has been with in and the torture that has been going on and even over time it is not something that you can get used to and because you have no control about what is going on for if what the flesh knows what a little of hell is like for then the one has an advantage for he knows if God stops it he knows what every one else really will ever know for sure and that is if it has really stopped or not.</w:t>
      </w:r>
    </w:p>
    <w:p>
      <w:pPr>
        <w:pStyle w:val="Normal"/>
        <w:rPr/>
      </w:pPr>
      <w:r>
        <w:rPr/>
        <w:tab/>
        <w:t>[</w:t>
      </w:r>
      <w:r>
        <w:rPr>
          <w:color w:val="FF0000"/>
        </w:rPr>
        <w:t>xx</w:t>
      </w:r>
      <w:r>
        <w:rPr/>
        <w:t>] For to get on a cross and know that just this brief moment in [p78-b8] time is nothing like them poor fools are going to go through for God is really not going to let them in to heaven for I know that they really will not believeth in me because of what they have done for that is one thing that no body really knows is if what they have done will keep them from going to heaven and even a life time of flesh of happiness is worth the risk of not going to heaven if you defy God for a life time is but just a wink of the eye compared to a eternity in hell.</w:t>
      </w:r>
    </w:p>
    <w:p>
      <w:pPr>
        <w:pStyle w:val="Normal"/>
        <w:rPr/>
      </w:pPr>
      <w:r>
        <w:rPr/>
        <w:tab/>
        <w:t>For the women that turned to salt turned one more time to look upon what she left for it was what she wanted instead of going off like God said and that last look cost her, her life.</w:t>
      </w:r>
    </w:p>
    <w:p>
      <w:pPr>
        <w:pStyle w:val="Normal"/>
        <w:rPr/>
      </w:pPr>
      <w:r>
        <w:rPr/>
        <w:tab/>
        <w:t>For after 5 years a woman should know by now that the man she used to love is not man no more for he became something that she never expected and no matter [p79-b8] what she had done she should have tried to come to him to find out what happened for she is probably the only one who could even try to understand the writing that is being done for she alone know that thy son said that I believe the same as him and she know that he was speaking God.</w:t>
      </w:r>
    </w:p>
    <w:p>
      <w:pPr>
        <w:pStyle w:val="Normal"/>
        <w:rPr/>
      </w:pPr>
      <w:r>
        <w:rPr/>
        <w:tab/>
        <w:t>For my decisions on what I do or made upon what thy son went through for to have two son's that go through hell because no one could believe that they were the son of God for no matter if the talked knowledge of the old and things that others did not know about and the things to happened did not help them for they still did not like the way they spoke about the law and the things that they were doing were wrong for it is easy to believe in God as long as God does not told you, you are doing wrong.</w:t>
      </w:r>
    </w:p>
    <w:p>
      <w:pPr>
        <w:pStyle w:val="Normal"/>
        <w:rPr/>
      </w:pPr>
      <w:r>
        <w:rPr/>
        <w:tab/>
        <w:t>For thy father does not let upon me for how can thy father do this to me and then when it is known [p80-b8] they still will not know if you are hitting thy flesh be flesh for there is no war to really let people know that the flesh is flesh for what purpose can this do any one because the knowledge of control is something that really should not have been known.</w:t>
      </w:r>
    </w:p>
    <w:p>
      <w:pPr>
        <w:pStyle w:val="Normal"/>
        <w:rPr/>
      </w:pPr>
      <w:r>
        <w:rPr/>
        <w:tab/>
        <w:t>For why have not people believed in posses for have spoke it for a long time and if they have allowed it because they did not want anything to do with it and tried not to find help for the flesh.</w:t>
      </w:r>
    </w:p>
    <w:p>
      <w:pPr>
        <w:pStyle w:val="Normal"/>
        <w:rPr/>
      </w:pPr>
      <w:r>
        <w:rPr/>
        <w:tab/>
        <w:t>For because the people did not speak the truth years back that they know they allowed something take over a man and because of time link involved they have it where there is no way the man can explain what they did for they will not admit to others that they knew what was going on and a stranger would not believe the man if others did not tell the truth for then they are at fault for [p81-b8] letting something take some one over for what happened is a perfect example of what can happen because people are more afraid of the truth about what they did then a man's life for to just let something torture a man then try and help him and let it be known that they know that they knew that something is with in for they care less about the man and hopes that what ever it is will not help the man to be known for they can face what they did not do better then what they did do.</w:t>
      </w:r>
    </w:p>
    <w:p>
      <w:pPr>
        <w:pStyle w:val="Normal"/>
        <w:rPr/>
      </w:pPr>
      <w:r>
        <w:rPr/>
        <w:tab/>
        <w:t>For just letting the man know that they know something is happening does no good if they have done nothing to help him to let others know and they would not care if he left and let others destroy him for what he is doing for he all ready knows that they really would do nothing to help him if he need help convincing others what he says is true and as long as they do not admit to others that they [p82-b8] know he has done things to try and convince them that he was God or the son of God for they believe that there is no way that he can prove to any one that he is God for even if he might convince some he can not convince the people of the world and because of what he is doing is against what people want to be or believe then let others destroy him for some have said we all ways can say that if you could not convince us then there is no way we could convince others and if we left this town then they could say no matter what he just made it up just so he could try and prove something happened that we really do not know about.</w:t>
      </w:r>
    </w:p>
    <w:p>
      <w:pPr>
        <w:pStyle w:val="Normal"/>
        <w:rPr/>
      </w:pPr>
      <w:r>
        <w:rPr/>
        <w:tab/>
        <w:t>For there were the people who came down here to win surf that experienced things and yet they not speak up; then there were people who experienced and heard things that they could not explain like those who took tourist boat rides and those of the town that [p83-b8] went to the park and some who went to the port for we have let many know that something is happening here and yet others not from here really do not know where we are at.</w:t>
      </w:r>
    </w:p>
    <w:p>
      <w:pPr>
        <w:pStyle w:val="Normal"/>
        <w:rPr/>
      </w:pPr>
      <w:r>
        <w:rPr/>
        <w:tab/>
        <w:t>For there is one from the land office who does not live here and he has not spoken about what is going on for the people have all ready proven that they want nothing to do with some one who is trying to say he is God and want to get a religion movement going that changes their life for their life of sin means more then God.</w:t>
      </w:r>
    </w:p>
    <w:p>
      <w:pPr>
        <w:pStyle w:val="Normal"/>
        <w:rPr/>
      </w:pPr>
      <w:r>
        <w:rPr/>
        <w:tab/>
        <w:t>For there is no excuse for what God is doing to the man and yet there is no excuse for the people letting the man go through it with out trying to do something for each day that goes by makes it worse for they really do not care what is happening to the man because the man has gotten hold of something that they really do not want to know for it does not fit what they think God should be like.</w:t>
      </w:r>
    </w:p>
    <w:p>
      <w:pPr>
        <w:pStyle w:val="Normal"/>
        <w:rPr/>
      </w:pPr>
      <w:r>
        <w:rPr/>
        <w:tab/>
        <w:t>[p84-b8] For why would God torture a man just so he would except what he does for him and not teach others.</w:t>
      </w:r>
    </w:p>
    <w:p>
      <w:pPr>
        <w:pStyle w:val="Normal"/>
        <w:rPr/>
      </w:pPr>
      <w:r>
        <w:rPr/>
        <w:tab/>
        <w:t>For how can what God do to others make others worth of being with thy son.</w:t>
      </w:r>
    </w:p>
    <w:p>
      <w:pPr>
        <w:pStyle w:val="Normal"/>
        <w:rPr/>
      </w:pPr>
      <w:r>
        <w:rPr/>
        <w:tab/>
        <w:t>For God let some one else be free and do as they please and they really have had nothing to worry about because no matter what they know that some how they are going to be protected and with the son of God no matter when he might prove it and if he does not then they have loss nothing and have had a better life than being with him well he was going through something.</w:t>
      </w:r>
    </w:p>
    <w:p>
      <w:pPr>
        <w:pStyle w:val="Normal"/>
        <w:rPr/>
      </w:pPr>
      <w:r>
        <w:rPr/>
        <w:tab/>
        <w:t>For isn't it great to know that God had to torture the man so that no matter what no one else could torture him because of what he has been through or what God might make him do and all a woman could is get herself killed if she tried to torture the man because of what she did well he was off trying to be the son of God and trying to let it be known that he was [p85-b8] going to destroy her for what she did for the son knows the worse thing that the son of God could do is marry some one that had no respect for herself and fucked anything that came along to be the wife of the son and a woman that deliberately tries and prove that she was is a woman of no good.</w:t>
      </w:r>
    </w:p>
    <w:p>
      <w:pPr>
        <w:pStyle w:val="Normal"/>
        <w:rPr/>
      </w:pPr>
      <w:r>
        <w:rPr/>
        <w:tab/>
        <w:t>For I have heard women say that they will not screw just any one and that they save themselves for the one they love and yet they just left the one that they said that they love and then they get tired of waiting so they just jump in geed with any one to satisfy their feelings of flesh.</w:t>
      </w:r>
    </w:p>
    <w:p>
      <w:pPr>
        <w:pStyle w:val="Normal"/>
        <w:rPr/>
      </w:pPr>
      <w:r>
        <w:rPr/>
        <w:tab/>
        <w:t>[</w:t>
      </w:r>
      <w:r>
        <w:rPr>
          <w:color w:val="FF0000"/>
        </w:rPr>
        <w:t>xx</w:t>
      </w:r>
      <w:r>
        <w:rPr/>
        <w:t>] For there are those who know that all the writings we can do can not help us prove anything and no body has to listen till something is proven.</w:t>
      </w:r>
    </w:p>
    <w:p>
      <w:pPr>
        <w:pStyle w:val="Normal"/>
        <w:rPr/>
      </w:pPr>
      <w:r>
        <w:rPr/>
        <w:tab/>
        <w:t>For we once said that we hunted the town over to find just one lady and we found non for a true lady would of come and help us for she would have known that just to be with a man that was doing something to try and [p86-b8] prove he was different and the son of God would have been the most respectable thing that they could have done; for God would have forgiven anything that they might have done just to try and help the son for we even gave one a chance that because of what she did we would forgive but she still turned against us because she wanted us to prove something her way and not her to prove something our way for she tried to let us know that she cared and was interested in what we were doing but she got tired of waiting and yet tried to do nothing to see us for it is hard to know that she has tried and said that she does not care for the way that I have seen things change I know he did something just to find something out but I still can not believe that God would do that to him for I have heard a lot of things but yet he has proven nothing and I did not believe him what he said that God was in him but knows I know that something [p87-b8] is making him do what he is doing for now I wish that I would have listened to what he was saying long ago for he was trying to let me know that something was happening to him and I did not care for what was happening I has a chance for something better than what I thought was going to happen and it would have forced him to do something besides what he was doing; and then there was the cross he carved with a ghostly face on it for he showed me many talents and yet I still left him.</w:t>
      </w:r>
    </w:p>
    <w:p>
      <w:pPr>
        <w:pStyle w:val="Normal"/>
        <w:rPr/>
      </w:pPr>
      <w:r>
        <w:rPr/>
        <w:tab/>
        <w:t>[</w:t>
      </w:r>
      <w:r>
        <w:rPr>
          <w:color w:val="FF0000"/>
        </w:rPr>
        <w:t>xx</w:t>
      </w:r>
      <w:r>
        <w:rPr/>
        <w:t>] For thy son and I have discussed wars with in the spirit world and what it would amount to is that it is extra torture to be sent out of hell just to met God's angels to through your ass back in hell.</w:t>
      </w:r>
    </w:p>
    <w:p>
      <w:pPr>
        <w:pStyle w:val="Normal"/>
        <w:rPr/>
      </w:pPr>
      <w:r>
        <w:rPr/>
        <w:tab/>
        <w:t>[</w:t>
      </w:r>
      <w:r>
        <w:rPr>
          <w:color w:val="FF0000"/>
        </w:rPr>
        <w:t>xx</w:t>
      </w:r>
      <w:r>
        <w:rPr/>
        <w:t>] For one thing the young at Moss time could not figure out why God kill their parents for something that they did even up to 40 years ago.</w:t>
      </w:r>
    </w:p>
    <w:p>
      <w:pPr>
        <w:pStyle w:val="Normal"/>
        <w:rPr/>
      </w:pPr>
      <w:r>
        <w:rPr/>
        <w:tab/>
        <w:t>For those there was Terry woman who worked at co ply and one night in a snow storm she [p88-b8] tried to keep us from talking to a man (a truck driver) and we gave him some writings so people would know that we were doing something and trying to let it be known and no body would do anything to help us and did what they could to stop us.</w:t>
      </w:r>
    </w:p>
    <w:p>
      <w:pPr>
        <w:pStyle w:val="Normal"/>
        <w:rPr/>
      </w:pPr>
      <w:r>
        <w:rPr/>
        <w:tab/>
        <w:t>For some how I know that I have proved who I am by talking but because those who thought that this was a big joke they do not remember what was said and because they were so tied up in themselves that they cared less about a man who was trying to show every one he was better than them for so much has been done over the years and yet there is God and son the only ones who really knows what has been done over the years of badly you want to talk a mind trip for the writings can give you just a wink of the eye of what really what happened with in my mind when God let me know that he even existed and it is not over yet.</w:t>
      </w:r>
    </w:p>
    <w:p>
      <w:pPr>
        <w:pStyle w:val="Normal"/>
        <w:rPr/>
      </w:pPr>
      <w:r>
        <w:rPr/>
        <w:tab/>
        <w:t>[p89-b8] For the knowledge of what God had done just to others sure makes him wonder why then are you doing this to me for what the hell then is it any good to be a God that will not do something but write a bunch of shit that I damn will know that something other then man wrote the writings and how can you tell any body what is going on for no one even took it up on themselves to even open a book unless you were the one to do it so you can only imagine what might have been written about if the stupid bitch would have done it God's way instead of thinking she knows best for here and the kids because the man was showing her something of love that she ever know that the man love her more than any one for some reason he was hung up on love and something happening to him not even he could figure out and she has never seen anything that he could not figure out if he could not figure out himself any more then I know that something has [p90-b8] happened that I do not know about and what even it is if he gets it straightened out I'll do anything for him for no matter what I know he went through hell to know about for if some one like that could love me after what has happened I'll do anything to prove to him that I never loved any one but him; for the woman know the only reason he never kill her for what she was doing was the reason he loved her for there must be some fear the day that love no longer was in the man for she know that there was nothing from doing what she damn will knows he wants to do and what ever he is doing is stooping him from doing it for to have said that you are talking to something that does not have feelings you can only ask how I can make the body feel and have told them that a man has been sent forth for the children and heaven knows about suffering they know that you know something [p91-b8] that they did not even know was happening they know now that some religious movement is on and you are telling them that you are God so my son use the knowledge that I know what I was doing to keep the love in Vick alive for you no matter what so belief in me my son and love her and show this world what love is all about for the knowledge of the books alone lets you know what forgiving is all about if thy son can forgive that women and love her then I guarantee I am in behind him 100% in what ever it takes to make sure that the young has a future in love God's way and in peace so through out the writings you know what it is all about and there is things that the mind might know that is not written down because there has been so much happening that the mind can not know for sure for at this time he does not have a mind of his own for who [p92-b8] is going to let any one do anything to some one who does not want to do anything but to try and figure out what happened to him and he damn well knows some how they can help him out so I send a family forth and then there is no way of knowing what is going to happen to this town for some how there were some threats put out for I hate a town that would cover up the coming of Christ and worry more about what will happen to me if his God for why do anything for some one to try and tell people that some how we tried to kill him when he was telling everybody that he was God for he has used the name of Mel Christ for some how just hearing things of what has been happening has some how still told the women that it was the man she knows and loved but knows yet that it was not the man she know for the man has not showed his anger and that is one thing that tells me that it is not Mel for Mel would no matter what [p93-b8] would have done something by now for I know he has the knowledge to do something for he does know people that I never know for no matter where he went some one would come and talk to him and he never had any trouble with no one but the people of this area so there is something happening that scares me for him to be against those people and say he is God means that he knows something that is going on that he never even talked about and that was God and he talks religion something that I did not even know existed he talks God's laws angels of death saying that he is God for Mel would not do that unless it was true for he has proven to me that he has studied more about God than any one I know just so he could tell the people that he was God and love was to try and prove it just by what he has read for the man I know could have done what he was doing and I know it but for him to say he is God is telling me that he [p94-b8] meant it when he said that I have God in me every since then he has not been the man that I thought that I could figure out for then he did something that I no longer know what he was going to do for he did something that I can not figure out what makes him do and figure out what he did for he tried to let me know that he wanted to know religion and yet he never spoke it he believed in other things but some how I know that he know about religion and I did not know about for he has always talked miss interpretation as if he know something all ready that no one knows and then to do what he has I know some how he was chosen long before I met him so there is no way I knowing what is going on for if he know something back then that he never told me about has proven that I really do no know if he has all ways know what was going to happen [p95-b8] for he did speak of having something happen to him at the age of 35 that would change his life and that something would have to happen for him to retire and do what ever he pleased for all I know he know then that he was the son of God but I can only dream of how horrible it must have been then to know that what he was going to go through no wonder he was all ways different and changed for some how he was trying to do his best to let me know that he all ready know things of the future and was trying to tell me that he loved me and the kids and wanted us to be OK for what he had to do was to become the son of God and for some reason it has to be the way it is for there is no way I knowing how long he has to do what he is doing for he is trying to figure out a way is suppose to straighten out things about God and religion that  involves more then just trying to get people to believe [p96-b8] what he is doing for he is just playing with the people about religion for he all ready knows that he can explain things that no one ever try and think about for he all ready knows about what revelations says and has read it in many different ways so he knows something that no one else knows and that is a better understanding about he is doing for what ever is in him has tried to teach him so he would know what was going to happen for everybody says how bad revelations is and he has tried to tell them that he wants to change them and because of the changes there is something known that he is really the only one who knows for no where is there anything about a son of God is one writings that not even Jesus had so what he is doing I hope he loves me and the kids for now I know if he is going to do something then he is the only one that can make it safe for us for I know he said [p97-b8] how do you expect to protect the kids for he all ready know that there is going to be trouble because of what he was doing for I do not even know when he might have become what he is for I have seen him go through so mean changes that all I really know is that what ever he was like I all ways loved him and never cared what he was like for I all ways know that he loved me but what happened has to be not because of what God really had in mind for him because he was trying to love and I walked out on him so if God has got mad because of what has happened to him then God is not going to do good for as long as he has been trying he has to be getting tired of what is going on.</w:t>
      </w:r>
    </w:p>
    <w:p>
      <w:pPr>
        <w:pStyle w:val="Normal"/>
        <w:rPr/>
      </w:pPr>
      <w:r>
        <w:rPr/>
        <w:tab/>
        <w:t>For if you would leave my body I do not care what happens any more just leave me and let me walk away for if you are not going to do something then leave me alone for there is no way I can do anything because I could not explain what happened [p98-b8] to make even my boys to believe it and all I could do is some how just say that no matter what I know there is a God but there is no way I can make it up to you for what happened to me.</w:t>
      </w:r>
    </w:p>
    <w:p>
      <w:pPr>
        <w:pStyle w:val="Normal"/>
        <w:rPr/>
      </w:pPr>
      <w:r>
        <w:rPr/>
        <w:tab/>
        <w:t>For if God would do this with caring about what the boys had to go through.</w:t>
      </w:r>
    </w:p>
    <w:p>
      <w:pPr>
        <w:pStyle w:val="Normal"/>
        <w:rPr/>
      </w:pPr>
      <w:r>
        <w:rPr/>
        <w:tab/>
        <w:t>For God is trying to damn well get those people to start telling the truth about what is going on that they know about that others do not know for he is telling people that he is getting tired of what is going on around here and that he is not human any more for he says he is God there is nothing you can do for him any more for if he can do things that no one can figure out how he does them then you know he is not man for to know some of those writings it to know things about Jesus for some run the way it was for him.</w:t>
      </w:r>
    </w:p>
    <w:p>
      <w:pPr>
        <w:pStyle w:val="Normal"/>
        <w:rPr/>
      </w:pPr>
      <w:r>
        <w:rPr/>
        <w:tab/>
        <w:t>For the thumbprint is greasy evidence of the flesh that has wrote the writings.</w:t>
      </w:r>
    </w:p>
    <w:p>
      <w:pPr>
        <w:pStyle w:val="Normal"/>
        <w:rPr/>
      </w:pPr>
      <w:r>
        <w:rPr/>
        <w:tab/>
        <w:t>[p99-b8] For God has never destroyed a man completely and then walk him as the living dead is what Jesus did for God for 40 days he walked in dead flesh but God has never walked one through living death for so long and then let him hive again and to show me his faith in me do as I ask him to no matter what he has to go through for let nothing turn you a way from me for I can test you is was that no man can see and until you get to heaven you only take orders from me so then (let it be known if Jesus appears before you that if it is in disapproval of him of what you are doing then it is for him to destroy you with the right to talk to him in heaven this way it should satisfy the people who believeth in a man who say his father is God and trying to do one thing else that no one else can do and that is put his life on the [p100-b8] line to let the world know that his father is the real God for no other man can challenge God's himself for no one can blame the people who believeth in a man who says he is the son of God even though his father God has taught him that he is worse then Satan himself and yet taught him more about God than any one ever could).</w:t>
      </w:r>
    </w:p>
    <w:p>
      <w:pPr>
        <w:pStyle w:val="Normal"/>
        <w:rPr/>
      </w:pPr>
      <w:r>
        <w:rPr/>
        <w:tab/>
        <w:t>For then there was the time when we said in voice to some where thy son had seen Jesus in visions and something's of the old for now no one really knows what you were doing when you were reading the bible for to have read and been able to see things makes you with a better understanding of what you were reading but you know something that they don't and that is I'm not out of you yet and until I do you have no ideal of what is going to be left in your mind and exactly how your mind is going to work for what is the purpose of the knowledge of what you did [p101-b8] to me for to learn that you can be me and put so much time in doing it for it is hard to know that God said that if you believe in what I am doing then they worthy to be in the presence and yet non come forth believing really in what I am doing for the man suffers because of what I am doing for he of all wanted the ones who really believe in him to come forth ad believed in him because they all ways know that what ever he was doing he know best about it.</w:t>
      </w:r>
    </w:p>
    <w:p>
      <w:pPr>
        <w:pStyle w:val="Normal"/>
        <w:rPr/>
      </w:pPr>
      <w:r>
        <w:rPr/>
        <w:tab/>
        <w:t>For all two boys really know is that their dad said something about some kind of test and sure has been through some wicked shit because of it and have heard some strange stories about is going on.</w:t>
      </w:r>
    </w:p>
    <w:p>
      <w:pPr>
        <w:pStyle w:val="Normal"/>
        <w:rPr/>
      </w:pPr>
      <w:r>
        <w:rPr/>
        <w:tab/>
        <w:t>For did some one write that all those who were imprisoned would be set free will we liberate the men from the prison that the women put them in for the biggest part of them are in prison because of the word of love for as long as a woman can in prison [p102-b8] a man because of the word love then there can be no love for to use something to make things better it is used to destroy so we are up front about this it takes our way to make sure that there is a future.</w:t>
      </w:r>
    </w:p>
    <w:p>
      <w:pPr>
        <w:pStyle w:val="Normal"/>
        <w:rPr/>
      </w:pPr>
      <w:r>
        <w:rPr/>
        <w:tab/>
        <w:t>For it is rough to look at what others went through and see that the same thing might happen to you.</w:t>
      </w:r>
    </w:p>
    <w:p>
      <w:pPr>
        <w:pStyle w:val="Normal"/>
        <w:rPr/>
      </w:pPr>
      <w:r>
        <w:rPr/>
        <w:tab/>
        <w:t>For they were the closes thing as being the same and yet he let her know that there was something about him that she never know and that he could tell things that he all ready know that would happen and for some reason he was trying to explain to her that he had to let her know something about him that she did not know about him for he was a man that said things long ago that some how is come true like he all ready know what his future was and yet never let it really be known.</w:t>
      </w:r>
    </w:p>
    <w:p>
      <w:pPr>
        <w:pStyle w:val="Normal"/>
        <w:rPr/>
      </w:pPr>
      <w:r>
        <w:rPr/>
        <w:tab/>
        <w:t>[p103-b8] For we have said by voice that I was in control of two and have said it before but no body knows for sure if it is true and if so who it is and some women hoped it might be the woman so they would have a better way to justify themselves but non ever them really even though if it be so and I say it was wrong then it would been done it let others know that it was wrong and not right; but now they do not know if it might be another man or they do not know when I might have control and not let it be known for no body can say really what all is true are not for it is not over yet and anything can happen before and after it is over.</w:t>
      </w:r>
    </w:p>
    <w:p>
      <w:pPr>
        <w:pStyle w:val="Normal"/>
        <w:rPr/>
      </w:pPr>
      <w:r>
        <w:rPr/>
        <w:tab/>
        <w:t>For as long as something can be used against thy son it is used but when it is some how a help to him it is hidden so others will not see what others might know about how there is something going on bigger then [p104-b8] what they thought and it was easier to discredit thy son when there was some one else doing something is a religious movement but to find out that some how it might be connected to thy son there even it becomes a cover up to those people so others will not know about is going on all the people over the years at the tree have done nothing but teach the people wrong about is happening  they are proven that they do not want God for no matter what they have known what is happening means that at sometime God is going to be known and to them all they are going to try and say we did not want to believe in some one false but not care that he was telling the truth about what was going on and kept on loving the way he said was wrong.</w:t>
      </w:r>
    </w:p>
    <w:p>
      <w:pPr>
        <w:pStyle w:val="Normal"/>
        <w:rPr/>
      </w:pPr>
      <w:r>
        <w:rPr/>
        <w:tab/>
        <w:t>[p105-b8] For it is not for us to please the young but for the young to please us for there is all ways the attempt to try and remind the man that he is not God and they all ready know that he is not man but they do not want him to be God for they try and deliberately try things to piss me off so the man will believe that what is happening is wrong and they are right.</w:t>
      </w:r>
    </w:p>
    <w:p>
      <w:pPr>
        <w:pStyle w:val="Normal"/>
        <w:rPr/>
      </w:pPr>
      <w:r>
        <w:rPr/>
        <w:tab/>
        <w:t>For we have Dave staying with us and yet he does nothing to help keep this place clean and one time we stopped kids from living with us because all they did was party and cared less about keeping a place clean for the thought that I have in a way written down about some are true and the profit of some are true of the way they are for I do let thy son know some of those who deliberately do things against him thinking that they can get away with it for some try to show that they are interested but they really do not care for all have really cares about is [p106-b8] getting high and drinking and does not care about responsibility for he tries nothing to help those who help him for he has read things that he has not tried to even understand he does it to try and have an advantage over others with out really having faith in people plot things behind thy sons back for the damn people will not try and do anything to find out the truth, for one young to say that he would not have a woman to tell him what to do but does things that they and others say just to mess with thy son shows that he really is no good to be even considered chosen for something that takes talking against people its too easy to be like them well you are around them and then be different around others Judas was the same way.</w:t>
      </w:r>
    </w:p>
    <w:p>
      <w:pPr>
        <w:pStyle w:val="Normal"/>
        <w:rPr/>
      </w:pPr>
      <w:r>
        <w:rPr/>
        <w:tab/>
        <w:t>For Bill Jefferson is a man that I do love and he was right when he said that he thought that he had a straight shot to heaven.</w:t>
      </w:r>
    </w:p>
    <w:p>
      <w:pPr>
        <w:pStyle w:val="Normal"/>
        <w:rPr/>
      </w:pPr>
      <w:r>
        <w:rPr/>
        <w:tab/>
        <w:t>For Dane handles the most [p107-b8] holly writings there is like trash and with hate and discuss for the way he slaps the pages around lets thy son know that Dane is nothing but trash himself for he would lead people falsely and say it is all right for it is ones like him that thy son would have to keep a close eye on if they were in a place where it involves using thy son for their own use ([</w:t>
      </w:r>
      <w:r>
        <w:rPr>
          <w:color w:val="FF0000"/>
        </w:rPr>
        <w:t>xx</w:t>
      </w:r>
      <w:r>
        <w:rPr/>
        <w:t>] for a kid that has long hair and calls himself Moss's is better qualified to be as learner and speaker for the young and God gives him the name of Moss's for that is what I change his name to for he has the right to become a learner that learns from thy son and no matter what I recognize his name as Moss's so if people try and steer him wrong then there is no place in heaven for them and if it takes him time to figure out which way he would rather live his life he till at anytime can become a learner for there are something's that is more important [p108-b8] at first for thy son than those who God has recognized as certain people who might have a job to do for God.)</w:t>
      </w:r>
    </w:p>
    <w:p>
      <w:pPr>
        <w:pStyle w:val="Normal"/>
        <w:rPr/>
      </w:pPr>
      <w:r>
        <w:rPr/>
        <w:tab/>
        <w:t>For we have told the people that we have sent Michel J. forth to lead our way.</w:t>
      </w:r>
    </w:p>
    <w:p>
      <w:pPr>
        <w:pStyle w:val="Normal"/>
        <w:rPr/>
      </w:pPr>
      <w:r>
        <w:rPr/>
        <w:tab/>
        <w:t>For the things that Dane does know he tries to show us that he thinks it is a joke for he never has had no respect for religion or those who spoke it he would rather do things his way and let others help him if he got into trouble and he thinks that he could do anything and God will let him into heaven for he does not want thy son to be God but he would be one of the first to try and benefit from it Judas in reverse for I have told him before that he was like Judas, for just kindness and politeness does not over come the things you do wrong in insubordinate for the way some think that they can fuck with God and get away with it is going to cost them a [p109-b8] trip to heaven to see how great it is before I personally send them to hell.</w:t>
      </w:r>
    </w:p>
    <w:p>
      <w:pPr>
        <w:pStyle w:val="Normal"/>
        <w:rPr/>
      </w:pPr>
      <w:r>
        <w:rPr/>
        <w:tab/>
        <w:t>For there are those who still go around asking what are you doing Mel and a lot of them we can not answer yet because the answer would be to destroy trash like you for why do they come to talk bull shit when they all ready know what is going on for the way a lot of people have lied they themselves have destroyed the good that was planned.</w:t>
      </w:r>
    </w:p>
    <w:p>
      <w:pPr>
        <w:pStyle w:val="Normal"/>
        <w:rPr/>
      </w:pPr>
      <w:r>
        <w:rPr/>
        <w:tab/>
        <w:t>For women will all ways try and make women something better for the fight never ends as long as they do not believe what God says.</w:t>
      </w:r>
    </w:p>
    <w:p>
      <w:pPr>
        <w:pStyle w:val="Normal"/>
        <w:rPr/>
      </w:pPr>
      <w:r>
        <w:rPr/>
        <w:tab/>
        <w:t>For the reason that Dane just read a couple of pages out of a book was because he had sons here and really was not interested in reading he just trying to make a showing false purpose is his motives for I said to him that I do not care how much trouble he gets into when I get ready I could get him out of it but I did not say I would for he would use it for any [p110-b8] excuse just to get into trouble.</w:t>
      </w:r>
    </w:p>
    <w:p>
      <w:pPr>
        <w:pStyle w:val="Normal"/>
        <w:rPr/>
      </w:pPr>
      <w:r>
        <w:rPr/>
        <w:tab/>
        <w:t>For there are other singers involved in what is going on besides Michel J. but Michel is the one that has taken a lot of shit for it and is letting the word out that he is trying to figure out what is going on for he more then any wants to know the truth and knows he was chosen to do what he is doing but really does not know what it is all about for what he did was right is to let people know that he knows something is happening but the people of this town still will not let it out about what is going on and thy son knows that he is trying.</w:t>
      </w:r>
    </w:p>
    <w:p>
      <w:pPr>
        <w:pStyle w:val="Normal"/>
        <w:rPr/>
      </w:pPr>
      <w:r>
        <w:rPr/>
        <w:tab/>
        <w:t>For Dane is a user of good peoples generosity and will use the fact that if  he can get away with something then it makes it right and he has a habit of smoking but when out he does not try and support his habit except get of others when he could at least do which thy son and I pick up cigarette butts and ask [p111-b8] once in a while and when he has some money he does not think of when he has to go with out and because we once said to him has not having nothing taught you anything yet and there we get into a fix where we are financially in trouble gives himself satisfaction for what we said to him and then there was the time when he heard that we were going to get money and he said to other boy what we can do with it like we owed it to him to support him and then there was the time when he thought that we were going to inherit money so he wanted to be close so he could benefit for all he has seen thy son for is a easy way through life.</w:t>
      </w:r>
    </w:p>
    <w:p>
      <w:pPr>
        <w:pStyle w:val="Normal"/>
        <w:rPr/>
      </w:pPr>
      <w:r>
        <w:rPr/>
        <w:tab/>
        <w:t>For there are those who I condom to be around thy son and there are those who I do not for some have the right to be what they are and some do not for thy son to put up with something from one does not mean all can try it and there is a reason for it.</w:t>
      </w:r>
    </w:p>
    <w:p>
      <w:pPr>
        <w:pStyle w:val="Normal"/>
        <w:rPr/>
      </w:pPr>
      <w:r>
        <w:rPr/>
        <w:tab/>
        <w:t>For let it be known [p112-b8] that there shall be a woman for you moms to treat as the Virgin Mary, for she will be the wife of the son.</w:t>
      </w:r>
    </w:p>
    <w:p>
      <w:pPr>
        <w:pStyle w:val="Normal"/>
        <w:rPr/>
      </w:pPr>
      <w:r>
        <w:rPr/>
        <w:tab/>
        <w:t>For there is one we know that used his position to screw young college girls.</w:t>
      </w:r>
    </w:p>
    <w:p>
      <w:pPr>
        <w:pStyle w:val="Normal"/>
        <w:rPr/>
      </w:pPr>
      <w:r>
        <w:rPr/>
        <w:tab/>
        <w:t>For the people have tried to destroy love that God started by doing what they could to destroy the women and the man.</w:t>
      </w:r>
    </w:p>
    <w:p>
      <w:pPr>
        <w:pStyle w:val="Normal"/>
        <w:rPr/>
      </w:pPr>
      <w:r>
        <w:rPr/>
        <w:tab/>
        <w:t>For some of what one did to thy son was to try and force him to prove what he was doing.</w:t>
      </w:r>
    </w:p>
    <w:p>
      <w:pPr>
        <w:pStyle w:val="Normal"/>
        <w:rPr/>
      </w:pPr>
      <w:r>
        <w:rPr/>
        <w:tab/>
        <w:t>For do not believe anything that Glean D. says for he has tried everything to destroy thy son and has even tried to scare others so they would not have anything to do with thy son and thy son has even seen him try and give mean looks at people to stop them from being around thy son.</w:t>
      </w:r>
    </w:p>
    <w:p>
      <w:pPr>
        <w:pStyle w:val="Normal"/>
        <w:rPr/>
      </w:pPr>
      <w:r>
        <w:rPr/>
        <w:tab/>
        <w:t>For thy son knows what God in the flesh feels like but thy son does not know what God in flesh feels like.</w:t>
      </w:r>
    </w:p>
    <w:p>
      <w:pPr>
        <w:pStyle w:val="Normal"/>
        <w:rPr/>
      </w:pPr>
      <w:r>
        <w:rPr/>
        <w:tab/>
        <w:t>For Dave does show some goodness [p113-b8] to those who do help him lets the writings stay the way they are.</w:t>
      </w:r>
    </w:p>
    <w:p>
      <w:pPr>
        <w:pStyle w:val="Normal"/>
        <w:rPr/>
      </w:pPr>
      <w:r>
        <w:rPr/>
        <w:tab/>
        <w:t>For it is a way that some try and get to thy son and that is try and get him to think of his boys and that they really do not have to do for what we are doing is so they have a future for you can say that thy son is doing what he has to for the young and yet a lot of the young have gone wrong.</w:t>
      </w:r>
    </w:p>
    <w:p>
      <w:pPr>
        <w:pStyle w:val="Normal"/>
        <w:rPr/>
      </w:pPr>
      <w:r>
        <w:rPr/>
        <w:tab/>
        <w:t>For the prejudice of people have done nothing but try and destroy the way that we are trying to let things known and what is going on Rick Deanes is a non believer and like others try ad discredit what others are trying to do and like most knows something is happening that can not be explained for there seems like to thy son there are a lot of jerks that do not speak the truth and some how destroys and good or progress that we might have made.</w:t>
      </w:r>
    </w:p>
    <w:p>
      <w:pPr>
        <w:pStyle w:val="Normal"/>
        <w:rPr/>
      </w:pPr>
      <w:r>
        <w:rPr/>
        <w:tab/>
        <w:t>[</w:t>
      </w:r>
      <w:r>
        <w:rPr>
          <w:color w:val="FF0000"/>
        </w:rPr>
        <w:t>xx</w:t>
      </w:r>
      <w:r>
        <w:rPr/>
        <w:t>] For listen to me young ones your parents will take you to hell with them because they [p114-b8] are all ready set in their ways and only the best will make it Gods way; for they will destroy their own young because they think that their way is best.</w:t>
      </w:r>
    </w:p>
    <w:p>
      <w:pPr>
        <w:pStyle w:val="Normal"/>
        <w:rPr/>
      </w:pPr>
      <w:r>
        <w:rPr/>
        <w:tab/>
        <w:t>For some will be like Dave and that is that they would rather not know the truth for then it does not give then any excuses to sin or do things wrong with knowing what something will no matter what send you to hell and the way some of the laws are means that you do not give them all the chances they want.</w:t>
      </w:r>
    </w:p>
    <w:p>
      <w:pPr>
        <w:pStyle w:val="Normal"/>
        <w:rPr/>
      </w:pPr>
      <w:r>
        <w:rPr/>
        <w:tab/>
        <w:t>[</w:t>
      </w:r>
      <w:r>
        <w:rPr>
          <w:color w:val="FF0000"/>
        </w:rPr>
        <w:t>xx</w:t>
      </w:r>
      <w:r>
        <w:rPr/>
        <w:t>] For a lot will not like the son of God because then they have one who can speak for God and how mean they can get to make it a better world and thy son knows that I do not like jerks, trash, non believers for it is shit like that, that destroys God and God's way and there are two kinds of non believers, the ones who live in God's way but not believing in God and the ones who destroy and do not live in God's way.</w:t>
      </w:r>
    </w:p>
    <w:p>
      <w:pPr>
        <w:pStyle w:val="Normal"/>
        <w:rPr/>
      </w:pPr>
      <w:r>
        <w:rPr/>
        <w:tab/>
        <w:t>[p115-b8] For those have been some who have experienced things as we have been written for some know what we are writing about as we write it.</w:t>
      </w:r>
    </w:p>
    <w:p>
      <w:pPr>
        <w:pStyle w:val="Normal"/>
        <w:rPr/>
      </w:pPr>
      <w:r>
        <w:rPr/>
        <w:tab/>
        <w:t>For George; is one that is worthy to see and do things for thy son.</w:t>
      </w:r>
    </w:p>
    <w:p>
      <w:pPr>
        <w:pStyle w:val="Normal"/>
        <w:rPr/>
      </w:pPr>
      <w:r>
        <w:rPr/>
        <w:tab/>
        <w:t>For thy son knows if there is any that is worthy to be around thy son it first is Michel J. for he has the right to get to know thy son and family for I do consider him like John the head disciple.</w:t>
      </w:r>
    </w:p>
    <w:p>
      <w:pPr>
        <w:pStyle w:val="Normal"/>
        <w:rPr/>
      </w:pPr>
      <w:r>
        <w:rPr/>
        <w:tab/>
      </w:r>
      <w:r>
        <w:rPr>
          <w:color w:val="FF0000"/>
        </w:rPr>
        <w:t>@</w:t>
      </w:r>
      <w:r>
        <w:rPr/>
        <w:t xml:space="preserve"> For the profile that we have done on Dave he will be a better man and his opportunities somewhere to do things for God and son.</w:t>
      </w:r>
    </w:p>
    <w:p>
      <w:pPr>
        <w:pStyle w:val="Normal"/>
        <w:rPr/>
      </w:pPr>
      <w:r>
        <w:rPr/>
        <w:tab/>
        <w:t>For we had a beer and a little smoke with some young the other day and as we left we shook ones hand and touched the young woman's hand and thanked her for the toke; and thumped the other man in the head with the book of holly writings we had for he is a good natured man but his past has not been the best.</w:t>
        <w:tab/>
        <w:t>[p116-b8] For Ken and Sally will be better people because of the way that I have written about them but the women better not ever touch thy son for the death touch is not a joke her best bet is to make sure that she stay away from thy son if curiosity does not get her then she would do something stupid and then nothing could stop thy son from touching her for the people do not really know thy son what they know is a man that God has controlled ever since they knew him.</w:t>
      </w:r>
    </w:p>
    <w:p>
      <w:pPr>
        <w:pStyle w:val="Normal"/>
        <w:rPr/>
      </w:pPr>
      <w:r>
        <w:rPr/>
        <w:tab/>
        <w:t>[</w:t>
      </w:r>
      <w:r>
        <w:rPr>
          <w:color w:val="FF0000"/>
        </w:rPr>
        <w:t>xx</w:t>
      </w:r>
      <w:r>
        <w:rPr/>
        <w:t>] For it is some of the little things that some do to make thy son made for we wrote that Dave could something for God will he can become a preacher since he told me once that just talking about God all the time is boring and read a piece where it said that if the people thought I was God they would wait on me but he tries to get me [p117-b8] to do things for him for if he does not want to become a priest then he has no right to get a hold of thy son for it is the only way that he can prove to thy son his faith; and others have suffered because of what I have done that have more right than any to know the son of God like the family, Michel, Dean and 3 others that I have chosen and just because people think or have suffered does not mean that they are chosen for it people do not like the way things are going to be or the way that thy son is going to do things then the hell with you for every one has some kind of problem and yet none have a problem like thy son and that is how does he have a happy life knowing every body wants something from him.</w:t>
      </w:r>
    </w:p>
    <w:p>
      <w:pPr>
        <w:pStyle w:val="Normal"/>
        <w:rPr/>
      </w:pPr>
      <w:r>
        <w:rPr/>
        <w:tab/>
        <w:t>For 5 years has been a long time to be away from those who once know you and now more than ever before they are hearing that you are trying to be God and people will not do anything for you and yet you will not stop [p118-b8] for now they have the ideal that you are something that no mater what has to do with the bible and God and what ever it is it is something that no one can explain for the writings do not speak of a son but it does talk of the coming of Christ and a anti-Christ so they know that you have no choice for some how you were chosen for the job that you have to do and they more than any want to find out the truth about what you are thy son and they believe that it is God for you told them that some day they might have the chance to prove that they believe in your father because they said that they believed in God; but they are not what leaf you any more for time has changed them like it has changed you for they will be meeting the son of God something that no one expected ever to happen for when you go to find something out you some how manage to do it and how and when is what they do not know for how long has he [p119-b8] known that he was going to be some one to prove that God really exist, so it is a meeting that is going to be hard on all for they know now that what happened to you is not what people were saying about you for they were falsely lead so thy son do not take it out on them for the truth is coming out and now they know that the people have been trying to destroy you and now they so not know what is going to happen for they have heard of some bad things that might happen because of what you are and they know that you are not to be like Jesus and they do not know for sure what you are going to be any more because now they know that something can be you and there is no way to tell and they know that you do not like the people of the turn so we are stricken fear in people for now they know that it is not a joke and you have been doing things that they did not believe possible and that is have others doing things that they did not know about and what some thought was something that you were saying [p120-b8] just to scare them now is coming to be reality and that you are not afraid to tell people things that are going on that they have no ideal about but you know that they have been through this before when first found out what you said about a Radio Station they listen but then year went by and still nothing happened except that you were out in the street with nothing.</w:t>
      </w:r>
    </w:p>
    <w:p>
      <w:pPr>
        <w:pStyle w:val="Normal"/>
        <w:rPr/>
      </w:pPr>
      <w:r>
        <w:rPr/>
        <w:tab/>
        <w:t>For women have done everything to try and do something against thy son for what they have done wrong they try and blame it on thy son for they care not about doing good for every woman that has a position that come in control with thy son do what they can to fuck with him or show him that they think a woman is better or should come first and the men are no better even in the welfare office for this whole town is full of no good people who think that they have done no wrong with trying to disprove what a man says he is when they all ready know [p121-b8] that something is happening to him that they should let others know about, for these people deserve this place but this place does not need to exist for the people will do nothing but try and destroy what we are doing and will do anything to make fun of thy son or to do something to get back at him for they will not stop and do what they should have done over 3 years ago and that is let others know what is happening I leave what people from out side want to do to this person for what they did but I do not guarantee that I will not do anything to them for they have showed me that they are not worthy of God and no way should they benefit because I was here for even Jerusalem felt it happened over year but it did happen and I have made threats so it is a good place not to live.</w:t>
      </w:r>
    </w:p>
    <w:p>
      <w:pPr>
        <w:pStyle w:val="Normal"/>
        <w:rPr/>
      </w:pPr>
      <w:r>
        <w:rPr/>
        <w:tab/>
        <w:t>For they do not believe what is happening and it makes it hard.</w:t>
      </w:r>
    </w:p>
    <w:p>
      <w:pPr>
        <w:pStyle w:val="Normal"/>
        <w:rPr/>
      </w:pPr>
      <w:r>
        <w:rPr/>
        <w:tab/>
        <w:t>For Charlene has signs of being a lot better women after this [p122-b8] for she has been a good mom to her young but she has not been God's way and we have criticize his some and she has not tried to pay us back she excepts the knowledge but really does not know what to believe because of all the shit and lies she has heard.</w:t>
      </w:r>
    </w:p>
    <w:p>
      <w:pPr>
        <w:pStyle w:val="Normal"/>
        <w:rPr/>
      </w:pPr>
      <w:r>
        <w:rPr/>
        <w:tab/>
        <w:t>[</w:t>
      </w:r>
      <w:r>
        <w:rPr>
          <w:color w:val="FF0000"/>
        </w:rPr>
        <w:t>xx</w:t>
      </w:r>
      <w:r>
        <w:rPr/>
        <w:t>] For John and Barabbas went to Rome once and there was a woman that was possessed and the men were making richness because of her and the knowledge she had and when John rested the spirit out the man got mad and tried to run them out of town, so a town or people in a town has all ready let one be possessed so they could benefit and there has been no difference here for they have allowed thy son to be possessed for so long so they could benefit by not being known for what they did so they have allowed it to happen they could benefit by the truth not being known about what had happened for people to know that something is happening and know that there [p123-b8] are people in the world that are suffering and yet they will not let it be known for they would allow this to keep going on and hope some one else is the one that is suppose to be chosen for they hope there is something some where else that will stop what is going on but they themselves will not try and find some one who could stop it they try their best not to let much word go out about the truth about what is going on; for why will not they let the word out for we have said that the longer they wait the harder it will be on them and why did they not try anything to help the man that they know that something was making him do something; and why did not they talk about what was going on, for why did they not tell the truth when they said that something was wrong with thy son why did they lie to keep the truth from being known for one reason was that the man could not explain what was going on or what the people of the town was doing with out [p124-b8] showing that there might be something wrong with him because the people would say that it is all lies and he is just one that can do nothing for himself.</w:t>
      </w:r>
    </w:p>
    <w:p>
      <w:pPr>
        <w:pStyle w:val="Normal"/>
        <w:rPr/>
      </w:pPr>
      <w:r>
        <w:rPr/>
        <w:tab/>
        <w:t>For Dane like others have stopped us from talking tutors and have changed the subject so we would get off talking about God and what is going on for they even try and stop us from letting ourselves be known for just the things thy son see sometimes lets him know that some do not like the ideal that some one else new might benefit where thy man not because they really have done nothing to help our cause for thy son seen the anger when I asked Moses if he ever thought about being a man among men are who is not afraid to tell people that they are doing wrong.</w:t>
      </w:r>
    </w:p>
    <w:p>
      <w:pPr>
        <w:pStyle w:val="Normal"/>
        <w:rPr/>
      </w:pPr>
      <w:r>
        <w:rPr/>
        <w:tab/>
        <w:t>For there are those who have suffered for our cause and there are those who have done nothing for our cause and yet expect to benefit from it.</w:t>
      </w:r>
    </w:p>
    <w:p>
      <w:pPr>
        <w:pStyle w:val="Normal"/>
        <w:rPr/>
      </w:pPr>
      <w:r>
        <w:rPr/>
        <w:tab/>
        <w:t>[p125-b8] For just to know that there is no telling what would of have happened for the hate was there it kill them and the knowledge that it was never done is because God was in control of me and it was God who was the one who kept me from doing it and yet let me know of all the was that I would have done it as time went on; but the feeling of love can over come it for it would be God eliminating the hate but the love would be direct to only one woman and two kids.</w:t>
      </w:r>
    </w:p>
    <w:p>
      <w:pPr>
        <w:pStyle w:val="Normal"/>
        <w:rPr/>
      </w:pPr>
      <w:r>
        <w:rPr/>
        <w:tab/>
        <w:t>For one thing for sure is that one sided love sure is no good for to know that Jesus loved and yet he not received his kind of love in return but to have tried it his way and find out that it would have kill you or some one else for no man could have existed all that happened to him try to show people that he loved and then because of God he had to tell them that they were doing wrong and the hate did influence the love as time went on for [p126-b8] you can love some and yet be driven to hate them knowing that if they did not listen that something much worse might happen and would be hard on them really try and save them.</w:t>
      </w:r>
    </w:p>
    <w:p>
      <w:pPr>
        <w:pStyle w:val="Normal"/>
        <w:rPr/>
      </w:pPr>
      <w:r>
        <w:rPr/>
        <w:tab/>
        <w:t>For there has been recognition of some by the hateful looks that thy son has received letting him know that they know what God was talking about that they do not tell other people.</w:t>
      </w:r>
    </w:p>
    <w:p>
      <w:pPr>
        <w:pStyle w:val="Normal"/>
        <w:rPr/>
      </w:pPr>
      <w:r>
        <w:rPr/>
        <w:tab/>
        <w:t>For something can do something for so long that no body could care about it for it is possible to do something for so long that all love could be destroyed for something that keep letting them think that something good would happen.</w:t>
      </w:r>
    </w:p>
    <w:p>
      <w:pPr>
        <w:pStyle w:val="Normal"/>
        <w:rPr/>
      </w:pPr>
      <w:r>
        <w:rPr/>
        <w:tab/>
        <w:t>For some would lose their free way if they let the truth about thy son be known and there are those that would loss their homes.</w:t>
      </w:r>
    </w:p>
    <w:p>
      <w:pPr>
        <w:pStyle w:val="Normal"/>
        <w:rPr/>
      </w:pPr>
      <w:r>
        <w:rPr/>
        <w:tab/>
        <w:t>For Judas blew what ever money he got and they expected some one else to take care of him not even caring if he [p127-b8] was a burden on some one else that could hardly make it himself for no one wanted the no good bum after what he done and it did not take so long to figure out that he was just trying to trick them in to believing that he was good.</w:t>
      </w:r>
    </w:p>
    <w:p>
      <w:pPr>
        <w:pStyle w:val="Normal"/>
        <w:rPr/>
      </w:pPr>
      <w:r>
        <w:rPr/>
        <w:tab/>
        <w:t>For then there was the time when I told the boys never trust the jerk; for you can not trust something that is not trust worthy and that applies to all jerks and if people can not tell some one special from a jerk then they are a jerk themselves.</w:t>
      </w:r>
    </w:p>
    <w:p>
      <w:pPr>
        <w:pStyle w:val="Normal"/>
        <w:rPr/>
      </w:pPr>
      <w:r>
        <w:rPr/>
        <w:tab/>
        <w:t>For all thy son sees is wants from some one that they should be given.</w:t>
      </w:r>
    </w:p>
    <w:p>
      <w:pPr>
        <w:pStyle w:val="Normal"/>
        <w:rPr/>
      </w:pPr>
      <w:r>
        <w:rPr/>
        <w:tab/>
        <w:t>For Sally is like the dancer and those who work for her are like the friends of the dancer who would do anything to try and get a man for what he was doing to prove that their way is not right for Sharon has not fell to the ways of the wicked when it comes to trying to get thy son for like Sally they are no good for the waitress of the bar figures that the woman is the one that is making [p128-b8] the choice about what she wants when it is God that is doing the choice and what is to be for son all ready knows that God is the only one to keep people from thinking that it was just the love for the woman that let her do as she wanted and like some say that he is doing it all for her, for they denounce God and son but try and make a God out of women but they think not when the women has to talk out against them for what they are doing; for then they will turn up on the women to for the Virgin Mary went through this and only the greatest cared for her and it was not easy when she tried to let people know that they help destroyed him and you want me to help you be what you are.</w:t>
      </w:r>
    </w:p>
    <w:p>
      <w:pPr>
        <w:pStyle w:val="Normal"/>
        <w:rPr/>
      </w:pPr>
      <w:r>
        <w:rPr/>
        <w:tab/>
        <w:t>For Noah did not really have a bitching wife for they loved each other like Adam and Eve for they were the fathers and mothers of the children of the world at the time [p129-b8] which makes it different especially when you know God and that there are no others to keep Gods children alive.</w:t>
      </w:r>
    </w:p>
    <w:p>
      <w:pPr>
        <w:pStyle w:val="Normal"/>
        <w:rPr/>
      </w:pPr>
      <w:r>
        <w:rPr/>
        <w:tab/>
        <w:t>For there is the fact that people have no respect for God for they do not respect something that they can not tell what to do for they would like to give orders but do not want to take them.</w:t>
      </w:r>
    </w:p>
    <w:p>
      <w:pPr>
        <w:pStyle w:val="Normal"/>
        <w:rPr/>
      </w:pPr>
      <w:r>
        <w:rPr/>
        <w:tab/>
        <w:t>[</w:t>
      </w:r>
      <w:r>
        <w:rPr>
          <w:color w:val="FF0000"/>
        </w:rPr>
        <w:t>xx</w:t>
      </w:r>
      <w:r>
        <w:rPr/>
        <w:t>] For like I have said do not take your anger out on the writings or thy son for your anger is going to cost you, and if your anger has to be taken out on some one then I do believe that something can be around and if thy son ever says I am God take your anger out on me might make your life a little shaky and it damn sure sends your spirit to hell.</w:t>
      </w:r>
    </w:p>
    <w:p>
      <w:pPr>
        <w:pStyle w:val="Normal"/>
        <w:rPr/>
      </w:pPr>
      <w:r>
        <w:rPr/>
        <w:tab/>
        <w:t>For Dave has looked at book #3 twice so far the first time he looked at about the first 3 pages and slapped the first page in anger and discuss to try and discourage us from writing and the 2 things he did the something but started where it say about $37.50 to bail out of jail but [p130-b8] just thumb through the pages and see that you can not tell that it speaks God no matter what for they do not want any part of what is going on for I will say that Dave is a jerk and like Glean D. when he is scorned about something he acts like a wimp and Dave is trying to discourage what we are doing so we might get thrown out so he would have the bed we sleep in for we told him to night that their books are holly writings and we have damn well told him that I am God will with the way I have written about him with out him knowing it then he will know what back stabbing is like and how it can ruin some ones life for he is not one to be around thy son for he said that he did not want to be like Judas but he all ready has been so a life as a priest is what I say to him and if he does not want to [p131-b8] do it then I do not care what happens to him but he better listen to the laws and what every one else has to listen to from thy son for Dave like others think that they can scare a man by showing their anger because they are bigger and because of their size makes them right and like some think that they can fear thy son because he does nothing for we have told Dave before that he needs to learn respect and he shows disrespect for some mistakes is that they should not have tried to be close ones around thy son and not believe that he was God and that they have more to fear from God than God has to fear from them, for not starting at book #1 and read it the way you would read a look shows no interest in them even though there are parts marked off to pick out some fast reading for there have been other more interested in what we are doing [p132-b8] then Dane and Dave has been staying here with us and really have not looked at anything and cared less about some looks that has something about Abraham that we finally let some one else read for like others he will say that he has changed now and think that because God is not in thy son they have a chance until God talks to son again for some believe that they can fool the man after what God has taught him.</w:t>
      </w:r>
    </w:p>
    <w:p>
      <w:pPr>
        <w:pStyle w:val="Normal"/>
        <w:rPr/>
      </w:pPr>
      <w:r>
        <w:rPr/>
        <w:tab/>
        <w:t>For they do not remember word for word and they say things the way that they want them to mean and some have changed things around to try and destroy what we are doing and given out false information which destroys the good that we are trying to let some know about and there are those who if they do not have a chance they are going to try and destroy the chances some one else might have for Sally has had others say lies that she made up saying it is what she hears us say for she is trying to destroy any love that his family [p133-b8] might have for thy son ; for Sally is a disgrace to her family for she has tried to destroy God for her own richness for she tells her family that Ken could do nothing with out me and he would have nothing if it were not for me like so many women that think that it takes a woman to make a man.</w:t>
      </w:r>
    </w:p>
    <w:p>
      <w:pPr>
        <w:pStyle w:val="Normal"/>
        <w:rPr/>
      </w:pPr>
      <w:r>
        <w:rPr/>
        <w:tab/>
        <w:t>For all women try and do is try and make fun of thy son.</w:t>
      </w:r>
    </w:p>
    <w:p>
      <w:pPr>
        <w:pStyle w:val="Normal"/>
        <w:rPr/>
      </w:pPr>
      <w:r>
        <w:rPr/>
        <w:tab/>
        <w:t>For there is one woman that we gave a drawing to (that has two girls) that is a good woman but is miss guided by her mom.</w:t>
      </w:r>
    </w:p>
    <w:p>
      <w:pPr>
        <w:pStyle w:val="Normal"/>
        <w:rPr/>
      </w:pPr>
      <w:r>
        <w:rPr/>
        <w:tab/>
        <w:t>For the word is out that I am telling them what to do and they know that I have told them to go buy a album for now there are those who know that we have been doing something that they did not know about or think could be done for we finely let them know what we have been doing and what a surprise it was to some and those who want to believe the most are trying to find out what they can cause now they know that they have not been told the truth and that [p134-b8] some of the things they've heard some who can be true and here must be a reason for the bad and yet thy son does not know what they might have heard but he knows that they know that a lot of people of town do not like him.</w:t>
      </w:r>
    </w:p>
    <w:p>
      <w:pPr>
        <w:pStyle w:val="Normal"/>
        <w:rPr/>
      </w:pPr>
      <w:r>
        <w:rPr/>
        <w:tab/>
        <w:t>For some got to know now that thy so meant it when he said that he was God and he is trying to do something with out any help from people around here and now some believe that for were they have messed up thinking that he would need their help to do what he said he was going to do and that there is no telling what all has been done over the rears to let people know that there was something going on like he tried to tell them and because they have not cared they have hurt themselves and will some was trying to destroy us in town we were destroying them some where else.</w:t>
      </w:r>
    </w:p>
    <w:p>
      <w:pPr>
        <w:pStyle w:val="Normal"/>
        <w:rPr/>
      </w:pPr>
      <w:r>
        <w:rPr/>
        <w:tab/>
        <w:t>For Sally and the whores say you can fuck with him all you want for he can not write it all down and we can prove to others that God let women tell [p135-b8] him what to do and that God cared not about the man because of what we did to him and did nothing to women and some will not know what we were doing to him for they do it most when there are not many around or there are strangers and yet they are doing it to God personally and do not care for a no good bitch has never cared about God and now try and use the bible to save their ass and try ad say that it is not Jesus way for Jesus does not care what we do for he will forgive us and let us into heaven for Jesus said that there will be one and not to go to him but there is no writing that one would say that he is God. Not false proficient or anti Christ did it say that the man would say that he was God and yet it does say that there is the coming of Christ so there is one that you have to go to and believe in; for at one time Sharon warned us of how Sally, Donna, Betty J. and Ken were plotting things against us for Donna had a bunch of drug [p136-b8] dealing friends and they were friends of the jerk so they were out to destroy us any way for these people know that they have let something be in control of this man for a long time so they can not say that even Jesus they believe in for they have done nothing to help the man or try ad get rid of me.</w:t>
      </w:r>
    </w:p>
    <w:p>
      <w:pPr>
        <w:pStyle w:val="Normal"/>
        <w:rPr/>
      </w:pPr>
      <w:r>
        <w:rPr/>
        <w:tab/>
        <w:t>For there are those women who do try and destroy what we are doing because they lose their advantage on men and the way they can play the field and there are those who tell their young not to listen to me like Dane's (co ply to where he works) X wife for she laughed when they broke up and he went to religion and she does not care about religion.</w:t>
      </w:r>
    </w:p>
    <w:p>
      <w:pPr>
        <w:pStyle w:val="Normal"/>
        <w:rPr/>
      </w:pPr>
      <w:r>
        <w:rPr/>
        <w:tab/>
        <w:t>For just because the jerk took up religion does not mean that he is any good for others do not know him like I do I said that he was like the king that killed Jesus except crazy.</w:t>
      </w:r>
    </w:p>
    <w:p>
      <w:pPr>
        <w:pStyle w:val="Normal"/>
        <w:rPr/>
      </w:pPr>
      <w:r>
        <w:rPr/>
        <w:tab/>
        <w:t>For women that think that it is the woman that is chosen the man will what after 5 years she finds out that [p137-b8] she is going to get destroyed by the man is that what changed her mind and it sure does not show anything about love or is it because she has found out that the man is the son of God but he told her that 4 years ago so that does not show love either, is it because she heard that God is going to make her that does not sound like she has a choice about it then, has she been more fateful then any other woman around here then they can not use her to justify what they do and have done, is it because she has heard that man can have two wives that puts all you women in trouble, for the women do not care how they get back at thy son but they will so anything to put the women above thy son ad try and make her look better then thy son will all of them know that thy son was going through calling God and they did nothing but try and say Satan because of the writings about the women and because of what they had [p138-b8] all ready done and the knowledge that he had about were they all got their ideals from for they watch a man walk through hell and then they think that women is great for if women was great she would have come and get thy son long ago and just left everything and went some where were they could have help in what was going on, for if man believes in God and hears a woman say that women is better than man or that the women is better than the son of God then give the women a knuckle sandwich, for at one time we were going around town telling the women their fucker and that was that they were going to get a knuckle sandwich and we said that if Ken does not knock Sally on her ass then he is not a man at all until women learns her place it is going to be rough for who else should God judge them they have done nothing but try and destroy 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The Ten Book 8</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2:02:00Z</dcterms:created>
  <dc:creator>Mel Christ</dc:creator>
  <dc:description/>
  <cp:keywords>the ten; book 8 god; law; christ; mel</cp:keywords>
  <dc:language>en-US</dc:language>
  <cp:lastModifiedBy>Mel Christ</cp:lastModifiedBy>
  <cp:lastPrinted>2000-08-13T07:05:00Z</cp:lastPrinted>
  <dcterms:modified xsi:type="dcterms:W3CDTF">2000-08-13T11:13:00Z</dcterms:modified>
  <cp:revision>11</cp:revision>
  <dc:subject>Ten ten Book 8</dc:subject>
  <dc:title>The Ten Book 8</dc:title>
</cp:coreProperties>
</file>